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8" w:type="dxa"/>
        <w:jc w:val="left"/>
        <w:tblInd w:w="-13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96"/>
        <w:gridCol w:w="6662"/>
      </w:tblGrid>
      <w:tr>
        <w:trPr>
          <w:tblHeader w:val="true"/>
        </w:trPr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Klauzula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informacyjna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dot.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przetwarzania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danych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osobowych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br/>
              <w:t>na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podstawie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obowiązku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prawnego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ciążącego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na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administratorze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(przetwarzanie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w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związku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z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ustawą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z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dnia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24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września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2010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r.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o ewidencji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ludności)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DMINISTRATOR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ministratoram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ą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urmis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a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mi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eszyc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l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szi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6-02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eszyc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jestracj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jestr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wadzen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twarzan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jestrz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kańcó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chowywanej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urmistrz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kumentacj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semnej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nist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yfryzacji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jąc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dzib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arszaw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00-060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rólewskiej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odpowi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dawa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mer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rzyma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zwój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SEL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nist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wnętrz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cji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jąc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dzib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arszaw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02-591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fa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toreg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odpowi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ształtowa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lit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a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tępowan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raj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ewn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nkcjonowa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dzielonej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c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ożliwiającej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stęp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SEL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ONTAKTOW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DMINISTRATOR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o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Burmistrzem Miasta i Gminy Daleszyce </w:t>
            </w:r>
            <w:r>
              <w:rPr>
                <w:rFonts w:cs="Arial" w:ascii="Arial" w:hAnsi="Arial"/>
                <w:sz w:val="18"/>
                <w:szCs w:val="18"/>
              </w:rPr>
              <w:t>moż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ontaktowa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sem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dzib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ora</w:t>
            </w:r>
          </w:p>
          <w:p>
            <w:pPr>
              <w:pStyle w:val="ListParagraph"/>
              <w:spacing w:lineRule="auto" w:line="276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lineRule="auto" w:line="276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o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Minist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yfryzacj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ż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ontaktowa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prz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a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od@mc.gov.p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ular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ntaktow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res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gov.pl/cyfryzacja/kontak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sem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dzib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ora.</w:t>
            </w:r>
          </w:p>
          <w:p>
            <w:pPr>
              <w:pStyle w:val="ListParagraph"/>
              <w:spacing w:lineRule="auto" w:line="276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lineRule="auto" w:line="276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o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Minist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wnętrz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cj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ż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kontaktować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prze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i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od@mswia.gov.pl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ular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ntaktor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res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gov.pl/web/mswia/formularz-kontaktowy</w:t>
              </w:r>
            </w:hyperlink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isem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edzib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tora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ONTAKTOW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PEKTOR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N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ministrato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Burmistr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a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mi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eszyc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znaczy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pekto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tóry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ż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n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ontaktowa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prz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email: iod@abi-net.pl, lub pisemnie na adres siedziby administratora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ministrato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Minist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yfryzacj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znaczy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pekto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tóry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ż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n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ontaktowa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prz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a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od@mc.gov.p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sem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dzib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ora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ministrato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Minist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wnętrz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cj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znaczy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pekto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tóry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ż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n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ontaktowa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prze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a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od@mswia.gov.pl</w:t>
              </w:r>
            </w:hyperlink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semni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dzib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ministratora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żdy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mienio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pektoró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ż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ntaktowa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szystki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rawa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tycząc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twarzan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obow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rzystan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wiązany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twarzani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tó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zostaj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ziałania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L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TWARZ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WN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ęd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twarz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staw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us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li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 Rozporząd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lament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pejski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 Rad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UE)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6/679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 d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wiet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 spraw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ó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izycz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 związ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 przetwarzani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ow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 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wobodn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pływ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i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chyl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yrekty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/46/W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ogól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zporządze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 ochro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)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Dz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rz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 119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 04.05.2016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r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 późn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m.)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dalej: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DO)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wiąz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pis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czegól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Burmistrza Miasta i Gminy Daleszyc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l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prowad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i/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i/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wad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eszkańc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staw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ist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yfryz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ist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ewnętrz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l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wad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re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czypospolit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lski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staw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dentyfikując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ożsamość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yjnoprawny osó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izycz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prowadz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staw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DBIORC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m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twarzając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u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iz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mieni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ist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ewnętrz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niosk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e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o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ipc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yk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chniczn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rzym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zwoj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mieni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ist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yfryzacj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mio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świadcz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ług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rzym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rwis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ystem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ługując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eszkańc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ZETO Software sp. z o.o. </w:t>
              <w:br/>
              <w:t>ul. Seweryna Pieniężnego 6/7, 10-005 Olszty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mio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świadcz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ług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sz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ldunkow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EKOWOWI Wojciech Wiszniewski, </w:t>
              <w:br/>
              <w:t>ul. Spółdzielcza 9 25-344 Kielce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i/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ow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ę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om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użbom;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ublicznej;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ąd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kuraturze;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mornik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ądowym;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ństwow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amorządow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dnostk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izacyj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zbęd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aliz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ń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ublicznych;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dnostk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izacyjnym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żel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każ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re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awny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dnostk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izacyjnym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żel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każ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re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aktycz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trzymani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arunki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zysk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god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gody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stk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izacyjnym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la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adawczych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atystycznych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ad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ini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ublicznej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żel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korzystani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stan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i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dyfikacji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tó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zwol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lić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ożsam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ób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tór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tyczą;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z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mistrz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ast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mi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leszyc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eszkańc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yb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dywidual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pytań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pewn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stęp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nli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skaza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-4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  <w:br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yb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dywidual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pytań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skaza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-3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st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yfryz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yb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pewn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stęp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nli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skaza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yb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dywidual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pytań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skaza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st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ewnętrz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niosk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e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o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ipc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.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mieni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ist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miot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skazany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-3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yb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dywidual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pytań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tru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iz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ów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i/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urmistr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ast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mi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leszyc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ż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rono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stępowań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yj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wadzo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staw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deks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stępow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ministracyjnego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tór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/Pan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ron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czestniki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ryb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stępowań.</w:t>
            </w:r>
          </w:p>
        </w:tc>
      </w:tr>
      <w:tr>
        <w:trPr>
          <w:trHeight w:val="52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CHOWY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N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ow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gromadzo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z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eszkańc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z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twarz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ezterminowo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gromadzo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isemn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twarz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god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lasyfikacj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nikając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dnolit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czow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kaz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mi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wiązk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ędzygmin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rzęd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ługując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wiązk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rozporządze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zes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ad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istr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ycz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1r. 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z.U.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r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4,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z.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67)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acj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ata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eni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ąt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żliw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nisz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tomia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tycząc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ktualiz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szczo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atach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acj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ldunkow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szczo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atach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acj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wiąz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ani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dawani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świadczeń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szczo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atach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AW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MIOTÓW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N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sługuj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i/Pa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aw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stęp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i/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aw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żąd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ostowani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ż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ób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tórym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ow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aw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iek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p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zieci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AW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NIESIE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KARG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RGANU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ADZORCZEG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sługuj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i/Pa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ównież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aw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nies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karg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dzorcz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zes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rzęd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owych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ur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zes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rzęd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chro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ow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dres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: Stawk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-193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arszawa</w:t>
            </w:r>
          </w:p>
          <w:p>
            <w:pPr>
              <w:pStyle w:val="Normal"/>
              <w:spacing w:lineRule="auto" w:line="276" w:before="0" w:after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elefon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: 22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31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CHODZE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OW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prowadza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stępując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y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ownik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rzęd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a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ywiln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orządz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k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rodzeni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łżeństw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go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prowadz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kt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miany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ż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d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cyzję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mia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m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zwiska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ga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mi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onu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owiąz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ldunkowego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ga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mi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d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ieważni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wó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isty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od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nsul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P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d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ieważnia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szport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od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ister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a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ewnętrz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onując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mia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byc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rat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ywatelstw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lskiego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jestr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eszkańc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sila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m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.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WOLNOŚC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BOWIĄZKU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N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owiązek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obow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nik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widen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d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art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)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ypad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ział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mow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siadacz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kutkuj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realizowaniem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żąd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d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mia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er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meldowani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meldowania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jestr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jazdu,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wrot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dostępn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nych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owiąz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ldunkow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dzoziemc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ędąc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ywatelam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ństw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łonkowski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łonkam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dzi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grożon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ar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rzywny.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954F72"/>
      <w:u w:val="single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cyfryzacja/kontakt" TargetMode="External"/><Relationship Id="rId3" Type="http://schemas.openxmlformats.org/officeDocument/2006/relationships/hyperlink" Target="mailto:iod@mswia.gov.pl" TargetMode="External"/><Relationship Id="rId4" Type="http://schemas.openxmlformats.org/officeDocument/2006/relationships/hyperlink" Target="https://www.gov.pl/web/mswia/formularz-kontaktowy" TargetMode="External"/><Relationship Id="rId5" Type="http://schemas.openxmlformats.org/officeDocument/2006/relationships/hyperlink" Target="mailto:iod@mswia.gov.pl" TargetMode="External"/><Relationship Id="rId6" Type="http://schemas.openxmlformats.org/officeDocument/2006/relationships/hyperlink" Target="http://sip.legalis.pl/document-view.seam?documentId=mfrxilrrgyydimztgm3ds" TargetMode="External"/><Relationship Id="rId7" Type="http://schemas.openxmlformats.org/officeDocument/2006/relationships/hyperlink" Target="https://www.google.pl/search?q=biuro+generalnego+inspektora+ochrony+danych+osobowych+adres&amp;stick=H4sIAAAAAAAAAOPgE-LWT9c3NDKoMjc0ytOSzU620s_JT04syczPgzOsElNSilKLiwFJtQBiLgAAAA&amp;sa=X&amp;ved=0ahUKEwjglejVso7bAhXDCiwKHYlpCKsQ6BMI2wEwEw" TargetMode="External"/><Relationship Id="rId8" Type="http://schemas.openxmlformats.org/officeDocument/2006/relationships/hyperlink" Target="https://www.google.pl/search?q=biuro+generalnego+inspektora+ochrony+danych+osobowych+telefon&amp;sa=X&amp;ved=0ahUKEwjglejVso7bAhXDCiwKHYlpCKsQ6BMI3gEwF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18:00Z</dcterms:created>
  <dc:creator>Kopytowska Katarzyna</dc:creator>
  <dc:description/>
  <dc:language>en-US</dc:language>
  <cp:lastModifiedBy>rk</cp:lastModifiedBy>
  <cp:lastPrinted>2019-08-09T12:50:00Z</cp:lastPrinted>
  <dcterms:modified xsi:type="dcterms:W3CDTF">2019-08-08T06:18:00Z</dcterms:modified>
  <cp:revision>2</cp:revision>
  <dc:subject/>
  <dc:title>Klauzula informacyjna dot</dc:title>
</cp:coreProperties>
</file>