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Zarządzenie Nr 10 /200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urmistrza Miasta i  Gminy Daleszy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</w:t>
      </w:r>
      <w:r>
        <w:rPr>
          <w:b/>
          <w:sz w:val="24"/>
        </w:rPr>
        <w:t>z dnia 05 lutego 2008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w sprawie zasad  dokonywania  na rzecz Gminy  Daleszyce  zamówień publicznych na dostawy, usługi i roboty budowlan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sz w:val="24"/>
        </w:rPr>
        <w:t xml:space="preserve">Na podst. Art. 31  ustawy z dnia 8 marca  1990r  o samorządzie  gminnym ( tj. Dz. U                 z 2001r nr 142, poz. 1591 z późniejszymi zmianami),  Prawo zamówień publicznych (Dz. U. z 2006 r. Nr 164 poz.1163  z późniejszymi zmianami  ) oraz regulaminu organizacyjnego Urzędu Miasta i Gminy w Daleszycach zatwierdzonego Zarządzeniem nr 29/2007 Burmistrza Miasta i Gminy Daleszyce z dnia 02 kwietnia  2007r zarządzam, co następuje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sz w:val="24"/>
        </w:rPr>
        <w:t>Przy dokonywaniu na rzecz Gminy Daleszyce zamówień publicznych  na dostawę, usługi i roboty budowlane realizowane  na podstawie  ustawy Prawo zamówień publicznych  wprowadzam dostosowani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egulaminowy podział obowiązków, stanowiący załącznik nr 1 do niniejszego Zarządz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regulamin pracy komisji przetargowej, stanowiący załącznik nr 2 do niniejszego zarządzenia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zasady podpisywania  poszczególnych dokumentów związanych z prowadzeniem zamówień publicznych  stanowiące załącznik nr 3  do niniejszego  zarządzenia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Wykonanie Zarządzenia powierza się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stępcy Burmistrz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karbnikowi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ierownikom referatów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misjom przetargowy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Traci moc zarządzenie nr 67/2004  Wójta Gminy Daleszyce z dnia 10 września 2004r w sprawie w sprawie zasad  dokonywania  na rzecz Gminy  Daleszyce  zamówień publicznych na dostawy, usługi i roboty budowla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rządzenie wchodzi w życie z dniem podpisani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3:12:00Z</dcterms:created>
  <dc:creator>inwestycje</dc:creator>
  <dc:description/>
  <dc:language>en-US</dc:language>
  <cp:lastModifiedBy>inwestycje</cp:lastModifiedBy>
  <dcterms:modified xsi:type="dcterms:W3CDTF">2008-02-06T13:42:00Z</dcterms:modified>
  <cp:revision>3</cp:revision>
  <dc:subject/>
  <dc:title>Zarządzenie Nr 10 /2008</dc:title>
</cp:coreProperties>
</file>