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OFERTOWY D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CYFIKACJI ISTOTNYCH WARUNKÓW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TRYBIE PRZETARGU NIEOGRANICZO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ne dotyczące Zamawiająceg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rząd Miasta i Gminy w Daleszycach, ul. Plac Staszica 9, 26-021 Daleszy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e dotyczące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zwa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edziba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r telefonu/faksu......................................................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ON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pis przedmiotu zamówienia: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"</w:t>
      </w:r>
      <w:r>
        <w:rPr/>
        <w:t xml:space="preserve"> Rewitalizacja Rynku w Daleszycach - obecnie Plac Staszica</w:t>
      </w:r>
      <w:r>
        <w:rPr>
          <w:i/>
          <w:sz w:val="24"/>
          <w:szCs w:val="24"/>
        </w:rPr>
        <w:t>”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- projekt budowlany(z pełnymi branżami) - 5 egzemplarzy</w:t>
      </w:r>
    </w:p>
    <w:p>
      <w:pPr>
        <w:pStyle w:val="Normal"/>
        <w:rPr/>
      </w:pPr>
      <w:r>
        <w:rPr>
          <w:sz w:val="24"/>
        </w:rPr>
        <w:t>- kosztorys inwestorski metodą szczegółową- 2 egzemplarze</w:t>
      </w:r>
    </w:p>
    <w:p>
      <w:pPr>
        <w:pStyle w:val="Normal"/>
        <w:rPr>
          <w:sz w:val="24"/>
        </w:rPr>
      </w:pPr>
      <w:r>
        <w:rPr>
          <w:sz w:val="24"/>
        </w:rPr>
        <w:t>- przedmiar robót - 2 egzemplarze</w:t>
      </w:r>
    </w:p>
    <w:p>
      <w:pPr>
        <w:pStyle w:val="Normal"/>
        <w:rPr>
          <w:sz w:val="24"/>
        </w:rPr>
      </w:pPr>
      <w:r>
        <w:rPr>
          <w:sz w:val="24"/>
        </w:rPr>
        <w:t>- specyfikacja techniczna – 3 egzemplarz</w:t>
      </w:r>
    </w:p>
    <w:p>
      <w:pPr>
        <w:pStyle w:val="Normal"/>
        <w:rPr>
          <w:sz w:val="24"/>
        </w:rPr>
      </w:pPr>
      <w:r>
        <w:rPr>
          <w:sz w:val="24"/>
        </w:rPr>
        <w:t>- wizualizacja placu – 2 egzemplarze</w:t>
      </w:r>
    </w:p>
    <w:p>
      <w:pPr>
        <w:pStyle w:val="Normal"/>
        <w:rPr>
          <w:sz w:val="24"/>
        </w:rPr>
      </w:pPr>
      <w:r>
        <w:rPr>
          <w:sz w:val="24"/>
        </w:rPr>
        <w:t>- uzyskanie wszystkich niezbędnych materiałów, uzgodnień i zezwoleń potrzebnych do wykonania projektu</w:t>
      </w:r>
    </w:p>
    <w:p>
      <w:pPr>
        <w:pStyle w:val="Normal"/>
        <w:rPr>
          <w:sz w:val="24"/>
        </w:rPr>
      </w:pPr>
      <w:r>
        <w:rPr>
          <w:sz w:val="24"/>
        </w:rPr>
        <w:t>- studium wykonalności – 3 egzemplarze</w:t>
      </w:r>
    </w:p>
    <w:p>
      <w:pPr>
        <w:pStyle w:val="Normal"/>
        <w:rPr>
          <w:sz w:val="24"/>
        </w:rPr>
      </w:pPr>
      <w:r>
        <w:rPr>
          <w:sz w:val="24"/>
        </w:rPr>
        <w:t>- dokumentację elektroniczną – 2 egzemplarze</w:t>
      </w:r>
    </w:p>
    <w:p>
      <w:pPr>
        <w:pStyle w:val="Normal"/>
        <w:rPr/>
      </w:pPr>
      <w:r>
        <w:rPr>
          <w:i/>
          <w:sz w:val="24"/>
        </w:rPr>
        <w:t>Całość również w wersji elektronicznej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sługa: </w:t>
      </w:r>
      <w:r>
        <w:rPr>
          <w:i/>
          <w:sz w:val="24"/>
        </w:rPr>
        <w:t>.projekt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bowiązania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obowiązuje się dostarczyć i wykonać wyżej opisany przedmiot zamówienia za kwotę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tto 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(słownie: ......................................................................................................................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rutto 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(słownie: .......................................................................................................................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Oświadczam, że zgodnie z wymogami art. 22 ust. 1 ustawy Prawo zamówień publicznych (zwanej dalej ustawą)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Posiadam uprawnienia do wykonania określonej działalności lub czynności, jeżeli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ustawy nakładają obowiązek posiadania takich uprawnie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Posiadam niezbędną wiedzę i doświadczenie oraz potencjał techniczny, a także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ysponuje osobami zdolnymi do wykonania zamówi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Znajduje się w sytuacji ekonomicznej i finansowej zapewniającej wykonania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zamówieni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Nie podlegam wykluczeniu z postępowania o udzielenie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rFonts w:eastAsia="Arial"/>
          <w:i/>
          <w:sz w:val="24"/>
        </w:rPr>
        <w:t xml:space="preserve">         </w:t>
      </w:r>
      <w:r>
        <w:rPr>
          <w:i/>
          <w:sz w:val="24"/>
        </w:rPr>
        <w:t>W nawiązaniu do art. 44 ustawy Prawo zamówień publicznych oświadczam,   że spełniam warunki udziału w postępowaniu przetargowym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Akceptuję formę i termin płatności: przelew w terminie 30 dni po wykonaniu usługi             i otrzymaniu przez zamawiającego prawidłowo wystawionej faktu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świadczam, że oferowany przeze mnie przedmiot zamówienia spełnia wymagania określone w specyfikacji istotnych warunków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potwierdzenie spełnienia wymagań do oferty załącz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3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4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5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strzeżenie wykonawcy:</w:t>
      </w:r>
    </w:p>
    <w:p>
      <w:pPr>
        <w:pStyle w:val="Normal"/>
        <w:rPr>
          <w:sz w:val="24"/>
        </w:rPr>
      </w:pPr>
      <w:r>
        <w:rPr>
          <w:sz w:val="24"/>
        </w:rPr>
        <w:t>Zgodnie z art. 96 ust. 4 ustawy z zastrzeżeniem art. 86 ust. 4 ustawy wykonawca zastrzega, iż wymienione niżej informacje (dokumenty) składające się na ofertę nie mogą być ogólnie udostępnion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2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3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4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5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imię i nazwisko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dpis upraw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2"/>
        <w:szCs w:val="22"/>
      </w:rPr>
      <w:t>Załącznik Nr 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Arial" w:hAnsi="Arial" w:cs="Arial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22:00Z</dcterms:created>
  <dc:creator>ZBYSZEK</dc:creator>
  <dc:description/>
  <cp:keywords/>
  <dc:language>en-US</dc:language>
  <cp:lastModifiedBy>NG</cp:lastModifiedBy>
  <cp:lastPrinted>2008-05-28T11:17:00Z</cp:lastPrinted>
  <dcterms:modified xsi:type="dcterms:W3CDTF">2008-05-29T10:33:00Z</dcterms:modified>
  <cp:revision>12</cp:revision>
  <dc:subject/>
  <dc:title>FORMULARZ OFERTOWY DO</dc:title>
</cp:coreProperties>
</file>