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Przebudowa dróg na terenie Gminy Daleszyce” 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 2/ 3/ 4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5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9-03-20T09:24:00Z</dcterms:modified>
  <cp:revision>16</cp:revision>
  <dc:subject/>
  <dc:title>KPT</dc:title>
</cp:coreProperties>
</file>