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na terenie Gminy Daleszyce”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/ 3/ 4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firstLine="13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4" w:top="84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5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19-03-20T09:23:00Z</dcterms:modified>
  <cp:revision>18</cp:revision>
  <dc:subject/>
  <dc:title>KPT</dc:title>
</cp:coreProperties>
</file>