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ind w:right="819" w:hanging="0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677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ind w:right="819" w:hanging="0"/>
        <w:jc w:val="center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ind w:right="819" w:hanging="0"/>
        <w:jc w:val="center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Wykonanie dokumentacji projektowych sal gimnastycznych wraz z zapleczem przy szkołach oraz dwóch boisk  na terenie Gminy Daleszyce</w:t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ind w:right="819" w:hanging="0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7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1/ 2 / 3 / 4/ 5*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jektant w specjalności konstrukcyjno-budowlan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sz w:val="20"/>
                <w:szCs w:val="20"/>
              </w:rPr>
              <w:t>doświadczenie w wykonaniu w okresie ostatnich 3 lat minimum 1 dokumentacji projektowej związanej z budową lub przebudową lub remontem budynku użyteczności publicznej</w:t>
            </w:r>
          </w:p>
          <w:p>
            <w:pPr>
              <w:pStyle w:val="Default"/>
              <w:ind w:left="142" w:hanging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  <w:tr>
        <w:trPr>
          <w:trHeight w:val="508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6 / 7*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jektant w specjalności konstrukcyjno-budowlanej / architektonicznej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iada 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raz </w:t>
            </w:r>
            <w:r>
              <w:rPr>
                <w:rFonts w:cs="Tahoma" w:ascii="Cambria" w:hAnsi="Cambria"/>
                <w:sz w:val="20"/>
                <w:szCs w:val="20"/>
              </w:rPr>
              <w:t>doświadczenie                     w wykonaniu w okresie ostatnich 3 lat 1 dokumentacji projektowej związanej                       z budową lub przebudową lub remontem boiska wielofunkcyjnego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  <w:p>
            <w:pPr>
              <w:pStyle w:val="Default"/>
              <w:ind w:left="142" w:firstLine="283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i 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1:00Z</dcterms:created>
  <dc:creator>Jacek</dc:creator>
  <dc:description/>
  <cp:keywords/>
  <dc:language>en-US</dc:language>
  <cp:lastModifiedBy>Magda Karwat</cp:lastModifiedBy>
  <cp:lastPrinted>2010-06-16T11:39:00Z</cp:lastPrinted>
  <dcterms:modified xsi:type="dcterms:W3CDTF">2018-04-11T10:44:00Z</dcterms:modified>
  <cp:revision>34</cp:revision>
  <dc:subject/>
  <dc:title>Załącznik nr 7 do SIWZ</dc:title>
</cp:coreProperties>
</file>