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ykonanie dokumentacji projektowych sal gimnastycznych wraz z zapleczem przy szkołach oraz dwóch boisk  na terenie Gminy Daleszyce</w:t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nr ……………………*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Usługi polegające na wykonaniu kompleksowej dokumentacji projektowo-kosztorysowej, dla której wymagane było uzyskanie decyzji pozwolenia na budowę, dotyczącej budowy lub przebudowy lub remontu budynku użyteczności publicznej przeznaczonego na potrzeby sportu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(sali gimnastycznej, hali sportowej) o wartości ………………………………………….. opracowania dokumentacji projektowo-k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osztorysowej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30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142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Usługi polegające na wykonaniu kompleksowej dokumentacji projektowo-kosztorysowej, dla której wymagane było uzyskanie decyzji pozwolenia na budowę, dotyczącej budowy lub przebudowy lub remontu budynku użyteczności publicznej przeznaczonego na potrzeby sportu</w:t>
            </w:r>
            <w:r>
              <w:rPr>
                <w:rFonts w:eastAsia="Calibri" w:cs="Cambria" w:ascii="Cambria" w:hAnsi="Cambria"/>
                <w:sz w:val="20"/>
                <w:szCs w:val="20"/>
                <w:lang w:eastAsia="en-US"/>
              </w:rPr>
              <w:t xml:space="preserve"> (sali gimnastycznej, hali sportowej) o wartości ………………………………………….. opracowania dokumentacji projektowo-k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osztorysowej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111" w:hanging="0"/>
      <w:jc w:val="righ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  <w:p>
    <w:pPr>
      <w:pStyle w:val="Ust"/>
      <w:spacing w:before="120" w:after="120"/>
      <w:ind w:left="0" w:right="253" w:hanging="0"/>
      <w:jc w:val="right"/>
      <w:rPr/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GMR.ZP.271.13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TM</cp:lastModifiedBy>
  <cp:lastPrinted>2017-07-23T18:26:00Z</cp:lastPrinted>
  <dcterms:modified xsi:type="dcterms:W3CDTF">2018-04-18T07:12:00Z</dcterms:modified>
  <cp:revision>85</cp:revision>
  <dc:subject/>
  <dc:title>KPT</dc:title>
</cp:coreProperties>
</file>