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2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  <w:lang w:eastAsia="pl-PL"/>
        </w:rPr>
      </w:pPr>
      <w:bookmarkStart w:id="0" w:name="_Hlk25917110"/>
      <w:bookmarkStart w:id="1" w:name="_Hlk25916738"/>
      <w:bookmarkEnd w:id="0"/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budowy kanalizacji sanitarnej na terenie Gminy Daleszyce</w:t>
      </w:r>
      <w:bookmarkEnd w:id="1"/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2" w:name="_Hlk25917110"/>
      <w:bookmarkStart w:id="3" w:name="_Hlk25917110"/>
      <w:bookmarkEnd w:id="3"/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Zadanie ………………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spacing w:val="4"/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16"/>
                <w:szCs w:val="16"/>
              </w:rPr>
            </w:pPr>
            <w:r>
              <w:rPr>
                <w:rFonts w:eastAsia="Times New Roman" w:cs="Tahoma" w:ascii="Cambria" w:hAnsi="Cambria"/>
                <w:spacing w:val="4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jektantem w specjalności instalacyjnej w zakresie sieci, instalacji i urządzeń cieplnych, wentylacyjnych, gazowych, wodociągowych i kanalizacyjnych, melioracji wod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doświadczenie w wykonaniu w okresie ostatnich 3 lat w wykonaniu kompleksowej dokumentacji  projektowo-kosztorysowej, dla której wymagane było uzyskanie decyzji pozwolenia na budowę, dotyczącej budowy lub przebudowy lub rozbudowy kanalizacji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r uprawnień ………………………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(wartość inwestycji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sz w:val="20"/>
        <w:szCs w:val="20"/>
      </w:rPr>
    </w:pPr>
    <w:bookmarkStart w:id="4" w:name="_Hlk507762673"/>
    <w:bookmarkStart w:id="5" w:name="_Hlk507762672"/>
    <w:bookmarkStart w:id="6" w:name="_Hlk507762660"/>
    <w:bookmarkStart w:id="7" w:name="_Hlk507762659"/>
    <w:bookmarkStart w:id="8" w:name="_Hlk507762626"/>
    <w:bookmarkStart w:id="9" w:name="_Hlk507762625"/>
    <w:bookmarkStart w:id="10" w:name="_Hlk507762613"/>
    <w:bookmarkStart w:id="11" w:name="_Hlk507762612"/>
    <w:bookmarkStart w:id="12" w:name="_Hlk507762602"/>
    <w:bookmarkStart w:id="13" w:name="_Hlk507762601"/>
    <w:bookmarkStart w:id="14" w:name="_Hlk507762590"/>
    <w:bookmarkStart w:id="15" w:name="_Hlk507762589"/>
    <w:bookmarkStart w:id="16" w:name="_Hlk507762580"/>
    <w:bookmarkStart w:id="17" w:name="_Hlk507762579"/>
    <w:bookmarkStart w:id="18" w:name="_Hlk507762569"/>
    <w:bookmarkStart w:id="19" w:name="_Hlk507762568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Cambria" w:ascii="Cambria" w:hAnsi="Cambria"/>
        <w:b/>
        <w:bCs/>
        <w:iCs/>
        <w:sz w:val="20"/>
        <w:szCs w:val="20"/>
      </w:rPr>
      <w:t>WI.ZP.271.1.2020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ser</cp:lastModifiedBy>
  <cp:lastPrinted>2010-06-16T11:39:00Z</cp:lastPrinted>
  <dcterms:modified xsi:type="dcterms:W3CDTF">2020-01-23T10:11:00Z</dcterms:modified>
  <cp:revision>29</cp:revision>
  <dc:subject/>
  <dc:title>Załącznik nr 7 do SIWZ</dc:title>
</cp:coreProperties>
</file>