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MOWA NR .../19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aleszycach w dniu ………….  roku,  pomiędzy </w:t>
      </w:r>
      <w:r>
        <w:rPr>
          <w:rFonts w:cs="Arial" w:ascii="Cambria" w:hAnsi="Cambria"/>
          <w:b/>
          <w:bCs/>
          <w:sz w:val="20"/>
          <w:szCs w:val="20"/>
        </w:rPr>
        <w:t>Gminą Daleszyce Plac Staszica 9, 26-021 Daleszyce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, zwanym dalej </w:t>
      </w:r>
      <w:r>
        <w:rPr>
          <w:rFonts w:cs="Arial" w:ascii="Cambria" w:hAnsi="Cambria"/>
          <w:b/>
          <w:sz w:val="20"/>
          <w:szCs w:val="20"/>
        </w:rPr>
        <w:t>„Zamawiającym”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anym dalej Wykonawcą, następującej treści: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</w:t>
      </w:r>
    </w:p>
    <w:p>
      <w:pPr>
        <w:pStyle w:val="Akapitzlist"/>
        <w:numPr>
          <w:ilvl w:val="0"/>
          <w:numId w:val="11"/>
        </w:numPr>
        <w:spacing w:before="0" w:after="0"/>
        <w:ind w:left="426" w:right="0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miotem umowy jest Zarządzanie projektem </w:t>
      </w:r>
      <w:r>
        <w:rPr>
          <w:rFonts w:cs="Arial" w:ascii="Cambria" w:hAnsi="Cambria"/>
          <w:b/>
          <w:sz w:val="20"/>
          <w:szCs w:val="20"/>
        </w:rPr>
        <w:t>Gmina Daleszyce przyjazna seniorom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Akapitzlist"/>
        <w:numPr>
          <w:ilvl w:val="0"/>
          <w:numId w:val="11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realizacji zamówienia zawarty został w SIWZ oraz ofercie wykonawcy, które stanowią integralną część umowy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§ 2 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poddania się kontroli w okresie wykonania Umowy w zakresie prawidłowości realizacji Projektu, przeprowadzonym przez Instytucję Wdrażającą/Instytucję Pośredniczącą lub inne uprawnione podmioty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oświadcza, że posiada wiedzę, umiejętności i kwalifikacje do wykonania zleconych czynności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ot niniejszej umowy winien być wykonany z należytą starannością, z zastosowaniem wiedzy i umiejętności niezbędnych do jego wykonania, zgodnie z Wytycznymi obowiązującymi przy realizacji projektów w ramach Regionalnego Programu Operacyjnego Województwa Świętokrzyskiego na lata 2014-2020 oraz zgodnie z obowiązującymi w tym zakresie przepisami prawa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3</w:t>
      </w:r>
    </w:p>
    <w:p>
      <w:pPr>
        <w:pStyle w:val="Normal"/>
        <w:numPr>
          <w:ilvl w:val="0"/>
          <w:numId w:val="9"/>
        </w:numPr>
        <w:spacing w:lineRule="auto" w:line="312" w:before="0" w:after="0"/>
        <w:ind w:left="426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wykonawcy w ramach poszczególnych stanowisk: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dzór realizacji wsparcia usług opiekuńczych skierowanych do osób niesamodzielnych skierowanych do projektu decyzją Ośrodka Pomocy Społecznej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zygotowanie opisu przedmiotu zamówienia do postępowań o udzielenie zamówień publicznych na dostawy usług w ramach realizowanego projektu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Dostosowania biura projektu oraz sal/miejsc, do potrzeb osób z niepełnosprawnościami (np. podjazd dla wózków, winda, odpowiednie oznaczenie stopni dla osób słabowidzących, odpowiednia szerokość drzwi lub drzwi automatyczne, przystosowane łazienki itp.);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owadzenie strony internetowej projektu w sposób, który zapewni dostęp dla osób z różnymi rodzajami niepełnosprawności przez zastosowanie standardu WCAG 2.0 (np. możliwość powiększenia wielkości czcionki, odpowiedni dobór kolorów i ich kontrastu, łatwa do zrozumienia treść itp.);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owadzenie rekrutacji uczestników projektu w sposób, zapewniający równy dostęp do uzyskania wsparcia – ogłoszenia o naborze do projektu oraz wszelkie informacje związane z projektem, zamieszczone na stronie internetowej Wnioskodawcy, powinny być dostępne dla wszystkich potencjalnych kandydatów, w tym osób z różnymi rodzajami niepełnosprawności, np. dla osób głuchoniemych (treści przetłumaczone na język migowy i zamieszczone w postaci filmu), słabowidzących (odpowiedni dobór koloru i kontrast, audiodeskrypcja), dla osób z niepełnosprawnością intelektualną (łatwa do zrozumienia treść informacji) itp.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Prowadzenie biura projektu na terenie Gminy Daleszyce z możliwością udostępnienia pełnej dokumentacji wdrażanego projektu oraz zapewniające uczestnikom projektu możliwość osobistego kontaktu z jego kadrą.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Zapewnienie realizacji zasad: równości szans kobiet i mężczyzn i niedyskryminacji (w tym osób z niepełnosprawnościami) zgodnie z aktualnie obowiązującymi wytycznymi w tym zakresie mającymi zastosowanie do realizowanego projektu; 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codziennej komunikacji roboczej dotyczącej wdrażanych przedsięwzięć z wykorzystaniem kanałów elektronicznych/telefonicznych;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709" w:hanging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trudnienie Kierownika Klubu Seniora do którego należ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lanowanie, koordynowanie działań w Klubie Seniora w Daleszycach wraz z Fili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owanie nadzoru i kontroli nad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łaściwą realizacją zadań przez poszczególnych pracowników Klubu Seniora w Daleszycach wraz z Filiami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right="3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ami sanitarnymi, przeciwpożarowymi, BHP oraz nad bezpieczeństwem zarówno pracowników jak i uczestników zajęć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right="36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iegiem dokumentacji wewnętrznej i zewnętrznej w zakresie dotyczącym działalności Klubu Seniora w Daleszycach wraz z Filiami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strzeganiem przez podległych pracowników porządku i dyscypliny pracy;</w:t>
      </w:r>
    </w:p>
    <w:p>
      <w:pPr>
        <w:pStyle w:val="Normal"/>
        <w:numPr>
          <w:ilvl w:val="3"/>
          <w:numId w:val="13"/>
        </w:numPr>
        <w:suppressAutoHyphens w:val="false"/>
        <w:spacing w:before="0" w:after="0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strzeganiem tajemnicy służbowej zgodnie z obowiązującymi przepis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ywanie i sporządzanie umów, porozumień, raportów, sprawozda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>załatwianie formalności oraz rozwiązywanie wszelkich problemów związanych z funkcjonowaniem Klubu Seniora w Daleszycach wraz z Fili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ilnowanie terminów i zobowiąza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konalenie wewnętrznej organizacji oraz metod i form pracy podległych pracowników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razie nieobecności pracownika w pracy wyznaczyć zastępcę oraz określić zakres jego zada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worzenie właściwych stosunków współpracy w Klubie Seniora w Daleszycach wraz z Filia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listy członków Klubu Seniora oraz jej bieżące aktualizowani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ozyskiwanie środków na bieżącą działalność Klubu (m. in: ASOS, Urząd Wojewódzki, Urząd Marszałkowski, Starostwo Powiatowe, FIO i inne );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4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sprawuje kontrolę prawidłowości wykonania przedmiotu umowy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5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 rozpoczęcia prac ustala się na dzień podpisania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do wykonywania przedmiotu umowy do dnia 31.12.2021 r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6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14" w:right="0" w:hanging="357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wykonanie przedmiotu Umowy, Zamawiający zapłaci Wykonawcy łączne wynagrodzenie miesięczne w wysokości brutto ……………… złotych (słownie: ……………. złotych). 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14" w:right="0" w:hanging="357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Łączne wynagrodzenie z tytułu świadczonej usługi nie przekroczy 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a obejmuje wszystkie koszty związane z realizacją przedmiotu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liczenie należności za wykonanie przedmiotu umowy wypłacone zostanie na podstawie faktur/rachunków częściowych obejmujących okresy miesięczn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łatność nastąpi przelewem w terminie 30 dni od dnia otrzymania faktury/rachunk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ności będą regulowane przelewem z konta Zamawiającego na konto Wykonawcy wskazane w fakturze/rachunk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spełnienia świadczenia pieniężnego uznaje się datę obciążenia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godnie ustalają, że płatność z tytułu wykonania niniejszej umowy będzie dokonana nie wcześniej niż przekazanie przez Instytucję Zarządzajacą środków finansowych służących finansowaniu niniejszej umowy na wyodrębniony rachunek bankowy Zleceniodawc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braku środków o jakich mowa w powyższym ustępie na rachunku Zleceniodawcy, płatność z tytułu niniejszej umowy nie będzie uznana za opóźnioną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nagrodzenie określone w § 3 ust. 1 współfinansowane jest przez Unię Europejską w ramach Regionalnego Programu Operacyjnego Województwa Świętokrzyskiego na lata 2014-2020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7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upoważnia Wykonawcę do przetwarzania danych osobowych uczestników projektu niezbędnych do realizacji przedmiotu zamówienia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przetwarzaniu danych osobowych Wykonawca zobowiązany jest do przestrzegania zasad wskazanych w niniejszym paragrafie, umowie o dofinansowanie projektu oraz w Ustawie z dnia 29 sierpnia 1997 r. o ochronie danych osobowych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wierzone dane osobowe mogą być przetwarzane przez Wykonawcę wyłącznie w celu realizacji działań edukacyjnych określonych w przedmiocie zamówienia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przetwarzania danych osobowych mogą być dopuszczone jedynie osoby upoważnione przez Wykonawcę, posiadające imienne upoważnienie do przetwarzania danych osobowych. 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podjęcia wszelkich kroków służących zachowaniu poufności danych osobowych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8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nie ponosi odpowiedzialności za zdarzenia, które są niezależne od niego i na zaistnienie, których nie ma wpływu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a zmiana adresu stron wymaga powiadomienia o tym strony drugiej pod rygorem uznania pisma skierowanego pod adres dotychczasowy za doręczony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9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. </w:t>
        <w:tab/>
        <w:t xml:space="preserve">Umowa zostaje zawarta na czas określony w </w:t>
      </w:r>
      <w:r>
        <w:rPr>
          <w:rStyle w:val="FontStyle14"/>
          <w:rFonts w:cs="Arial" w:ascii="Cambria" w:hAnsi="Cambria"/>
          <w:sz w:val="20"/>
          <w:szCs w:val="20"/>
        </w:rPr>
        <w:t xml:space="preserve">§ 5 </w:t>
      </w:r>
      <w:r>
        <w:rPr>
          <w:rFonts w:cs="Arial" w:ascii="Cambria" w:hAnsi="Cambria"/>
          <w:sz w:val="20"/>
          <w:szCs w:val="20"/>
        </w:rPr>
        <w:t xml:space="preserve">z możliwością jej rozwiązania przez każdą ze Stron w formie pisemnego wypowiedzenia z zachowaniem miesięcznego okresu wypowiedzenia, ze skutkiem na koniec miesiąca. 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  <w:tab/>
        <w:t xml:space="preserve">Od dnia rozpoczęcia biegu okresu wypowiedzenia Wykonawca nie może podjąć żadnych działań skutkujących zobowiązaniem Zamawiającego do płatności wobec Wykonawcy lub osób trzecich, bez pisemnej zgody Zamawiającego. 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</w:t>
        <w:tab/>
        <w:t>Jeżeli w trakcie realizacji umowy, okaże się, że jej kontynuacja jest niecelowa Zamawiający ma prawo od umowy odstąpić w terminie 30 dni od dowiedzenia się o wystąpieniu okoliczności uzasadniających odstąpienie. Wykonawca z chwilą otrzymania oświadczenia Zamawiającego o odstąpieniu od umowy przerwie realizację umowy.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</w:t>
        <w:tab/>
        <w:t>W przypadku rozwiązania albo odstąpienia od Umowy Strony w ciągu 7 dni od dnia otrzymania oświadczenia o odstąpieniu od Umowy albo upływu terminu wypowiedzenia, sporządzą protokół ustalający stan zaawansowania prac oraz Wykonawca przedstawi Zamawiającemu wszystkie udokumentowane koszty wynikające z realizacji Umowy.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</w:t>
        <w:tab/>
        <w:t>Należne wynagrodzenie oraz zasadne, udokumentowane koszty, o których mowa wyżej zostaną wypłacone Wykonawcy w terminie 14 dni, po dokonaniu ustaleń w trybie ust. 4.</w:t>
      </w:r>
    </w:p>
    <w:p>
      <w:pPr>
        <w:pStyle w:val="Normal"/>
        <w:spacing w:before="0" w:after="0"/>
        <w:ind w:left="709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6. </w:t>
        <w:tab/>
        <w:t>Pomimo rozwiązania Umowy w mocy pozostają zobowiązania Stron przyjęte do realizacji przed datą wypowiedzenia albo odstąpienia, o ile Strony nie postanowią inaczej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0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Zamawiający zastrzega sobie prawo do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35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bieżącej kontroli przebiegu realizacji niniejszej umowy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kontroli na każdym etapie realizacji umowy jakości wykonywania przedmiotu umowy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Na każde wezwanie Zamawiającego Wykonawca jest zobowiązany przedłożyć do kontroli wszystkie materiały pozyskane i wytworzone w ramach wykonywania przedmiotu umowy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35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Style w:val="FontStyle15"/>
          <w:rFonts w:cs="Arial" w:ascii="Cambria" w:hAnsi="Cambria"/>
          <w:sz w:val="20"/>
          <w:szCs w:val="20"/>
        </w:rPr>
        <w:t>Wykonawca jest zobowiązany do poddania się kontroli dokonywanej przez Instytucję Pośredniczącą oraz inne uprawnione podmioty w zakresie prawidłowości realizacji Projektu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1</w:t>
      </w:r>
    </w:p>
    <w:p>
      <w:pPr>
        <w:pStyle w:val="Normal"/>
        <w:spacing w:lineRule="auto" w:line="256" w:before="0" w:after="20"/>
        <w:ind w:left="5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postanawiają, że obowiązującą formę odszkodowania stanowią kary umowne, które naliczane będą w następujących wypadkach i wysokościach: </w:t>
      </w:r>
    </w:p>
    <w:p>
      <w:pPr>
        <w:pStyle w:val="Normal"/>
        <w:ind w:left="42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)</w:t>
        <w:tab/>
        <w:t xml:space="preserve">Wykonawca zapłaci Zamawiającemu kary umowne: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odstąpienia od umowy przez Zamawiającego lub Wykonawcę z przyczyn, za które ponosi odpowiedzialność Wykonawca, w wysokości 20 % wynagrodzenia ustalonego § 6 ust. 2 umowy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późnienie w wykonaniu przedmiotu zamówienia, za każdy dzień opóźnienia w wysokości 0,2 % wynagrodzenia ustalonego w § 6 ust. 2 umowy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późnienie w usunięciu wad stwierdzonych przy odbiorze przedmiotu zamówienia, za każdy dzień opóźnienia w wysokości 0,2 % wynagrodzenia ustalonego w § 6 ust. 2 umowy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późnienie w usunięciu wad stwierdzonych w okresie gwarancji i rękojmi za wady, w wysokości 0,2 % wynagrodzenia ustalonego w § 6 ust. 2 umowy za każdy dzień opóźnienia, liczone od dnia wyznaczonego na usunięcie wad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6" w:before="0" w:after="14"/>
        <w:ind w:left="1277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ksymalny wymiar kary, o których mowa wyżej nie może przekroczyć 20% kwoty łącznego wynagrodzenia brutto</w:t>
      </w:r>
    </w:p>
    <w:p>
      <w:pPr>
        <w:pStyle w:val="Normal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</w:t>
        <w:tab/>
        <w:t xml:space="preserve">Zamawiający płaci Wykonawcy kary umowne: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66" w:before="0" w:after="14"/>
        <w:ind w:left="127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odstąpienia od umowy przez Wykonawcę lub Zamawiającego z przyczyn, za które ponosi odpowiedzialność Zamawiający w wysokości 20 % wynagrodzenia ustalonego § 6 ust. 1 umowy, z zastrzeżeniem sytuacji przewidzianej w § 12 ust. 1 pkt. 1 umowy;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66" w:before="0" w:after="14"/>
        <w:ind w:left="852" w:right="0" w:hanging="43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późnienia w płatnościach Wykonawca ma prawo naliczyć odsetki ustawowe za każdy dzień opóźnienia w płatnościach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zastrzegają sobie możliwość dochodzenia odszkodowania uzupełniającego, do wysokości rzeczywiście poniesionej szkody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56" w:before="0" w:after="0"/>
        <w:ind w:left="3169" w:hanging="1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11. Odstąpienie od umowy: </w:t>
      </w:r>
    </w:p>
    <w:p>
      <w:pPr>
        <w:pStyle w:val="Normal"/>
        <w:ind w:left="-15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awo odstąpienia od niniejszej umowy przysługuje Stronom w terminie 10 dni w następujących sytuacjach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emu przysługuje prawo odstąpienia od umowy w następujących okolicznościach: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ind w:left="828" w:hanging="40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wystąpienia istotnej zmiany okoliczności powodującej, że wykonanie umowy nie leży w interesie publicznym, czego nie można było przewidzieć w chwili jej zawarcia, odstąpienie od umowy w tym przypadku może nastąpić w terminie 30 dni od powzięcia wiadomości o powyższych okolicznościach. W takim przypadku Wykonawca może żądać wyłącznie wynagrodzenia należnego z tytułu wykonania części umowy;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ind w:left="828" w:hanging="40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nie rozpoczął prac bez uzasadnionej przyczyny lub przerwał prace z przyczyn niezależnych od Zamawiającego, i nie wznowił ich pomimo wezwania Zamawiającego, przez okres dłuższy niż 14 dni.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ind w:left="828" w:hanging="40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ozostaje w zwłoce w realizacji jednego z terminów wskazanych w harmonogramie finansowo-rzeczowym ponad 30 dni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y przysługuje prawo odstąpienia od umowy, jeżeli: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66" w:before="0" w:after="1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bez uzasadnionej przyczyny odmawia odbioru przedmiotu umowy albo odmawia podpisania protokołu odbioru, odstąpienie w tym przypadku może nastąpić w terminie 14 dni od powzięcia wiadomości o powyższej okoliczności;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,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, Strony sporządzą szczegółowy protokół inwentaryzacji wykonanych prac w toku, według stanu na dzień odstąpienia;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bliczenie należnego Wykonawcy wynagrodzenia z tytułu wykonania części umowy nastąpi na podstawie protokolarnego ustalenia przez Zamawiającego i Wykonawcę procentowego zaawansowania wykonanych prac.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6" w:before="0" w:after="14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posiadanego prawa do odstąpienia od umowy w okolicznościach wskazanych w ust 1 pkt 2 i 3  Zamawiającemu przysługuje prawo zastępczego zlecenia wykonania umowy na koszt i ryzyko Wykonawcy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3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umowy wymagają formy pisemnej pod rygorem jej nieważnośc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sprawach nieuregulowanych niniejszą umową mają zastosowanie przepisy Ustawy z dnia 29 stycznia 2004 r. Prawo zamówień publicznych (t.j. Dz. U. z 2019 r. poz. 1843 ze zm.) oraz Kodeksu Cywiln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a umowa została sporządzona w dwóch jednobrzmiących egzemplarzach po jednym dla każdej ze stron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sprawach spornych Sądem rozstrzygającym będzie Sąd właściwy miejscowo dla siedziby Zamawiającego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</w:t>
        <w:tab/>
        <w:tab/>
        <w:tab/>
        <w:tab/>
        <w:tab/>
        <w:tab/>
        <w:t>.......................................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/>
          </w:pPr>
          <w:r>
            <w:rPr>
              <w:i/>
              <w:lang w:val="en-US"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/>
    </w:pPr>
    <w:r>
      <w:rPr>
        <w:rFonts w:cs="Arial" w:ascii="Cambria" w:hAnsi="Cambria"/>
        <w:bCs w:val="false"/>
        <w:sz w:val="20"/>
        <w:szCs w:val="20"/>
        <w:lang w:val="pl-PL"/>
      </w:rPr>
      <w:t xml:space="preserve">Znak sprawy: </w:t>
    </w:r>
    <w:r>
      <w:rPr>
        <w:rFonts w:cs="Cambria" w:ascii="Cambria" w:hAnsi="Cambria"/>
        <w:bCs w:val="false"/>
        <w:color w:val="000000"/>
        <w:sz w:val="20"/>
        <w:szCs w:val="20"/>
      </w:rPr>
      <w:t>AR.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  <w:rFonts w:ascii="Arial" w:hAnsi="Arial" w:eastAsia="Calibri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8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bullet"/>
      <w:lvlText w:val="−"/>
      <w:lvlJc w:val="left"/>
      <w:pPr>
        <w:tabs>
          <w:tab w:val="num" w:pos="0"/>
        </w:tabs>
        <w:ind w:left="3225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Cambria" w:hAnsi="Cambria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Cambria" w:hAnsi="Cambria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Calibri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Cambria" w:hAnsi="Cambria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Cambria" w:hAnsi="Cambria" w:cs="Aria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spacing w:val="-24"/>
      <w:w w:val="99"/>
      <w:sz w:val="24"/>
      <w:szCs w:val="24"/>
    </w:rPr>
  </w:style>
  <w:style w:type="character" w:styleId="WW8Num8z0">
    <w:name w:val="WW8Num8z0"/>
    <w:qFormat/>
    <w:rPr>
      <w:rFonts w:ascii="Cambria" w:hAnsi="Cambria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Arial" w:hAnsi="Arial" w:eastAsia="Calibri" w:cs="Aria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1">
    <w:name w:val="WW8Num19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20z0">
    <w:name w:val="WW8Num20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Calibri" w:cs="Arial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9" w:before="0" w:after="0"/>
      <w:ind w:left="0" w:right="0" w:firstLine="678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6:12:00Z</dcterms:created>
  <dc:creator>Użytkownik</dc:creator>
  <dc:description/>
  <cp:keywords/>
  <dc:language>en-US</dc:language>
  <cp:lastModifiedBy>user</cp:lastModifiedBy>
  <cp:lastPrinted>2017-09-20T14:10:00Z</cp:lastPrinted>
  <dcterms:modified xsi:type="dcterms:W3CDTF">2020-01-27T10:52:00Z</dcterms:modified>
  <cp:revision>10</cp:revision>
  <dc:subject/>
  <dc:title/>
</cp:coreProperties>
</file>