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1652949"/>
      <w:r>
        <w:rPr>
          <w:rFonts w:cs="Arial" w:ascii="Cambria" w:hAnsi="Cambria"/>
          <w:b/>
          <w:sz w:val="22"/>
          <w:szCs w:val="22"/>
        </w:rPr>
        <w:t xml:space="preserve">Pełnienie funkcji Inspektora Nadzoru inwestorskiego nad realizacją inwestycji </w:t>
        <w:br/>
        <w:t xml:space="preserve">pn. </w:t>
      </w:r>
      <w:bookmarkEnd w:id="0"/>
      <w:r>
        <w:rPr>
          <w:rFonts w:cs="Arial" w:ascii="Cambria" w:hAnsi="Cambria"/>
          <w:b/>
          <w:sz w:val="22"/>
          <w:szCs w:val="22"/>
        </w:rPr>
        <w:t>„Przebudowa (modernizacja) systemu AKPiA wraz z wymianą urządzeń technologicznych w oczyszczalni ścieków w miejscowości Marzysz, gmina Daleszyce” oraz „Rozbudowa sieci wodno – kanalizacyjnej w Aglomeracji Marzysz Gmina Daleszyce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1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 xml:space="preserve"> nadzoru inwestorskiego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adzór/ kierowanie robotami * jako inspektor nadzoru lub kierownik budowy na ………………………… budowie związanej z budową/ przebudową/ rozbudową / modernizacją oczyszczalni ścieków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>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-108" w:firstLine="142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 xml:space="preserve">konstrukcyjno-budowlanej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eastAsia="Times New Roman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budowlanych na …………………. budowie związanej z budową/rozbudową oczyszczalni ścieków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konstrukcyjno budowlanej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elektrycz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eastAsia="Times New Roman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budowlanych na ………………………………………… budowie związanej z budową/rozbudową oczyszczalni ścieków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instalacyjnej w zakresie sieci, instalacji i urządzeń elektrycz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drogowych na …………………………………………  budowie związanej z budową/rozbudową dróg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988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2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 xml:space="preserve"> nadzoru inwestorskiego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adzór/ kierowanie robotami * jako inspektor nadzoru lub kierownik budowy na ………………………… budowie związanej z budową / przebudową /rozbudową kanalizacji lub sieci wodociągowej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>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2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-108" w:firstLine="142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 xml:space="preserve">konstrukcyjno-budowlanej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eastAsia="Times New Roman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budowlanych na …………………. budowie związanej z budową / przebudową /rozbudową kanalizacji lub sieci wodociągowej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konstrukcyjno budowlanej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3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-108" w:firstLine="142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 nadzoru w specjalności telekomunikacyj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eastAsia="Times New Roman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budowlanych na …………………. budowie związanej z budową / przebudową /rozbudową kanalizacji lub sieci wodociągowej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w specjalności telekomunikacyjnej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elektrycz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eastAsia="Times New Roman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budowlanych na ………………………………………… budowie związanej z budową / przebudową /rozbudową kanalizacji lub sieci wodociągowej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instalacyjnej w zakresie sieci, instalacji i urządzeń elektrycz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drogowych na …………………………………………  budowie związanej z budową/rozbudową drogi/dróg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  <w:t>Znak sprawy:</w:t>
    </w:r>
    <w:r>
      <w:rPr>
        <w:rFonts w:cs="Arial" w:ascii="Cambria" w:hAnsi="Cambria"/>
        <w:b/>
        <w:color w:val="000000"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AR.ZP.271.3.2020</w:t>
    </w:r>
  </w:p>
  <w:p>
    <w:pPr>
      <w:pStyle w:val="Ust"/>
      <w:spacing w:before="120" w:after="120"/>
      <w:ind w:left="0" w:hanging="0"/>
      <w:jc w:val="left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9:00Z</dcterms:created>
  <dc:creator>UM</dc:creator>
  <dc:description/>
  <cp:keywords/>
  <dc:language>en-US</dc:language>
  <cp:lastModifiedBy>user</cp:lastModifiedBy>
  <cp:lastPrinted>2013-04-03T08:33:00Z</cp:lastPrinted>
  <dcterms:modified xsi:type="dcterms:W3CDTF">2020-01-27T12:59:00Z</dcterms:modified>
  <cp:revision>30</cp:revision>
  <dc:subject/>
  <dc:title>KPT</dc:title>
</cp:coreProperties>
</file>