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652949"/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 </w:t>
        <w:br/>
        <w:t xml:space="preserve">pn. </w:t>
      </w:r>
      <w:bookmarkEnd w:id="0"/>
      <w:r>
        <w:rPr>
          <w:rFonts w:cs="Arial" w:ascii="Cambria" w:hAnsi="Cambria"/>
          <w:b/>
          <w:sz w:val="22"/>
          <w:szCs w:val="22"/>
        </w:rPr>
        <w:t>„Przebudowa (modernizacja) systemu AKPiA wraz z wymianą urządzeń technologicznych w oczyszczalni ścieków w miejscowości Marzysz, gmina Daleszyce” oraz „Rozbudowa sieci wodno – kanalizacyjnej w Aglomeracji Marzysz Gmina Daleszyce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1" w:name="_GoBack"/>
      <w:bookmarkEnd w:id="1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wszystkie kartki naszej oferty łącznie ze wszystkimi załącznikami </w:t>
        <w:br/>
        <w:t>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6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2:58:00Z</dcterms:modified>
  <cp:revision>7</cp:revision>
  <dc:subject/>
  <dc:title>KPT</dc:title>
</cp:coreProperties>
</file>