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Świadczenie usług lekarsko - weterynaryjnych dla bezdomnych zwierząt z terenu Miasta i Gminy Daleszyce w okresie od 01.04.2020 do 31.03.2021 r ” w ramach zadania budżetowego pn. </w:t>
        <w:br/>
        <w:t xml:space="preserve"> „Schroniska dla zwierząt”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przedmiotowego zamówienia za cenę ryczałtową brutto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05"/>
        <w:gridCol w:w="2126"/>
      </w:tblGrid>
      <w:tr>
        <w:trPr>
          <w:trHeight w:val="9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 brutto w PLN za 1 sztukę, dobę</w:t>
            </w:r>
          </w:p>
        </w:tc>
      </w:tr>
      <w:tr>
        <w:trPr>
          <w:trHeight w:val="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utanazja i przejęcie zwł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rylizacja ko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rylizacja s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tracja ps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tracja ko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sypianie ślepych miotów wraz z utylizacją zwł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byt zwierzęcia w lecznicy z podziałem na:    </w:t>
              <w:br/>
              <w:t>a) szczeniak, b) doros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</w:t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arzenie drogowe (przybycie na miejsce zdarzenia i udzielenie pomo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czepienie przeciwko wściekliź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Łączna wartość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owana łączna brutto służy wyłącznie do porównania ofert i nie stanowi kwoty wynagrodzenia, którą uzyska Wykonawc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zgodnie z zapisami pkt 3 Zaproszenia do składan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potencjałem technicznym, osobami zdolnymi do wykonania zamówieni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posiadam odpowiednią aparaturę i sprzęt, przystosowany do wykonywania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posiadam i jestem w stanie zapewnić odpowiednie miejsce czasowego przetrzymywania zwierzęcia na czas jego leczenia, spełniającego niezbędne wymogi prawne w tym zakresi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siadam wszelkie niezbędne zezwolenia, uprawnienia, wiedzę </w:t>
        <w:br/>
        <w:t>i doświadczenie do właściwego wykonania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warunki płatności określone w zapytaniu ofertowym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ta zawiera/nie zawiera* informacji stanowiących tajemnicę przedsiębiorstwa w rozumieniu przepisów o zwalczaniu nieuczciwej konkurencji. Informacje takie zawarte są w następujących dokumentach: …………………………………………………………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widujemy/nie przewidujemy* powierzenia podwykonawcom realizacj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6140.2.2.2020</w:t>
      <w:tab/>
      <w:tab/>
      <w:t xml:space="preserve"> Załącznik nr 1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19-02-04T14:10:00Z</cp:lastPrinted>
  <dcterms:modified xsi:type="dcterms:W3CDTF">2020-02-11T10:37:00Z</dcterms:modified>
  <cp:revision>10</cp:revision>
  <dc:subject/>
  <dc:title>ZAPROSZENIE DO SKŁADANIA OFERT</dc:title>
</cp:coreProperties>
</file>