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spacing w:val="80"/>
          <w:sz w:val="22"/>
          <w:szCs w:val="22"/>
          <w:lang w:eastAsia="en-US"/>
        </w:rPr>
        <w:t xml:space="preserve"> </w:t>
      </w:r>
      <w:bookmarkStart w:id="0" w:name="_Hlk32310032"/>
      <w:r>
        <w:rPr>
          <w:rFonts w:cs="Calibri" w:ascii="Calibri" w:hAnsi="Calibri"/>
          <w:spacing w:val="80"/>
          <w:sz w:val="22"/>
          <w:szCs w:val="22"/>
          <w:lang w:eastAsia="en-US"/>
        </w:rPr>
        <w:t>(Projekt umowy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7445" w:leader="none"/>
        </w:tabs>
        <w:spacing w:lineRule="auto" w:line="276" w:before="0" w:after="60"/>
        <w:jc w:val="center"/>
        <w:rPr>
          <w:rFonts w:ascii="Calibri" w:hAnsi="Calibri" w:cs="Arial"/>
          <w:sz w:val="22"/>
          <w:szCs w:val="22"/>
          <w:u w:val="single"/>
        </w:rPr>
      </w:pPr>
      <w:bookmarkEnd w:id="0"/>
      <w:r>
        <w:rPr>
          <w:rFonts w:cs="Arial" w:ascii="Calibri" w:hAnsi="Calibri"/>
          <w:sz w:val="22"/>
          <w:szCs w:val="22"/>
          <w:u w:val="single"/>
        </w:rPr>
        <w:t>U m o w a  nr ……………/2020</w:t>
      </w:r>
    </w:p>
    <w:p>
      <w:pPr>
        <w:pStyle w:val="Normal"/>
        <w:spacing w:lineRule="auto" w:line="276"/>
        <w:jc w:val="center"/>
        <w:rPr>
          <w:rFonts w:ascii="Calibri" w:hAnsi="Calibri" w:cs="Arial"/>
          <w:bCs/>
          <w:sz w:val="22"/>
          <w:szCs w:val="22"/>
          <w:u w:val="single"/>
        </w:rPr>
      </w:pPr>
      <w:r>
        <w:rPr>
          <w:rFonts w:cs="Arial" w:ascii="Calibri" w:hAnsi="Calibri"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sz w:val="22"/>
          <w:szCs w:val="22"/>
          <w:lang w:eastAsia="en-US"/>
        </w:rPr>
      </w:pPr>
      <w:bookmarkStart w:id="1" w:name="_Hlk32310131"/>
      <w:bookmarkEnd w:id="1"/>
      <w:r>
        <w:rPr>
          <w:rFonts w:eastAsia="Calibri" w:cs="Arial" w:ascii="Calibri" w:hAnsi="Calibri"/>
          <w:sz w:val="22"/>
          <w:szCs w:val="22"/>
          <w:lang w:eastAsia="en-US"/>
        </w:rPr>
        <w:t xml:space="preserve">zawarta w dniu .................................... w </w:t>
      </w: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Daleszycach</w:t>
      </w:r>
      <w:r>
        <w:rPr>
          <w:rFonts w:eastAsia="Calibri" w:cs="Arial" w:ascii="Calibri" w:hAnsi="Calibri"/>
          <w:sz w:val="22"/>
          <w:szCs w:val="22"/>
          <w:lang w:eastAsia="en-US"/>
        </w:rPr>
        <w:t xml:space="preserve"> pomiędzy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Gminą Daleszyce, Plac Staszica 9, 26-021 Daleszyce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 xml:space="preserve">NIP: 657-25-25-617, REGON: </w:t>
      </w:r>
      <w:r>
        <w:rPr>
          <w:rFonts w:eastAsia="Calibri" w:cs="Arial" w:ascii="Calibri" w:hAnsi="Calibri"/>
          <w:bCs/>
          <w:sz w:val="22"/>
          <w:szCs w:val="22"/>
          <w:lang w:eastAsia="en-US"/>
        </w:rPr>
        <w:t>291010040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reprezentowaną przez: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Burmistrza Miasta i Gminy Daleszyce - Dariusza Meresińskiego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przy kontrasygnacie Skarbnika Miasta i Gminy Daleszyce - Jadwigi Głozowskiej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  <w:t>zwany dalej</w:t>
      </w:r>
      <w:r>
        <w:rPr>
          <w:rFonts w:eastAsia="Calibri" w:cs="Arial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Zamawiającym</w:t>
      </w:r>
      <w:r>
        <w:rPr>
          <w:rFonts w:eastAsia="Calibri" w:cs="Arial" w:ascii="Calibri" w:hAnsi="Calibri"/>
          <w:bCs/>
          <w:sz w:val="22"/>
          <w:szCs w:val="22"/>
          <w:lang w:eastAsia="en-US"/>
        </w:rPr>
        <w:t xml:space="preserve">, </w:t>
      </w:r>
    </w:p>
    <w:p>
      <w:pPr>
        <w:pStyle w:val="Normal"/>
        <w:spacing w:lineRule="auto" w:line="276"/>
        <w:jc w:val="both"/>
        <w:rPr>
          <w:rFonts w:ascii="Calibri" w:hAnsi="Calibri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Arial"/>
          <w:sz w:val="22"/>
          <w:szCs w:val="22"/>
          <w:lang w:eastAsia="en-US"/>
        </w:rPr>
      </w:pPr>
      <w:bookmarkStart w:id="2" w:name="_Hlk32310131"/>
      <w:bookmarkEnd w:id="2"/>
      <w:r>
        <w:rPr>
          <w:rFonts w:cs="Arial" w:ascii="Calibri" w:hAnsi="Calibri"/>
          <w:sz w:val="22"/>
          <w:szCs w:val="22"/>
          <w:lang w:eastAsia="en-US"/>
        </w:rPr>
        <w:t xml:space="preserve">a </w:t>
      </w:r>
    </w:p>
    <w:p>
      <w:pPr>
        <w:pStyle w:val="Normal"/>
        <w:spacing w:lineRule="auto" w:line="276" w:before="0" w:after="120"/>
        <w:jc w:val="both"/>
        <w:rPr>
          <w:rFonts w:ascii="Calibri" w:hAnsi="Calibri" w:cs="Arial"/>
          <w:b/>
          <w:b/>
          <w:sz w:val="22"/>
          <w:szCs w:val="22"/>
          <w:lang w:eastAsia="en-US"/>
        </w:rPr>
      </w:pPr>
      <w:r>
        <w:rPr>
          <w:rFonts w:cs="Arial" w:ascii="Calibri" w:hAnsi="Calibri"/>
          <w:b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  <w:t>reprezentowanym przez: ……………………………………………………………………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Calibri" w:hAnsi="Calibri"/>
          <w:sz w:val="22"/>
          <w:szCs w:val="22"/>
          <w:lang w:eastAsia="en-US"/>
        </w:rPr>
        <w:t xml:space="preserve">zwanym dalej w treści Umowy </w:t>
      </w:r>
      <w:r>
        <w:rPr>
          <w:rFonts w:cs="Arial" w:ascii="Calibri" w:hAnsi="Calibri"/>
          <w:b/>
          <w:sz w:val="22"/>
          <w:szCs w:val="22"/>
          <w:lang w:eastAsia="en-US"/>
        </w:rPr>
        <w:t>„Wykonawcą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art. 4  pkt 8 Ustawy Pzp tj. </w:t>
      </w:r>
      <w:bookmarkStart w:id="3" w:name="_Hlk32310187"/>
      <w:r>
        <w:rPr>
          <w:rFonts w:cs="Calibri" w:ascii="Calibri" w:hAnsi="Calibri"/>
          <w:sz w:val="22"/>
          <w:szCs w:val="22"/>
        </w:rPr>
        <w:t xml:space="preserve">(Dz. U. 2019r. poz. 1843 ze zm.) oraz Zarządzenia nr 206/2019 z dnia 29 listopada 2019 r. w sprawie ustalenia Regulaminu udzielania zamówień na dostawy, usługi i roboty budowlane w Urzędzie Miasta i Gminy Daleszyce, </w:t>
        <w:br/>
      </w:r>
      <w:bookmarkEnd w:id="3"/>
      <w:r>
        <w:rPr>
          <w:rFonts w:cs="Calibri" w:ascii="Calibri" w:hAnsi="Calibri"/>
          <w:sz w:val="22"/>
          <w:szCs w:val="22"/>
        </w:rPr>
        <w:t xml:space="preserve">w postępowaniu o wartości nie przekraczającej równowartości kwoty 30 000 euro na świadczenie usługi w zakresie </w:t>
      </w:r>
      <w:r>
        <w:rPr>
          <w:rFonts w:cs="Calibri" w:ascii="Calibri" w:hAnsi="Calibri"/>
          <w:b/>
          <w:bCs/>
          <w:sz w:val="22"/>
          <w:szCs w:val="22"/>
        </w:rPr>
        <w:t xml:space="preserve">wyłapywanie,  transport, utrzymanie i zapewnienie kompleksowej opieki nad bezdomnymi zwierzętami odławianymi na terenie Gminy Daleszyce w okresie od  </w:t>
      </w:r>
      <w:r>
        <w:rPr>
          <w:rFonts w:cs="Calibri" w:ascii="Calibri" w:hAnsi="Calibri"/>
          <w:b/>
          <w:sz w:val="22"/>
          <w:szCs w:val="22"/>
        </w:rPr>
        <w:t>01.04.2020 r. do 31.03.2021 r.</w:t>
      </w:r>
      <w:r>
        <w:rPr>
          <w:rFonts w:cs="Calibri" w:ascii="Calibri" w:hAnsi="Calibri"/>
          <w:b/>
          <w:bCs/>
          <w:sz w:val="22"/>
          <w:szCs w:val="22"/>
        </w:rPr>
        <w:t xml:space="preserve">” w ramach zadania budżetowego pn. „ Schroniska dla zwierząt” </w:t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bookmarkStart w:id="4" w:name="_Hlk31893679"/>
      <w:bookmarkEnd w:id="4"/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5" w:name="_Hlk31893679"/>
      <w:bookmarkStart w:id="6" w:name="_Hlk31893679"/>
      <w:bookmarkEnd w:id="6"/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niniejszej umowy jest: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łapywanie i transport bezdomnych zwierząt z terenu Gminy Daleszyce do schroniska,  </w:t>
        <w:br/>
        <w:t xml:space="preserve">a przypadkach koniecznych do Lecznicy Weterynaryjnej, po uzyskaniu zgłoszenia od upoważnionego pracownika Urzędu Miasta i Gminy w Daleszycach lub policji. Usługa będzie realizowana zgodnie z obowiązującymi normami prawnymi w tym zakresie, </w:t>
        <w:br/>
        <w:t xml:space="preserve">a w szczególności zgodnie z:  ustawą z dnia 21 sierpnia 1997 r. </w:t>
      </w:r>
      <w:r>
        <w:rPr>
          <w:i/>
          <w:iCs/>
          <w:sz w:val="22"/>
          <w:szCs w:val="22"/>
        </w:rPr>
        <w:t>o ochronie zwierząt</w:t>
      </w:r>
      <w:r>
        <w:rPr>
          <w:sz w:val="22"/>
          <w:szCs w:val="22"/>
        </w:rPr>
        <w:t xml:space="preserve"> (tj. Dz. U. z 2019 r., poz. 122), Rozporządzeniem Ministra Spraw Wewnętrznych  i Administracji z dnia 26 sierpnia 1998 r. </w:t>
      </w:r>
      <w:r>
        <w:rPr>
          <w:i/>
          <w:iCs/>
          <w:sz w:val="22"/>
          <w:szCs w:val="22"/>
        </w:rPr>
        <w:t xml:space="preserve">w sprawie zasad i warunków wyłapywania bezdomnych zwierząt </w:t>
      </w:r>
      <w:r>
        <w:rPr>
          <w:sz w:val="22"/>
          <w:szCs w:val="22"/>
        </w:rPr>
        <w:t xml:space="preserve">(Dz. U. Z 1998 r. Nr 116 poz. 753) Ustawą z dnia 13.09.1996 r.  </w:t>
      </w:r>
      <w:r>
        <w:rPr>
          <w:i/>
          <w:iCs/>
          <w:sz w:val="22"/>
          <w:szCs w:val="22"/>
        </w:rPr>
        <w:t>o utrzymaniu czystości i porządku w gminach</w:t>
      </w:r>
      <w:r>
        <w:rPr>
          <w:sz w:val="22"/>
          <w:szCs w:val="22"/>
        </w:rPr>
        <w:t xml:space="preserve"> (tj. Dz. U. z 2019 r. poz.  2010), Rozporządzeniu Rady (WE) nr 1/2005 z dnia 22 grudnia 2004 r. </w:t>
      </w:r>
      <w:r>
        <w:rPr>
          <w:i/>
          <w:iCs/>
          <w:sz w:val="22"/>
          <w:szCs w:val="22"/>
        </w:rPr>
        <w:t>w sprawie ochrony zwierząt podczas transportu i związanych z tym działań oraz zmieniającym dyrektywy</w:t>
      </w:r>
      <w:r>
        <w:rPr>
          <w:sz w:val="22"/>
          <w:szCs w:val="22"/>
        </w:rPr>
        <w:t>.</w:t>
      </w:r>
    </w:p>
    <w:p>
      <w:pPr>
        <w:pStyle w:val="Akapitzlist"/>
        <w:spacing w:lineRule="auto" w:line="276"/>
        <w:ind w:left="870" w:hanging="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Przez wyłapywanie zwierzęcia rozumieć należy odłowienie jednej sztuki zwierzęcia, </w:t>
        <w:br/>
        <w:t>z zastrzeżeniem, że suka ze ślepym miotem lub szczeniakami  i kotka z kociętami traktowane są jako jedna sztuka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nterwencje podejmowane będą przez 7 dni w tygodniu, 24 godziny na dobę, nie później niż 3 godziny od otrzymania zgłoszenia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enie obserwacji nowoprzyjętych zwierząt w okresie kwarantanny </w:t>
        <w:br/>
        <w:t>z zapewnieniem im  pożywienia, wody oraz opieki weterynaryjnej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yjmowanie i przetrzymywanie w schronisku dla bezdomnych zwierząt, bezdomnych zwierząt z terenu Gminy Daleszyce. Zapewnienie kompleksowej opieki nad bezdomnymi zwierzętami w tym niezbędnej opieki weterynaryjnej, podstawowych, niezbędnych warunków socjalno-bytowych przetrzymywanym zwierzętom, wykonywanie szczepień przeciwko wściekliźnie zwierząt przebywających  w schronisku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Przyjęcie do schroniska dla bezdomnych zwierząt wyłapanych w okresie obowiązywania umowy 30 szt. psów. </w:t>
      </w:r>
      <w:r>
        <w:rPr>
          <w:sz w:val="22"/>
          <w:szCs w:val="22"/>
          <w:u w:val="single"/>
        </w:rPr>
        <w:t>Zamawiający zastrzega sobie zwiększenie lub zmniejszenie liczby wyławianych zwierząt jeżeli zajdzie taka potrzeba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Rozliczeniu będzie podlegała faktyczna ilość odłowionych zwierząt po cenie ofertowej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trzymywanie złapanych zwierząt w schronisku przez okres 14 dni, będącej kwarantanną sanitarną oraz okresem oczekiwania na ewentualnego dotychczasowego właściciela. Po tym okresie zwierzęta  mogą być przekazywane innym opiekunom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ezpłatnego zwrotu zwierząt  (umieszczonych w schronisku w wyniku ich złapania) właścicielom po udokumentowaniu przez nich swoich praw właścicielskich do zwierzęcia. Wyłapane zwierzę  oddane  prawowitemu właścicielowi w ogólnym rozrachunku  </w:t>
      </w:r>
      <w:bookmarkStart w:id="7" w:name="_Hlk31958820"/>
      <w:r>
        <w:rPr>
          <w:sz w:val="22"/>
          <w:szCs w:val="22"/>
        </w:rPr>
        <w:t>liczone będzie jako 50% wartości ofertowej za 1 sztukę.</w:t>
      </w:r>
      <w:bookmarkEnd w:id="7"/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owiadomienie Zamawiającego </w:t>
        <w:br/>
        <w:t>o odebraniu zwierzęcia ze schroniska przez właściciela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Dysponowanie siatkami do zarzucania oraz wystrzeliwanymi do odławiania zwierząt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Usypianie ślepych miotów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Utylizację padłych zwierząt. </w:t>
      </w:r>
    </w:p>
    <w:p>
      <w:pPr>
        <w:pStyle w:val="Akapitzlist"/>
        <w:numPr>
          <w:ilvl w:val="0"/>
          <w:numId w:val="3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Weryfikacja odłowionych zwierząt przy użyciu czytnika oraz oznakowywanie bezdomnych zwierząt mikrochipem. W przypadku gdy zwierzę będzie posiadało właściciela należy postępować zgodnie z pkt. 1 ppkt. 7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Sterylizacji albo kastracji zwierząt oraz kompleksowe szczepienie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Poszukiwanie nowych opiekunów dla bezdomnych zwierząt, odebranych z terenu Gminy Daleszyce, przekazywanie tych zwierząt do adopcji osobom zdolnym zapewnić właściwą opiekę i należyte warunki utrzymania. Przedkładanie informacji na temat liczby wydanych do adopcji zwierząt, z podaniem szczegółowych danych dot. zwierzęcia. 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Wykonywanie i przekazywanie Zamawiającemu fotografii wyłapanych zwierząt, niezwłocznie po zdarzeniu. 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Prowadzenie ewidencji przyjmowanych i wydawanych zwierząt (wraz z dokumentacją fotograficzną) ze szczegółową charakterystyką przyjmowanych do schroniska zwierząt oraz przebiegiem ich pobytu w schronisku, w tym wykonywanych zabiegach weterynaryjnych. Zapewnienie w/w opieki bezdomnym zwierzętom nastąpi zgodnie z obowiązującymi normami, a w szczególności z ustawą z dnia 21 sierpnia 1997r. o ochronie zwierząt oraz Rozporządzeniem Ministra Rolnictwa i Rozwoju Wsi z dnia 23.06.2004r. w sprawie szczegółowych wymagań weterynaryjnych dla prowadzenia schronisk dla zwierząt (Dz.U.  </w:t>
        <w:br/>
        <w:t>z 2004 r. Nr 158 poz.1657)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Składanie Zamawiającemu miesięcznych raportów zawierające poniższe dane: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lość przyjętych zwierząt z terenu Gminy Daleszyce,</w:t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az zwierząt oddanych do adopcji,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ktualny stan zwierząt odłowionych z terenu Gminy Daleszyce,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az zwierząt, które poddano zabiegowi eutanazji - z podaniem przyczyny,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az padłych zwierząt,</w:t>
      </w:r>
    </w:p>
    <w:p>
      <w:pPr>
        <w:pStyle w:val="Normal"/>
        <w:ind w:firstLine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ilość zwierząt oznakowanych mikroczipem,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az zwierząt odebranych przez właściciela,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port Wykonawca będzie przekazywał w formie pisemnej na wskazany przez Zamawiającego adres:</w:t>
      </w:r>
      <w:r>
        <w:rPr>
          <w:rFonts w:cs="Calibri" w:ascii="Calibri" w:hAnsi="Calibri"/>
          <w:b/>
          <w:bCs/>
          <w:sz w:val="22"/>
          <w:szCs w:val="22"/>
        </w:rPr>
        <w:t xml:space="preserve"> Urząd Miasta Gminy Daleszyce Plac Staszica 9, 26-021 Daleszyce </w:t>
      </w:r>
      <w:r>
        <w:rPr>
          <w:rFonts w:cs="Calibri" w:ascii="Calibri" w:hAnsi="Calibri"/>
          <w:sz w:val="22"/>
          <w:szCs w:val="22"/>
        </w:rPr>
        <w:t>do 10 dnia miesiąca następującego po miesiącu, którego dotyczy sprawozdanie wraz z informacją na temat liczby odłowionych bezdomnych zwierząt w danym miesiącu na terenie gminy Daleszyce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nie pomocy weterynaryjnej bezdomnym, rannym zwierzętom, w tym zabieranie ich </w:t>
        <w:br/>
        <w:t>z miejsca wypadku, po kolizjach drogowych i innych, u których wymagana jest interwencja weterynaryjna i transport do lekarza weterynarii, w ciągu 1 godziny od otrzymania zgłoszenia dokonanego przez pracownika Urzędu  Miasta Gminy w Daleszycach lub Policji. Każdorazowe zgłoszenie policji należy przekazać upoważnionemu pracownikowi Urzędu Miasta i Gminy Daleszyce w następnym dniu roboczym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nie badań i leczenie rannych, bezdomnych zwierząt oraz wykonywanie niezbędnych zabiegów lekarsko – weterynaryjnych, sprawowanie opieki, karmienie zgodnie z potrzebami oraz zapewnienie stałego dostępu do wody zwierzętom przebywającym  w gabinecie, do czasu wyleczenia i umieszczenia w schronisku lub do śmierci zwierzęcia z przyczyn doznanych obrażeń w wyniku wypadku. Zgodnie z art. 33 ustawy z dnia 21 sierpnia 1997 r. o ochronie zwierząt (t. j. Dz. U. z 2019r. poz.122) lekarz weterynarii jako osoba posiadająca stosowną wiedzę i kompetencje w możliwie najlepszy sposób dokona kwalifikacji przypadku i oceni, czy zwierzę kwalifikuje się do leczenia, czy ze względów humanitarnych lepszym rozwiązaniem będzie uśpienie. W przypadku  uśpienia zwierzęcia z przyczyny doznanych obrażeń (do 3 dni od zdarzenia) w wyniku wypadku oraz w przypadku ucieczki psa w czasie transportu lub ze schroniska w ogólnym rozrachunku  liczone będzie jako 50% wartości ofertowej za 1 sztukę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przypadku odłowu psa, który pogryzł człowieka należy dostarczyć go do lekarza weterynarii wskazanego przez Powiatowego Lekarza Weterynarii w Kielcach w celu poddania go 15 dniowej obserwacji na koszt Wykonawcy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owadzenie rejestru przyjmowanych, rannych, bezdomnych zwierząt, z określeniem liczby zebranych, rannych zwierząt, stanu zdrowia oraz ewentualnej przyczyny śmierci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dział w akcjach edukacyjnych oraz akcjach adopcyjnych prowadzonych przez organizacje pozarządowe lub placówki oświatowe na terenie Miasta i Gminy Daleszyce Wymagane uczestnictwo w przynajmniej  jednej  akcji edukacyjnej  (festyn, impreza plenerowa), pogadance lub prelekcji w placówce szkolnej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kontroli realizacji zamówienia Zamawiający zastrzega sobie prawo do wejścia na teren schroniska w każdym czasie w okresie realizacji umowy, dokonania kontroli zwierząt </w:t>
        <w:br/>
        <w:t>i dokumentacji dotyczącej zwierząt przetrzymywanych w schronisku. Jeżeli kontrola stwierdzi, że zwierzęta są chore i w złej kondycji, zostaną one odebrane, a ich  leczeniem zostanie obciążony Wykonawca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nie usługi następować będzie na podstawie zgłoszenia telefonicznego przez Zamawiającego lub Policję, najpóźniej w ciągu 3 godzin od zgłoszenia. Przed podjęciem interwencji zgłoszonej przez Policję, Wykonawca jest zobowiązany każdorazowo  powiadomić upoważnionego pracownika Urzędu Miasta Gminy Daleszyce  o tym zgłoszeniu niezwłocznie, najpóźniej w następnym dniu roboczym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ca jest zobowiązany do realizacji umowy zgodnie z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ą z dnia 21 sierpnia 1997 r. o ochronie zwierząt (tj.  Dz. U. z 2019 r., poz. 122 ze zm. )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orządzeniem Ministra Spraw Wewnętrznych i Administracji z dnia 26 sierpnia 1998r. </w:t>
        <w:br/>
        <w:t xml:space="preserve">w sprawie zasad i warunków wyłapywania zwierząt (Dz. U. z 1998 r. Nr 116, poz.753). 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wą z dnia 11 marca 2004 r. o ochronie zdrowia zwierząt  oraz zwalczaniu chorób zakaźnych zwierząt </w:t>
      </w:r>
      <w:r>
        <w:rPr>
          <w:rFonts w:cs="Calibri" w:ascii="Calibri" w:hAnsi="Calibri"/>
          <w:b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 xml:space="preserve">tj. </w:t>
      </w:r>
      <w:r>
        <w:rPr>
          <w:rFonts w:cs="Calibri" w:ascii="Calibri" w:hAnsi="Calibri"/>
          <w:bCs/>
          <w:sz w:val="22"/>
          <w:szCs w:val="22"/>
        </w:rPr>
        <w:t>Dz. U. 2018 r., poz. 1967 ze zm.</w:t>
      </w:r>
      <w:r>
        <w:rPr>
          <w:rFonts w:cs="Calibri" w:ascii="Calibri" w:hAnsi="Calibri"/>
          <w:sz w:val="22"/>
          <w:szCs w:val="22"/>
        </w:rPr>
        <w:t xml:space="preserve">)                                              </w:t>
      </w:r>
    </w:p>
    <w:p>
      <w:pPr>
        <w:pStyle w:val="Default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Default"/>
        <w:numPr>
          <w:ilvl w:val="0"/>
          <w:numId w:val="1"/>
        </w:numPr>
        <w:spacing w:lineRule="auto" w:line="276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obowiązującą je formą wynagrodzenia jest wynagrodzenie ryczałtowe brutto w PLN. Za wykonanie przedmiotu zamówienia </w:t>
      </w:r>
      <w:bookmarkStart w:id="8" w:name="_Hlk31891896"/>
      <w:r>
        <w:rPr>
          <w:rFonts w:cs="Calibri" w:ascii="Calibri" w:hAnsi="Calibri"/>
          <w:sz w:val="22"/>
          <w:szCs w:val="22"/>
        </w:rPr>
        <w:t xml:space="preserve">w zakresie wskazanym w § 1 </w:t>
      </w:r>
      <w:bookmarkEnd w:id="8"/>
      <w:r>
        <w:rPr>
          <w:rFonts w:cs="Calibri" w:ascii="Calibri" w:hAnsi="Calibri"/>
          <w:sz w:val="22"/>
          <w:szCs w:val="22"/>
        </w:rPr>
        <w:t xml:space="preserve">niniejszej umowy zgodnie ze złożoną ofertą, </w:t>
      </w:r>
      <w:r>
        <w:rPr>
          <w:rFonts w:cs="Calibri" w:ascii="Calibri" w:hAnsi="Calibri"/>
          <w:b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otrzyma wynagrodzenie w kwocie </w:t>
      </w:r>
      <w:r>
        <w:rPr>
          <w:rFonts w:cs="Calibri" w:ascii="Calibri" w:hAnsi="Calibri"/>
          <w:b/>
          <w:sz w:val="22"/>
          <w:szCs w:val="22"/>
        </w:rPr>
        <w:t xml:space="preserve">jednostkowej brutto: </w:t>
      </w:r>
      <w:r>
        <w:rPr>
          <w:rFonts w:cs="Calibri" w:ascii="Calibri" w:hAnsi="Calibri"/>
          <w:sz w:val="22"/>
          <w:szCs w:val="22"/>
        </w:rPr>
        <w:t>_____________________</w:t>
      </w:r>
      <w:r>
        <w:rPr>
          <w:rFonts w:cs="Calibri" w:ascii="Calibri" w:hAnsi="Calibri"/>
          <w:b/>
          <w:sz w:val="22"/>
          <w:szCs w:val="22"/>
        </w:rPr>
        <w:t xml:space="preserve"> zł </w:t>
        <w:br/>
      </w:r>
      <w:r>
        <w:rPr>
          <w:rFonts w:cs="Calibri" w:ascii="Calibri" w:hAnsi="Calibri"/>
          <w:sz w:val="22"/>
          <w:szCs w:val="22"/>
        </w:rPr>
        <w:t xml:space="preserve">(słownie złotych: ____________________________________ ), w tym podatek VAT ………. % </w:t>
      </w:r>
      <w:bookmarkStart w:id="9" w:name="_Hlk31892319"/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bookmarkEnd w:id="9"/>
      <w:r>
        <w:rPr>
          <w:rFonts w:cs="Calibri" w:ascii="Calibri" w:hAnsi="Calibri"/>
          <w:sz w:val="22"/>
          <w:szCs w:val="22"/>
        </w:rPr>
        <w:t>Strony ustalają, że obowiązującą ich formą wynagrodzenia jest wynagrodzenie na podstawie faktycznej ilości wyłapanych bezdomnych zwierząt przez Wykonawcę do wysokości dostępnych środków w kwocie ______________</w:t>
      </w:r>
      <w:r>
        <w:rPr>
          <w:rFonts w:cs="Calibri" w:ascii="Calibri" w:hAnsi="Calibri"/>
          <w:b/>
          <w:sz w:val="22"/>
          <w:szCs w:val="22"/>
        </w:rPr>
        <w:t xml:space="preserve"> zł</w:t>
      </w:r>
      <w:r>
        <w:rPr>
          <w:rFonts w:cs="Calibri" w:ascii="Calibri" w:hAnsi="Calibri"/>
          <w:sz w:val="22"/>
          <w:szCs w:val="22"/>
        </w:rPr>
        <w:t xml:space="preserve"> brutto (słownie złotych: _______________________________________________________). </w:t>
      </w:r>
    </w:p>
    <w:p>
      <w:pPr>
        <w:pStyle w:val="Default"/>
        <w:numPr>
          <w:ilvl w:val="0"/>
          <w:numId w:val="1"/>
        </w:numPr>
        <w:spacing w:lineRule="auto" w:line="276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rozlicza się z Wykonawcą w okresach miesięcznych do 10 każdego miesiąca. Zapłata wynagrodzenia następować będzie na podstawie faktur przedłożonych przez Wykonawcę wraz z kopią protokołu/raportu przejętych psów w danym miesiącu kalendarzowym z terenu Miasta i Gminy Daleszyce. </w:t>
      </w:r>
    </w:p>
    <w:p>
      <w:pPr>
        <w:pStyle w:val="Default"/>
        <w:numPr>
          <w:ilvl w:val="0"/>
          <w:numId w:val="1"/>
        </w:numPr>
        <w:spacing w:lineRule="auto" w:line="276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 dostarczenia z fakturą zestawienia, o którym mowa w § 3 pkt 3, faktura będzie zwracana Wykonawcy bez jej księgowania i opłacenia. Do czasu dostarczenia faktury wraz z zestawieniem wyłącza się Zamawiającego od odpowiedzialności za pozostawanie </w:t>
        <w:br/>
        <w:t xml:space="preserve">w zwłoce o zapłatę. </w:t>
      </w:r>
    </w:p>
    <w:p>
      <w:pPr>
        <w:pStyle w:val="Default"/>
        <w:numPr>
          <w:ilvl w:val="0"/>
          <w:numId w:val="1"/>
        </w:numPr>
        <w:spacing w:lineRule="auto" w:line="276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zwierzę zgłoszone zostanie zlokalizowane przez Wykonawcę lecz nie zostanie wyłapane, Zamawiający nie będzie ponosił kosztów wykonania usługi, w tym kosztów dojazdu, a Wykonawca podejmie kolejną próbę wyłapania bezdomnego zwierzęcia.</w:t>
      </w:r>
    </w:p>
    <w:p>
      <w:pPr>
        <w:pStyle w:val="Default"/>
        <w:numPr>
          <w:ilvl w:val="0"/>
          <w:numId w:val="1"/>
        </w:numPr>
        <w:spacing w:lineRule="auto" w:line="276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widywana ilość psów do wyłapania i przejęcia jest wielkością szacunkową, dlatego </w:t>
        <w:br/>
        <w:t>w przypadku mniejszej ilości wyłapanych i przejętych zwierząt w stosunku do zakładanej, Wykonawca nie nabywa praw do jakichkolwiek roszczeń w stosunku do Zamawiającego.</w:t>
      </w:r>
    </w:p>
    <w:p>
      <w:pPr>
        <w:pStyle w:val="Default"/>
        <w:numPr>
          <w:ilvl w:val="0"/>
          <w:numId w:val="1"/>
        </w:numPr>
        <w:spacing w:lineRule="auto" w:line="276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łatność będzie dokonywana w terminie do 30 dni od daty złożenia faktury </w:t>
        <w:br/>
        <w:t>u Zamawiającego wraz z wykazem zwierząt objętych opieką, za dzień zapłaty uznaje się dzień obciążenia rachunku bankowego Zamawiającego.</w:t>
      </w:r>
    </w:p>
    <w:p>
      <w:pPr>
        <w:pStyle w:val="Default"/>
        <w:numPr>
          <w:ilvl w:val="0"/>
          <w:numId w:val="1"/>
        </w:numPr>
        <w:spacing w:lineRule="auto" w:line="276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Należność będzie uregulowana przelewem na konto Wykonawcy nr.  ………………………………………………………………………………………………..……………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mawiający ma prawo w każdym okresie trwania umowy do kontroli wykonania umowy tj. kontroli warunków pobytu zwierząt, stanu liczebności i stanu ich zdrowi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Umowa zostaje zawarta na czas określony tj. </w:t>
      </w:r>
      <w:r>
        <w:rPr>
          <w:rFonts w:cs="Calibri" w:ascii="Calibri" w:hAnsi="Calibri"/>
          <w:b/>
          <w:sz w:val="22"/>
          <w:szCs w:val="22"/>
        </w:rPr>
        <w:t>od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01.04.2020 r. do 31.03.2021 r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  <w:lang w:eastAsia="en-US"/>
        </w:rPr>
        <w:t>Strony u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stalają zapłatę kar umownych w następujących przypadkach i wysokościach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Za odstąpienie od umowy strona, z której przyczyny nastąpi odstąpienie od umowy zapłaci drugiej stronie karę w wysokości 5 krotności </w:t>
      </w:r>
      <w:bookmarkStart w:id="10" w:name="_Hlk31893304"/>
      <w:r>
        <w:rPr>
          <w:rFonts w:cs="Calibri" w:ascii="Calibri" w:hAnsi="Calibri"/>
          <w:color w:val="000000"/>
          <w:sz w:val="22"/>
          <w:szCs w:val="22"/>
          <w:lang w:eastAsia="en-US"/>
        </w:rPr>
        <w:t>ceny jednostkowej wynagrodzenia umownego brutto określonego w § 3 ust. 1 niniejszej umowy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bookmarkEnd w:id="10"/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Za zwłokę w przypadku  interwencji o jakiej mowa w  §1 ust 1 pkt. 2 w wysokości 5% ceny jednostkowej wynagrodzenia umownego brutto określonego </w:t>
      </w:r>
      <w:bookmarkStart w:id="11" w:name="_Hlk31960620"/>
      <w:r>
        <w:rPr>
          <w:rFonts w:cs="Calibri" w:ascii="Calibri" w:hAnsi="Calibri"/>
          <w:color w:val="000000"/>
          <w:sz w:val="22"/>
          <w:szCs w:val="22"/>
          <w:lang w:eastAsia="en-US"/>
        </w:rPr>
        <w:t>w § 3 ust. 1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bookmarkEnd w:id="11"/>
      <w:r>
        <w:rPr>
          <w:rFonts w:cs="Calibri" w:ascii="Calibri" w:hAnsi="Calibri"/>
          <w:color w:val="000000"/>
          <w:sz w:val="22"/>
          <w:szCs w:val="22"/>
          <w:lang w:eastAsia="en-US"/>
        </w:rPr>
        <w:t>Za zwłokę w przekazaniu dokumentów rozliczeniowych zgodnie z §1 ust. 1 pkt.16 w wysokości 2% ceny jednostkowej wynagrodzenia umownego brutto określonego w § 3 ust. 1 niniejszej umowy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W razie zaistnienia istotnej zmiany okoliczności powodującej, że wykonanie umowy nie leży                            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W przypadku, o którym mowa w ust. 4, Wykonawca może żądać wyłącznie wynagrodzenia należnego z tytułu wykonania części umowy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Obok kary umownej Zamawiający może żądać odszkodowania uzupełniającego na zasadach ogólnych, przewidzianych w Kodeksie cywilnym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Strony zgodnie postanawiają, że zapłata kary umownej nastąpi w terminie 7 dni od daty wystąpienia z żądaniem zapłacenia kary przez Zamawiającego. Wykonawca wyraża zgodę na potrącenie kary umownej z należności wynikającą z umowy oraz wystawienie noty księgowej </w:t>
        <w:br/>
        <w:t>z tytułu kary umownej bez podpisu odbiorcy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Zamawiający zastrzega sobie prawo do odszkodowania uzupełniającego, przekraczającego wysokości kar umownych, do wysokości rzeczywiście poniesionych kosztów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Zamawiający w przypadku uchylania się od czynności, o których mowa w </w:t>
      </w:r>
      <w:r>
        <w:rPr>
          <w:rFonts w:cs="Calibri" w:ascii="Calibri" w:hAnsi="Calibri"/>
          <w:bCs/>
          <w:color w:val="000000"/>
          <w:sz w:val="22"/>
          <w:szCs w:val="22"/>
          <w:lang w:eastAsia="en-US"/>
        </w:rPr>
        <w:t>§ 1 niniejszej umowy bądź ich nieterminowej realizacji, powierzy niniejsze czynności na rzecz podmiotu trzeciego oraz w konsekwencji obciąży Wykonawcę kosztami, wynikającymi z realizowania tego zakresu przez ten podmiot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rozwiązać umowę bez zachowania okresu wypowiedzenia w razie 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wierdzenia, iż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dwukrotnie nie wykonał zlecenia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sprawuje niewłaściwą opiekę nad wyłapanymi zwierzętami, tj. narusza przepisy ustawy o ochronie zwierząt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aruszył warunki umowy.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zmiany warunków niniejszej umowy wymagają formy pisemnej pod rygorem nieważności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Umowę niniejszą sporządzono w dwóch jednobrzmiących  egzemplarzach, jeden dla Zamawiającego, jeden dla Wykonawcy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Integralną część umowy stanowią: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- Zaproszenie do składania ofert wraz z załącznikami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- Oferta cenowa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- Wydruk z CEIDG lub KRS</w:t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>ZAMAWIAJĄCY                                                                               WYKONAWCA</w:t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</w:t>
      </w:r>
      <w:r>
        <w:rPr>
          <w:rFonts w:cs="Calibri" w:ascii="Calibri" w:hAnsi="Calibri"/>
          <w:b/>
          <w:sz w:val="22"/>
          <w:szCs w:val="22"/>
        </w:rPr>
        <w:t>…………………</w:t>
      </w:r>
      <w:r>
        <w:rPr>
          <w:rFonts w:cs="Calibri" w:ascii="Calibri" w:hAnsi="Calibri"/>
          <w:b/>
          <w:sz w:val="22"/>
          <w:szCs w:val="22"/>
        </w:rPr>
        <w:t>..………………                                                              …………………..……………….</w:t>
      </w:r>
    </w:p>
    <w:p>
      <w:pPr>
        <w:pStyle w:val="Normal"/>
        <w:tabs>
          <w:tab w:val="clear" w:pos="708"/>
          <w:tab w:val="left" w:pos="610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Znak sprawy: WI.6140.2.1.2020.UL</w:t>
      <w:tab/>
      <w:tab/>
    </w:r>
    <w:r>
      <w:rPr>
        <w:rFonts w:cs="Arial" w:ascii="Calibri" w:hAnsi="Calibri"/>
        <w:sz w:val="20"/>
        <w:szCs w:val="20"/>
        <w:u w:val="single"/>
      </w:rPr>
      <w:t xml:space="preserve"> </w:t>
    </w:r>
    <w:r>
      <w:rPr>
        <w:rFonts w:cs="Calibri" w:ascii="Calibri" w:hAnsi="Calibri"/>
        <w:sz w:val="22"/>
        <w:szCs w:val="22"/>
      </w:rPr>
      <w:t>Załącznik nr 2 do Zaproszenia do składania ofert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70" w:hanging="51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11:00Z</dcterms:created>
  <dc:creator>Srodowisko</dc:creator>
  <dc:description/>
  <cp:keywords/>
  <dc:language>en-US</dc:language>
  <cp:lastModifiedBy>Urszula Lejawka</cp:lastModifiedBy>
  <cp:lastPrinted>2020-02-11T11:07:00Z</cp:lastPrinted>
  <dcterms:modified xsi:type="dcterms:W3CDTF">2020-02-11T10:09:00Z</dcterms:modified>
  <cp:revision>33</cp:revision>
  <dc:subject/>
  <dc:title>UMOWA NR ……/ ……</dc:title>
</cp:coreProperties>
</file>