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F E R T A  C E N O W 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ane dotyczące Wykonawcy: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 ……………………………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r NIP ……………………..……..      Nr REGON …………………….……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 ……………………………………………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 / faksu/ ……………………………………..…/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:mail: 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mina Daleszyce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6-021 Daleszyce, Pl. Staszica 9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 657 – 25 – 25 – 617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 291010040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zaproszenia do składania ofert w postępowaniu o udzielenie zamówienia pn.: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31880926"/>
      <w:bookmarkEnd w:id="0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Wyłapywanie,  transport, utrzymanie i zapewnienie kompleksowej opieki nad bezdomnymi zwierzętami odławianymi na terenie Gminy Daleszyce w okresie od  </w:t>
      </w:r>
      <w:r>
        <w:rPr>
          <w:rFonts w:cs="Calibri" w:ascii="Calibri" w:hAnsi="Calibri"/>
          <w:b/>
          <w:sz w:val="22"/>
          <w:szCs w:val="22"/>
        </w:rPr>
        <w:t>01.04.2020 r. do 31.03.2021 r.</w:t>
      </w:r>
      <w:r>
        <w:rPr>
          <w:rFonts w:cs="Calibri" w:ascii="Calibri" w:hAnsi="Calibri"/>
          <w:b/>
          <w:bCs/>
          <w:sz w:val="22"/>
          <w:szCs w:val="22"/>
        </w:rPr>
        <w:t>” w ramach zadania budżetowego pn. „ Schroniska dla zwierząt”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Calibri" w:hAnsi="Calibri" w:cs="Calibri"/>
          <w:sz w:val="22"/>
          <w:szCs w:val="22"/>
        </w:rPr>
      </w:pPr>
      <w:bookmarkStart w:id="1" w:name="_Hlk31880926"/>
      <w:bookmarkEnd w:id="1"/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Oferujemy wykonanie przedmiotowego zamówienia za cenę brutto za 1 szt.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ryczałtowa brutto</w:t>
            </w:r>
            <w:r>
              <w:rPr>
                <w:rFonts w:cs="Calibri" w:ascii="Calibri" w:hAnsi="Calibri"/>
                <w:sz w:val="22"/>
                <w:szCs w:val="22"/>
              </w:rPr>
              <w:t>: ……………………………..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./1sz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łownie złotych: …………………………………………………..…………………..………………………………………………………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tym podatek VAT ………..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Termin wykonania – od 01.04.2020 r. do 31.03.2021 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siadamy niezbędną wiedzę, uprawnienia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jesteśmy związani ofertą przez okres 30 dni od upływu terminu składania ofe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łem się z opisem przedmiotu zamówienia oraz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 przypadku wybrania naszej oferty zobowiązujemy się do podpisania umowy na warunkach określonych w Zaproszeniu do składania ofert oraz w miejscu </w:t>
        <w:br/>
        <w:t>i terminie wyznacz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        </w:t>
        <w:tab/>
        <w:tab/>
        <w:t xml:space="preserve">                                                  ……………………………….                                           /miejscowość, data/                                                                                           /podpis uprawnionego</w:t>
      </w:r>
    </w:p>
    <w:p>
      <w:pPr>
        <w:pStyle w:val="Normal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przedstawiciela  Wykonawcy/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rozporządzenie Parlamentu Europejskiego i Rady (UE) 2016/679 z dnia 27 kwietnia 2016 r. w sprawie ochrony osób fizycznych n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  <w:outlineLvl w:val="0"/>
      <w:rPr/>
    </w:pPr>
    <w:r>
      <w:rPr>
        <w:rFonts w:cs="Calibri" w:ascii="Calibri" w:hAnsi="Calibri"/>
        <w:sz w:val="20"/>
        <w:szCs w:val="20"/>
        <w:lang w:eastAsia="en-US"/>
      </w:rPr>
      <w:t>Znak sprawy: WI.6140.2.1.2020.UL</w:t>
      <w:tab/>
      <w:tab/>
      <w:t xml:space="preserve"> Załącznik nr 1 do Zaproszenia do składania ofert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42:00Z</dcterms:created>
  <dc:creator>Akmiecik</dc:creator>
  <dc:description/>
  <cp:keywords/>
  <dc:language>en-US</dc:language>
  <cp:lastModifiedBy>Urszula Lejawka</cp:lastModifiedBy>
  <cp:lastPrinted>2019-01-23T15:27:00Z</cp:lastPrinted>
  <dcterms:modified xsi:type="dcterms:W3CDTF">2020-02-11T14:42:00Z</dcterms:modified>
  <cp:revision>9</cp:revision>
  <dc:subject/>
  <dc:title>ZAPROSZENIE DO SKŁADANIA OFERT</dc:title>
</cp:coreProperties>
</file>