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F E R T A  C E N O W 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r NIP ……………………..……..      Nr REGON …………………….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 ………………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/ faksu/ ……………………………………..…/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mail: 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Daleszyc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6-021 Daleszyce, Pl. Staszica 9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 657 – 25 – 25 – 617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on 291010040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roszenia do składania ofert w postępowaniu o udzielenie zamówienia pn.: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TTE176D788t00;MS Mincho" w:cs="Arial"/>
          <w:b/>
          <w:b/>
          <w:bCs/>
          <w:sz w:val="22"/>
          <w:szCs w:val="22"/>
        </w:rPr>
      </w:pPr>
      <w:bookmarkStart w:id="0" w:name="_Hlk31880926"/>
      <w:bookmarkEnd w:id="0"/>
      <w:r>
        <w:rPr>
          <w:rFonts w:eastAsia="TTE176D788t00;MS Mincho" w:cs="Arial" w:ascii="Calibri" w:hAnsi="Calibri"/>
          <w:b/>
          <w:sz w:val="22"/>
          <w:szCs w:val="22"/>
        </w:rPr>
        <w:t>Wykonanie przeglądu technicznego pięcioletniego, zawierającego elementy przeglądu rocznego, zbiornika wodnego „Wojciechów” zgodnie z art. 62 ust. 1 ustawy z dnia 7 lipca 1994 r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libri" w:hAnsi="Calibri" w:cs="Calibri"/>
          <w:sz w:val="22"/>
          <w:szCs w:val="22"/>
        </w:rPr>
      </w:pPr>
      <w:bookmarkStart w:id="1" w:name="_Hlk31880926"/>
      <w:bookmarkEnd w:id="1"/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Oferujemy wykonanie przedmiotowego zamówienia za cenę brutt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ryczałtowa brutto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łownie złotych: …………………………………………………..…………………..……………………………………………………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tym podatek VAT ……….. 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Termin wykonania – zgodnie z zapisami pkt 3 Zaproszenia do składania ofer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posiadamy niezbędną wiedzę, uprawnienia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łem się z opisem przedmiotu zamówienia oraz nie wnoszę do niego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oferta zawiera/nie zawiera* informacji stanowiących tajemnicę przedsiębiorstwa w rozumieniu przepisów o zwalczaniu nieuczciwej konkurencji. Informacje takie zawarte są w następujących dokumentach: …………………………………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przewidujemy/nie przewidujemy* powierzenia podwykonawcom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 przypadku wybrania naszej oferty zobowiązujemy się do podpisania umowy na warunkach określonych w Zaproszeniu do składania ofert oraz w miejscu </w:t>
        <w:br/>
        <w:t>i terminie wyznacz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        </w:t>
        <w:tab/>
        <w:tab/>
        <w:t xml:space="preserve">                                                  ……………………………….                                           /miejscowość, data/                                                                                           /podpis uprawnionego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przedstawiciela  Wykonawcy/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rFonts w:cs="Calibri" w:ascii="Calibri" w:hAnsi="Calibri"/>
        <w:sz w:val="20"/>
        <w:szCs w:val="20"/>
        <w:lang w:eastAsia="en-US"/>
      </w:rPr>
      <w:t>Znak sprawy: WI.271.2.1.2020.UL</w:t>
      <w:tab/>
      <w:tab/>
      <w:t xml:space="preserve"> Załącznik nr 1 do Zaproszenia do składania ofer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2:00Z</dcterms:created>
  <dc:creator>Akmiecik</dc:creator>
  <dc:description/>
  <cp:keywords/>
  <dc:language>en-US</dc:language>
  <cp:lastModifiedBy>Urszula Lejawka</cp:lastModifiedBy>
  <cp:lastPrinted>2019-01-23T15:27:00Z</cp:lastPrinted>
  <dcterms:modified xsi:type="dcterms:W3CDTF">2020-02-14T12:53:00Z</dcterms:modified>
  <cp:revision>10</cp:revision>
  <dc:subject/>
  <dc:title>ZAPROSZENIE DO SKŁADANIA OFERT</dc:title>
</cp:coreProperties>
</file>