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bookmarkStart w:id="0" w:name="_Hlk23257100"/>
      <w:bookmarkEnd w:id="0"/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Przebudowa dróg wewnętrznych na terenie Gminy Daleszyce”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  <w:bookmarkStart w:id="1" w:name="_Hlk23257100"/>
      <w:bookmarkStart w:id="2" w:name="_Hlk23257100"/>
      <w:bookmarkEnd w:id="2"/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126"/>
        <w:gridCol w:w="6946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567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2*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przy budowie/przebudowie/remoncie na ………… inwestycji/-ach drogowej/-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firstLine="137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4" w:top="842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WI.ZP.271.1.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0-03-03T14:12:00Z</dcterms:modified>
  <cp:revision>22</cp:revision>
  <dc:subject/>
  <dc:title>KPT</dc:title>
</cp:coreProperties>
</file>