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a do SI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trudnienie specjalistów w ramach realizacji projektu </w:t>
        <w:br/>
      </w:r>
      <w:r>
        <w:rPr>
          <w:rFonts w:cs="Arial" w:ascii="Cambria" w:hAnsi="Cambria"/>
          <w:b/>
          <w:sz w:val="20"/>
          <w:szCs w:val="20"/>
        </w:rPr>
        <w:t>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4: Świadczenie usługi pielęgniarskiej w Klubie Seniora Daleszyc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5: Świadczenie usługi pielęgniarskiej w Klubie Seniora Suków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6: Świadczenie usługi pielęgniarskiej w Klubach Seniora Smyków, Cisów i Komórki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7: Osoba prowadząca warsztaty plastyczne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8: Osoba prowadząca warsztaty kulinarne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9: Osoba prowadząca zajęcia ruchow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Znak sprawy:</w:t>
    </w:r>
    <w:r>
      <w:rPr>
        <w:rFonts w:cs="Calibri" w:ascii="Cambria" w:hAnsi="Cambria"/>
        <w:b/>
        <w:color w:val="000000"/>
        <w:sz w:val="20"/>
        <w:szCs w:val="20"/>
        <w:lang w:val="pl-PL"/>
      </w:rPr>
      <w:t xml:space="preserve"> AR.ZP.271.2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2z1">
    <w:name w:val="WW8Num12z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3-06T11:49:00Z</dcterms:modified>
  <cp:revision>12</cp:revision>
  <dc:subject/>
  <dc:title>KPT</dc:title>
</cp:coreProperties>
</file>