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Inspektora Nadzoru nad inwestycją w systemie „zaprojektuj – wybuduj” pn: „EkoUrząd - termomodernizacja budynku Urzędu Miasta i Gminy Daleszyce z wykorzystaniem OZE jako element poprawy efektywności energetycznej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 xml:space="preserve">konstrukcyjno-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budowlanych na …………………. budowie związanej z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budową /przebudową /rozbudową lub termomodernizacją budynku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mallCaps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smallCaps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2-24T14:01:00Z</dcterms:modified>
  <cp:revision>32</cp:revision>
  <dc:subject/>
  <dc:title>KPT</dc:title>
</cp:coreProperties>
</file>