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a do SI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Zatrudnienie specjalistów w ramach realizacji projektu </w:t>
        <w:br/>
      </w:r>
      <w:r>
        <w:rPr>
          <w:rFonts w:cs="Arial" w:ascii="Cambria" w:hAnsi="Cambria"/>
          <w:b/>
          <w:sz w:val="20"/>
          <w:szCs w:val="20"/>
        </w:rPr>
        <w:t>„Gmina Daleszyce przyjazna seniorom”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walifikacje zawodowe 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2: Świadczenie usługi pielęgniarskiej w Klubie Seniora Daleszyc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3: Świadczenie usługi pielęgniarskiej w Klubie Seniora Suków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4: Świadczenie usługi pielęgniarskiej w Klubach Seniora Smyków, Cisów i Komórki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m zawodowe ………………. lat, związane z przedmiotem zamówienia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ształcenie wyższe kierunkowe, posiadanie dyplomu pielęgniarstwa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5: Osoba prowadząca warsztaty plastyczne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6: Osoba prowadząca warsztaty kulinarne dla uczestników projektu uwzględniając specyfikę grupy docelowej.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  <w:tr>
        <w:trPr>
          <w:trHeight w:val="454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nr 7: Osoba prowadząca zajęcia ruchowe dla uczestników projektu uwzględniając specyfikę grupy docelowej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……………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Doświadczeniem zawodowe ………………. lat, związane z prowadzeniem szkoleń/warsztató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 wykształcenie wyższe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43"/>
      <w:gridCol w:w="2406"/>
      <w:gridCol w:w="1701"/>
      <w:gridCol w:w="2410"/>
    </w:tblGrid>
    <w:tr>
      <w:trPr/>
      <w:tc>
        <w:tcPr>
          <w:tcW w:w="184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028700" cy="438150"/>
                <wp:effectExtent l="0" t="0" r="0" b="0"/>
                <wp:docPr id="1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" t="-83" r="-3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09700" cy="438150"/>
                <wp:effectExtent l="0" t="0" r="0" b="0"/>
                <wp:docPr id="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83" r="-25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9700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962025" cy="438150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8" t="-83" r="-38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1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476375" cy="466725"/>
                <wp:effectExtent l="0" t="0" r="0" b="0"/>
                <wp:docPr id="4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4" t="-77" r="-24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637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  <w:lang w:val="pl-PL"/>
      </w:rPr>
      <w:t>Znak sprawy:</w:t>
    </w:r>
    <w:r>
      <w:rPr>
        <w:rFonts w:cs="Calibri" w:ascii="Cambria" w:hAnsi="Cambria"/>
        <w:b/>
        <w:color w:val="000000"/>
        <w:sz w:val="20"/>
        <w:szCs w:val="20"/>
        <w:lang w:val="pl-PL"/>
      </w:rPr>
      <w:t xml:space="preserve"> AR.ZP.271.2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i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2z1">
    <w:name w:val="WW8Num12z1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4:00Z</dcterms:created>
  <dc:creator>UM</dc:creator>
  <dc:description/>
  <cp:keywords/>
  <dc:language>en-US</dc:language>
  <cp:lastModifiedBy>user</cp:lastModifiedBy>
  <cp:lastPrinted>2013-04-03T08:33:00Z</cp:lastPrinted>
  <dcterms:modified xsi:type="dcterms:W3CDTF">2020-04-15T09:14:00Z</dcterms:modified>
  <cp:revision>13</cp:revision>
  <dc:subject/>
  <dc:title>KPT</dc:title>
</cp:coreProperties>
</file>