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NimbusSanL-Regu;Calibri"/>
          <w:bCs/>
          <w:sz w:val="20"/>
          <w:szCs w:val="20"/>
          <w:lang w:eastAsia="pl-PL"/>
        </w:rPr>
      </w:pPr>
      <w:r>
        <w:rPr>
          <w:rFonts w:cs="NimbusSanL-Regu;Calibri" w:ascii="Cambria" w:hAnsi="Cambria"/>
          <w:bCs/>
          <w:sz w:val="20"/>
          <w:szCs w:val="20"/>
          <w:lang w:eastAsia="pl-PL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pl-PL"/>
        </w:rPr>
        <w:t>Opis przedmiotu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danie 1. Zakup doposażenia do warsztatów kulinar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ramach zadania nastąpi zakup i dostawa sprzętu do prowadzenia warsztatów kulinarnych w 5 klubach seniora na terenie Gminy Daleszyce, według poniższego zestawienia, w podziale na poszczególne klu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S Suków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kser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plet garnków – 1 komplet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szynka do mięsa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olnica– 1 szt.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kspres do kawy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filiżanki – 1 komplet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formy do pieczenia – 1 komplet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lender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taboret gazowy gastronomiczny 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taboret gazowy zwykł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1 szt.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robot wielofunkcyjny z misą 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atelnia gazowa duża 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ółmiski z białego arko: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uża 12 szt., średnia: 12 szt., małe 12 szt. – 1 komplet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robny sprzęt kuchenny – 1 średni kompl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S Smyków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kser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plet garnków – 1 komplet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szynka do mięsa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olnica– 1 szt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kspres do kawy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filiżanki – 1 komplet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okowirówka wolnoobrotowa – 1 szt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formy do pieczenia – 1 szt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lodówka bez zamrażarki z półkami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1 szt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blender kielichowy 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robny  sprzęt kuchenny – 1 duży komp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S Komórki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kser – 1 szt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plet garnków – 1 komplet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szynka do mięsa – 1 szt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robny sprzęt kuchenny – 1 mały komplet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kspres do kawy – 1 szt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okowirówka wolnoobrotowa – 1 szt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formy do pieczenia – 1 komplet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 drzwiowa lodówka bez zamrażarki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1 sz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S Cisów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ikser – 1 szt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mplet garnków – 1 komplet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szynka do mięsa 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olnica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obny sprzęt kuchenny – 1 małykomplet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kspres do kawy 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okowirówka wolnoobrotowa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lender 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lodówka bez zamrażarki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czynie  żaroodporne - szklane o poj. 8l – 3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gofrownica 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kuchenka mikrofalowa</w:t>
      </w:r>
      <w:r>
        <w:rPr>
          <w:rFonts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ok żeliwny – 1 szt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S Daleszyce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uchenka elektryczna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kser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mplet garnków – 1 komplet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szynka do mięsa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olnica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obny sprzęt kuchenny – 1 mały komplet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kspres do kawy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iliżanki – 1 komplet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nik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okowirówka wolnoobrotowa – 1 szt.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ormy do pieczenia – 1 komplet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lender – 1 sz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Szczegółowa specyfikacja techniczna doposaż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uchenka elektryczn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 57 - 60 cm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 48 - 50 cm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 83 - 85 cm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ramator elektroniczny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oobieg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źnik ciepła resztkowego w płycie grzewczej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przyłączeniowa 9,2 - 9,4 kW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iekarnika: elektryczny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 ruszt, blacha do pieczenia, 1 brytfanna, grill (opiekacz)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ętrze: wkłady katalityczne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ól grzewczych: 4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łyty grzewczej: ceramiczna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dodatkowe: pieczenie na kilku poziomach jednocześnie, podtrzymywanie temperatury gotowych dań, szybki nagrzew, rozmrażanie, AquaClean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ięcie zasilania: 220-240 V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: 68 – 70 l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kuchni: elektryczna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prowadnic: teleskop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kowirówka wolnoobrotowa</w:t>
      </w:r>
      <w:r>
        <w:rPr>
          <w:rFonts w:cs="Times New Roman" w:ascii="Times New Roman" w:hAnsi="Times New Roman"/>
          <w:sz w:val="24"/>
          <w:szCs w:val="24"/>
        </w:rPr>
        <w:t xml:space="preserve"> -1 sztuka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chnologia delikatnego wyciskania SST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roty: min. 40 obr./min, max. 43 obr./min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źwignia regulacji konsystencji soku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sa o pojemności 400 - 500 ml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łek ślimakowy z podwójną łopatką i kosz na sitka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rotowy kosz z 4 silikonowymi szczoteczkami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a "Reverse"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óżki antypoślizgowe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: 150 W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enie standardow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2 sitka: do klarownych soków i do gęstych soków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pychacz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jemnik na sok z pokrywką:  0,8 – 1,2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jemnik na pulpę: min. 1,5 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2 szczoteczki do czyszczenia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yfikacja ogóln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miary: min. 412 x 269 x 170 mm (W x S x G), max. 413 x 270 x 172 mm (W x S x G),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yfikacja elektryczna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stotliwość: 50/60 H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kspres do kaw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ekspresu: ciśnieniowy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kawy: mielona, ziarnista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: 1500 W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ciśnienie min. 13 bar, max. 15 bar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ienianie mleka: tak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łębokość [cm]:  45 – 47 cm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[filiżanki]: 200 ml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jemność zbiornika na kawę: 290 – 310 g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zbiornika na wodę: 1,5 – 1,7 l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27- 29 cm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źnik poziomu wody: Tak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38 – 29 cm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utomatyczne przygotowanie: Espresso Cappuccino Latte macchiato Caffe Crema Espresso Macchiato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dodatkowe: system wskaźnik braku ziaren kawy, system - łatwe czyszczenie systemu spieniania mleka wykorzystujące uderzenie pary, panel dotykowy, automatyczne wyłączanie, funkcja przypominania o konieczności odkamieniania, regulacja ilości wody na filiżankę, wskaźnik braku wody - intensywny aromat kawy Calc'nClean, możliwość ustawienia twardości wody</w:t>
      </w:r>
    </w:p>
    <w:p>
      <w:pPr>
        <w:pStyle w:val="Normal"/>
        <w:numPr>
          <w:ilvl w:val="0"/>
          <w:numId w:val="40"/>
        </w:numPr>
        <w:spacing w:lineRule="auto" w:line="240" w:before="0" w:after="200"/>
        <w:ind w:left="56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arnik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kapiący kranik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cka ociekow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źnik poziomu wody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udowa i zbiornik ze stali nierdzewnej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ilanie: 230v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 wewnętrzne: średnica 190 - 200 mm x wysokość 260 -270 mm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ary zewnętrzne: średnica 230 - 235 mm x wysokość 435 - 440 mm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: 1,2 - 1,5 kW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10l</w:t>
      </w:r>
    </w:p>
    <w:p>
      <w:pPr>
        <w:pStyle w:val="Normal"/>
        <w:numPr>
          <w:ilvl w:val="0"/>
          <w:numId w:val="40"/>
        </w:numPr>
        <w:spacing w:lineRule="auto" w:line="240" w:before="0" w:after="200"/>
        <w:ind w:left="56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aszynka do mielenia mięsa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moc: 1800 - 1900 W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dajność mielenia:  1,5 - 1,7 kg na minutę 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ielkość otworów w sitkach: 4 mm, 8 mm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posażenie: przystawka do szatkowania, 3 bębny do szatkownicy, nasadka masarska, 2 sitka, nożyk, taca zasypowa, popychacz, instrukcja obsługi w języku polskim, karta gwarancyjn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before="0" w:after="0"/>
        <w:ind w:left="56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kser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 prędkości + funkcja PULS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k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sz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cier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drabni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gniat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ksow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bijani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ojenie w plastry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ciskanie soku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utomatyczny system bezpieczeństw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enie: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sa malaksera o pojemności  1,3 - 1,5 l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sa blendera o pojemności 0,9 – 1,1 l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że ze stali nierdzewnej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szadło do ciasta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utowy ubijak do piany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 pełne tarcze ze stali nierdzewnej: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rcza do ucierania ziemniaków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rcza do frytek i krojenia warzyw w słupki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wustronna tarcza o grubych i cienkich otworach do krojenia warzyw w plastry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wustronna tarcza o dużych i małych otworach do ścierania warzyw i owoców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awka wirująca do soku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ciskacz do owoców cytrusowych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ik na akcesoria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opatk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rametry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roty maksymalne:  - 13000 - 13100 obr./min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ilanie: 230 V ~50 Hz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c: 780 - 800W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elementów w zestawie: 23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:  1,3, - 1,5 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 do piecz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do pieczenia 34cm x 24cm prostokątna  - 4 szt.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do pieczenia „keksówka” 31cm x 11cm  - 2 szt., 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do muffinek 12 cm - 2szt.,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rtownica 24 cm- 2szt. </w:t>
      </w:r>
    </w:p>
    <w:p>
      <w:pPr>
        <w:pStyle w:val="Akapitzlist"/>
        <w:tabs>
          <w:tab w:val="clear" w:pos="708"/>
          <w:tab w:val="left" w:pos="168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iżanki z talerzykami</w:t>
      </w:r>
      <w:r>
        <w:rPr>
          <w:rFonts w:cs="Times New Roman" w:ascii="Times New Roman" w:hAnsi="Times New Roman"/>
          <w:sz w:val="24"/>
          <w:szCs w:val="24"/>
        </w:rPr>
        <w:t xml:space="preserve"> – 20 sztuk: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. 230 ml,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. 80 mm,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85mm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lerzyki: śr. 100 - 105 mm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lnica drewniana z wałkiem: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ługość 48cm,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56 cm,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ość rantu 3cm,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 wałka 40 cm</w:t>
      </w:r>
    </w:p>
    <w:p>
      <w:pPr>
        <w:pStyle w:val="Akapitzlist"/>
        <w:tabs>
          <w:tab w:val="clear" w:pos="708"/>
          <w:tab w:val="left" w:pos="168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robny sprzęt kuchenny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Cambria" w:hAnsi="Cambria" w:cs="NimbusSanL-Regu;Calibri"/>
          <w:bCs/>
          <w:sz w:val="24"/>
          <w:szCs w:val="24"/>
          <w:lang w:eastAsia="pl-PL"/>
        </w:rPr>
      </w:pPr>
      <w:r>
        <w:rPr>
          <w:rFonts w:cs="NimbusSanL-Regu;Calibri" w:ascii="Cambria" w:hAnsi="Cambria"/>
          <w:bCs/>
          <w:sz w:val="24"/>
          <w:szCs w:val="24"/>
          <w:lang w:eastAsia="pl-PL"/>
        </w:rPr>
        <w:t>Mały komple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ybory kuchenne + stojak: szpatułka, cedzak, trzepaczka, łyżka wazowa, łyżka uniwersalna, ubijak do ziemniaków, stojak drewniany; łyżki 32-34 cm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oże – zestaw noży kuchennych ceramicznych 6 elementów: 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óż szefa kuchni: dł. Ostrza 17cm, dł. całkowita 31cm,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óż do krojenia duży: dł. Ostrza 17cm, dł. całkowita 31cm,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óż do krojenia chleba: dł. Ostrza 17cm, dł. całkowita 31cm,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óż uniwersalny: dł. Ostrza 11cm, dł. całkowita 22cm,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nóż do filetowania: dł. Ostrza 8cm, dł. całkowita 19cm,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obieraczka: dł. 5,5cm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tarki ze stali nierdzewnej 11x3,5x22 cm, cztery rodzaje tarcia – 10 sztuk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Miski ze stali nierdzewnej głębokie o wym.: 14,5/8cm, 18/9cm, 22/11cm, 26/12cm – 4 sztuki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ska do krojenia plastikowa duża – 32x20xm – 20 sztuk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telnie: </w:t>
      </w:r>
      <w:r>
        <w:rPr>
          <w:rFonts w:eastAsia="Times New Roman" w:cs="Arial" w:ascii="Cambria" w:hAnsi="Cambria"/>
          <w:sz w:val="24"/>
          <w:szCs w:val="24"/>
          <w:lang w:eastAsia="pl-PL"/>
        </w:rPr>
        <w:t>24 cm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, </w:t>
      </w:r>
      <w:r>
        <w:rPr>
          <w:rFonts w:eastAsia="Times New Roman" w:cs="Arial" w:ascii="Cambria" w:hAnsi="Cambria"/>
          <w:sz w:val="24"/>
          <w:szCs w:val="24"/>
          <w:lang w:eastAsia="pl-PL"/>
        </w:rPr>
        <w:t>26 cm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, </w:t>
      </w:r>
      <w:r>
        <w:rPr>
          <w:rFonts w:eastAsia="Times New Roman" w:cs="Arial" w:ascii="Cambria" w:hAnsi="Cambria"/>
          <w:sz w:val="24"/>
          <w:szCs w:val="24"/>
          <w:lang w:eastAsia="pl-PL"/>
        </w:rPr>
        <w:t>28 cm – 3 sztuki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- Przystosowana wyłącznie do kuchenek gazowych,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- Możliwość mycia w zmywarce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- Rączka: czarna bakelitowa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- Całkowicie bezpieczna powłoka nieprzywierająca w środku i na zewnątrz, którą wyczyścisz bez wysiłku, doskonale dostosowana do codziennego użytkowania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- Wyprofilowana krawędź ułatwiająca odlewanie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urszlak nierdzewny z uchwytami 24 cm – 5 sztuk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y do ciastek, różne kształty, wielkość 3,5x6cm – zestaw 12sztuk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y do rurek: dł. 10 cm – zestaw 10 sztuk,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itko do mąki i cukru: ze stali nierdzewnej, wys. 9,5cm, średnica 10cm, poj. 300g – 10 sztuk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bijaczka/trzepaczka do jajek – 10 sztuk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korator do ciastek/tortów: </w:t>
      </w:r>
    </w:p>
    <w:p>
      <w:pPr>
        <w:pStyle w:val="NormalnyWeb"/>
        <w:spacing w:before="0" w:after="0"/>
        <w:ind w:left="544" w:hanging="0"/>
        <w:rPr>
          <w:rFonts w:ascii="Cambria" w:hAnsi="Cambria" w:cs="Cambria"/>
        </w:rPr>
      </w:pPr>
      <w:r>
        <w:rPr>
          <w:rFonts w:cs="Cambria" w:ascii="Cambria" w:hAnsi="Cambria"/>
        </w:rPr>
        <w:t>w skład zestawu wchodzą: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8 nakładek z różnymi wzorami do wykonywania ciasteczek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8 nakładek tylek do dekorowania za pomocą kremu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- 1 szpryca-tuba do wyciskania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Materiał: stal nierdzewna, aluminium i plastik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Wykonany z materiałów bezpiecznych dla zdrowia i neutralnych dla żywności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Długość całkowita: 20,6 cm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) średni komplet: elementy z ppkt. a) i dodatkowo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- czajnik elektryczny, poj. 1,7 l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- opiekacz do grzanek zamykany, moc 680 – 700 W, 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waga kuchenna na baterie, max. waga 5000g, szklana,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dzbanek filtrujący z tworzywa sztucznego, poj. 2 – 4 l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) duży komplet: elementy z ppkt. a), b) i dodatkowo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- toster pionowy, na dwie grzanki, tacka na okruchy, moc: 900 – 1000 W,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obierak do warzyw i owoców, ostrze - stal nierdzewna , rączka – silikon - 10 szt.,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- zestaw 3 pojemników do przechowywania żywności z tworzywa sztucznego, różne rozmiary – 3 komplet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mplet garnków – różne rozmiary, min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ndel z pokrywką 16 x 9 cm. pojemność 1,8 litra waga 0,52/0,81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arnek z pokrywką 16 x 9 cm. pojemność 1,8 litra waga 0,50/0,79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arnek z pokrywką 18 x 10 cm. pojemność 2,5 litra waga 0,63/0,98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arnek z pokrywką 20 x 11 cm. pojemność 3,5 litra waga 0,83/1,24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arnek z pokrywką 24 x 13 cm pojemność 5,9 litra waga 1,03/1,59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telnia z pokrywką 24 x 7 cm. pojemność 3,1 litra waga 0,94/1,51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rowane na wysoki połysk oraz częściowo pokryte emalią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warstwowe akutermiczne indukcyjne dno ze specjalną aluminiową płytą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telnia posiada teflonową powłokę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ybkie i równomierne przewodzenie ciepł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osowane do wysokich temperatur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ują temperaturę podgrzanej wody przez dłuższy cza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osowane do wszystkich kuchenek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gazowej, ceramicznej, elektrycznej, halogenowej, indukcyjnej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atwe w użytkowaniu i czyszczeniu (możliwość mycia w zmywarc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osowane do gotowania w niewielkiej ilości wody i smażenia z niewielką  </w:t>
        <w:br/>
        <w:t xml:space="preserve">                  ilością tłuszcz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wnątrz każdego garnka umieszczona została praktyczna miark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y garnek posiada szklaną pokrywkę z zaworkiem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lender ręczn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c  650 - 700W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lowa stopa blendera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 stalowe noż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n. 2 stopnie prędkości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liwość kruszenia lodu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ik 750 – 800 m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zepaczka do ubijania piany ze stali nierdzewnej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drabniacz 450 - 550ml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yt do zawieszenia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20-240V, 50/60Hz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boret gazowy gastronomiczny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390- 400mm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ilanie: gaz ziemny, gaz z butli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palników: 1-3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330 – 360mm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całkowita: 6,8 - 7 kW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boret gazowy zwykły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zy niezależne zawory do regulacji miejsca oraz mocy zapalanych palników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ór do płynnej regulacji wielkości płomienia do gazu PROPAN - BUTAN - (LPG) czyli gaz z butli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ary: 42 - 43 x 34 - 35 cm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lnik  i konstrukcja z żeliw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ór do regulowania płom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znamionowa: 9,8 k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Robot wielofunkcyjny z misą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kielicha: 3,7 - 3,9 l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misy roboczej: 1,2 -1,25 l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silnika: 980 -1000 W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ba poziomów obrotów: 6-8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dodatkowe: ruch planetarny, zabezpieczenie przed przypadkowym uruchomieniem, funkcja automatycznego parkowania ułatwiająca dodawanie składników do misy, EasyArmLift, zabezpieczenie przed niewłaściwym montażem, krojenie na plastry, mielenie mięsa, mieszanie, praca pulsacyjna, miksowanie, rozdrabnianie – siekanie, tarcie na wiórki, tarcie ziemniaków, ubijanie piany, wyciskanie soku z cytrusów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ulacja obrotów mechaniczna-skokow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enie: misa, hak do wyrabiania ciasta, dzbanek miksera z tworzywa sztucznego, mieszadło do ubijania, rozdrabniacz do warzyw i owoców, maszynka do mielenia mięsa, pokrywa ochronna, tarcza do cięcia, tarcza do tarcia dwustronna, przystawka do krojenia w kostkę, etui do przechowywania wyposażenia, mieszadła do ucierania, nasadka do tarcia, tarcza do tarcia ziemniaków, wyciskarka do owoców i warzy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atelnia gazowa duż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e przeciwwypływowe ga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ięcie zasilania [V] 220-24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ba pól grzewczych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uszt płyty grzewczej: żeliw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lnik 1 moc: 1750W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lnik 2 moc: 1000W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lnik 3 moc: 5000W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rowanie płyty grzewczej: mechanicz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alarka gazu: elektrycz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 73 - 75 c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4,0 – 4,5 c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: 50 - 52 c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łyty grzewczej: stal nierdzew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obsługiwanego gazu: G20 (gaz ziem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Lodówka bez zamrażarki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177 - 185 cm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 56 - 60 cm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: 62 - 64 cm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ba agregatów: 1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termostatów: 1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drzwi: 1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rowanie mechaniczne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dodatkowe: oświetlenie LED, dynamiczna cyrkulacja powietrza, szuflada CrispZone, technologia IonAir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lasa klimatyczna N, SN, ST, T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iom hałasu: max. 38 dB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czne zużycie prądu: max. 145 kWh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użytkowa chłodziarki: 366 - 370l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energetyczna A+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ółek: szklane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ółek: 5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ojemników na warzywa: 2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ółek na butelki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lender kielichowy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lich z miarką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kielicha: 1,3 - 1,5 l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robocza kielicha: 1,3 - 1,5 l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rędkości: min. 2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ulacja obrotów: Mechaniczna-skokow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 pulsacyjny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: 390 – 420 W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ystem zabezpieczający przed przypadkowym uruchomieni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Lodówka 2-rzwiowa 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177-180 cm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90 - 92 cm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: 77 – 78 cm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szronowa (No Frost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utrzymania temperatury w przypadku braku zasilania: 8 -10 h 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agregatów: 1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termostatów: 1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rowanie: Elektroniczne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drzwi: 2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dodatkowe: Oświetlenie LED, Alarm otwartych drzwi, TWIN Cooling Plus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klimatyczna N, SN, ST, T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iom hałasu: max. 40 dB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czne zużycie prądu: max. 420 kWh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a energetyczna A+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użytkowa chłodziarki: 400 – 415 l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ółek: Szklane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ółek: min. 4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ojemników na warzywa: 1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ybkie chłodzeni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frownica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c: 750 - 800 W 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ięcie: 220~240V AC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: min.:250x145x260 mm, max. 260x155x270 mm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źnik ciśnienia / temperatury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atka / płyta sandwicz wyjmowany / regulowany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miar żelazka / grilla: min. 220x125 mm, max. 230x135 mm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osty: 2 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ąt otwarcia: 100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falówk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grilla: 900 - 1000 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mikrofal: 660 - 700 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rowanie mechaniczn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utomatyczny dobór czasu rozmrażani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dodatkowe Combigrill, chłodzenie obudowy, Multi Waves System, sygnał dźwiękowy zakończenia pracy, funkcja rozmrażania czasoweg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podstawowe: opiekanie na chrupko, podgrzewanie, rozmrażanie, gri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oziomów mocy: 4 -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: 15 – 20 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ednica talerza obrotowego: 25 – 26 c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łębokość: 34 – 36 cm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43 – 45 c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 25 – 26 c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k żeliwn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rządzanie potraw m.in. na grillu oraz nad ogniskiem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rednica:  35 – 40 cm  c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danie 2. Zakup doposażenia na zajęcia ruchowe do 5 klubów senio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zadania nastąpi zakup i dostawa sprzętu do prowadzenia zajęć ruchowych </w:t>
        <w:br/>
        <w:t xml:space="preserve">w 5 klubach seniora na terenie Gminy Daleszyce, według poniższego zestawienia, </w:t>
        <w:br/>
        <w:t>w podziale na poszczególne klub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S w Daleszycach i Sukowie: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ijki Nordic Valking – 20 kom. 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werek stacjonarny – 5 sz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min- max)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ata do ćwiczeń – 20 sz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min- max)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iłki do ćwiczeń – 10 sz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min- max)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ablica do ćwiczeń TBMO-2 – 1 szt.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ałek twardy do ćwiczeń – 15 szt.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abina typu PUR – 1 szt. 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przęt do PUR – 1 komp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KS w Cisowie, Komórkach i Smykowie 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0 par kijków Nordic Valking – 10 kom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owerek stacjonarny – 5 szt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ta do ćwiczeń – 10 szt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iłki do ćwiczeń – 10 szt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ablica do ćwiczeń TBMO-2 – 1 szt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łek twardy do ćwiczeń – 10 sz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doposaż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abina typu PUR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: 260 cm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70 cm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204 cm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ga: 36 kg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staw podpór: 224 - 260 cm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sprzęt do PUR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 zestawu wchodzi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tbl>
      <w:tblPr>
        <w:tblW w:w="45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4"/>
        <w:gridCol w:w="1128"/>
      </w:tblGrid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miednic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pod głowę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ud i ramio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wieszka dwustawow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7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12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18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245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30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nka L-375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ętla Glisso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czyk do pętli Glisson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 do stabilizacji ud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ska na udo 545x13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ska na przedramię 265x7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maszek skórzan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wyt na linkę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wyt z taśmą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0,5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1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2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ężarek miękki 3 k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oczek rehabilitacyjny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si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.</w:t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abińczy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26" w:hanging="3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werek treningowy stacjonarny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n. 4 - 6-stopniowa regulacja wysokości siodełka pozwala na dopasowanie rowerka do wzrostu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utomatyczne wyłączanie wyświetlacza w czasie spoczynku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woczesny mikrokontroler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ęczna regulacja obciążenia – min. 6 do max. 8 stopni oporu umożliwia dobranie odpowiedniego treningu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rotowe przednie stopki ułatwiają przesuwanie rowerka po podłodze i działają antypoślizgowo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ło zamachowe: 5kg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ksymalne obciążenie: 120 kg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 zewnętrzne (wys./dł./szer.): min.: 115x75x40cm, max.: 120x85x45c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unkcje mikrokontrolera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lsometr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imer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ometr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tans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lorie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ędkość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anowanie (pokaz wszystkich parametrów)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łki do ćwiczeń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ednica: 70 - 80 cm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: PVC - specjalna guma antywybuchowa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dełko: piłka jest zapakowana w kolorowe pudełko, na którym zostały umieszczone opisy przykładowych ćwiczeń ze zdjęciami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estawie pompka do piłki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Mata do ćwiczeń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y: min.: 180 x 60 x 1 cm, max.: 185 x 65 x 1 cm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: NBR (kauczuk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ica do ćwiczeń manualny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ona jest w przyrządy do ćwiczeń dłoni oraz nadgarstka. Przeznaczona jest dla dzieci i dla dorosłych. Wysokość tablicy regulowana jest od 55 cm do 88 cm. Na każdym z przyrządów umocowane są obciążniki o wadze 22 dkg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enie znajdujące się na blacie obejmuj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wałek drewniany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lapka dłoni służy do ćwiczeń oporowych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uchwy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spirala pionow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oło drewnian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orytko drewniane służy do stabilizacji przedramienia przy ćwiczeniach z kołem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siatka rehabilitacyjna Thera-Band, komplet 6 siatek o różnych oporach </w:t>
        <w:br/>
        <w:t xml:space="preserve">w obręczach napinających. Umożliwia ćwiczenia zarówno zginaczy jak </w:t>
        <w:br/>
        <w:t>i prostowników palców. Polecana w terapii pacjentów po operacjach chirurgicznych kończyny górnej - dłoni, palców, nadgarstka lub przedramienia. Średnica obręczy: 25 - 26 cm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ałek twardy do ćwiczeń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śr.  13 - 15 cm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 wyboru długości wałka – 30 / 45 / 60 / 90 cm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materiał wykonania – EP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ijki do Nordic Walking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e z aluminium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regul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wana teleskopowo – 100 – 130 cm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komplet 2 szt. (lewa, prawa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uppressAutoHyphens w:val="true"/>
            <w:spacing w:lineRule="auto" w:line="240" w:before="0" w:after="20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uppressAutoHyphens w:val="true"/>
            <w:spacing w:lineRule="auto" w:line="240" w:before="0" w:after="200"/>
            <w:ind w:left="48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140906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uppressAutoHyphens w:val="true"/>
            <w:spacing w:lineRule="auto" w:line="240" w:before="0" w:after="200"/>
            <w:ind w:left="-1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uppressAutoHyphens w:val="true"/>
            <w:spacing w:lineRule="auto" w:line="240" w:before="0" w:after="200"/>
            <w:ind w:right="-1" w:hanging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61465" cy="49466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146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67256colon">
    <w:name w:val="n67256colon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42:00Z</dcterms:created>
  <dc:creator>Rene</dc:creator>
  <dc:description/>
  <cp:keywords/>
  <dc:language>en-US</dc:language>
  <cp:lastModifiedBy>Marcin Długosz</cp:lastModifiedBy>
  <cp:lastPrinted>2020-04-22T08:37:00Z</cp:lastPrinted>
  <dcterms:modified xsi:type="dcterms:W3CDTF">2020-04-27T07:32:00Z</dcterms:modified>
  <cp:revision>24</cp:revision>
  <dc:subject/>
  <dc:title/>
</cp:coreProperties>
</file>