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eastAsia="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SZCZEGÓŁOWA SPECYFIKACJA TECHNICZNA</w:t>
      </w:r>
    </w:p>
    <w:p>
      <w:pPr>
        <w:pStyle w:val="Normal"/>
        <w:autoSpaceDE w:val="false"/>
        <w:rPr>
          <w:rFonts w:ascii="TimesNewRomanPSMT;Times New Roman" w:hAnsi="TimesNewRomanPSMT;Times New Roman" w:eastAsia="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WYKONANIA I ODBIORU ROBÓT BUDOWLA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8"/>
          <w:szCs w:val="28"/>
        </w:rPr>
      </w:pPr>
      <w:r>
        <w:rPr>
          <w:rFonts w:eastAsia="TimesNewRomanPSMT;Times New Roman" w:cs="TimesNewRomanPSMT;Times New Roman" w:ascii="TimesNewRomanPSMT;Times New Roman" w:hAnsi="TimesNewRomanPSMT;Times New Roman"/>
          <w:color w:val="000000"/>
          <w:sz w:val="28"/>
          <w:szCs w:val="28"/>
        </w:rPr>
        <w:t>Kod CPV (45310000-3)</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8"/>
          <w:szCs w:val="28"/>
        </w:rPr>
      </w:pPr>
      <w:r>
        <w:rPr>
          <w:rFonts w:eastAsia="TimesNewRomanPS-BoldMT;Times New Roman" w:cs="TimesNewRomanPS-BoldMT;Times New Roman" w:ascii="TimesNewRomanPS-BoldMT;Times New Roman" w:hAnsi="TimesNewRomanPS-BoldMT;Times New Roman"/>
          <w:b/>
          <w:bCs/>
          <w:color w:val="000000"/>
          <w:sz w:val="28"/>
          <w:szCs w:val="28"/>
        </w:rPr>
        <w:t>ROBOTY W ZAKRESIE INSTALACJI ELEKTRYCZNYCH</w:t>
      </w:r>
    </w:p>
    <w:p>
      <w:pPr>
        <w:pStyle w:val="Normal"/>
        <w:autoSpaceDE w:val="false"/>
        <w:rPr>
          <w:rFonts w:ascii="TimesNewRomanPSMT;Times New Roman" w:hAnsi="TimesNewRomanPSMT;Times New Roman" w:eastAsia="TimesNewRomanPSMT;Times New Roman" w:cs="TimesNewRomanPSMT;Times New Roman"/>
          <w:color w:val="000000"/>
          <w:sz w:val="21"/>
          <w:szCs w:val="21"/>
        </w:rPr>
      </w:pPr>
      <w:r>
        <w:rPr>
          <w:rFonts w:eastAsia="TimesNewRomanPS-BoldMT;Times New Roman" w:cs="TimesNewRomanPS-BoldMT;Times New Roman" w:ascii="TimesNewRomanPS-BoldMT;Times New Roman" w:hAnsi="TimesNewRomanPS-BoldMT;Times New Roman"/>
          <w:b/>
          <w:bCs/>
          <w:color w:val="000000"/>
          <w:sz w:val="28"/>
          <w:szCs w:val="28"/>
        </w:rPr>
        <w:t>WEWNĘTRZNYCH ROBOTY W ZAKRESIE PRZEWODÓW INSTALACJI ELEKTRYCZNYCH ROBOTY W ZAKRESIE MONTAŻU OPRAW, OSPRZĘTU, URZĄDZEŃ I ODBIORNIKÓW ENERGI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sdt>
      <w:sdtPr>
        <w:docPartObj>
          <w:docPartGallery w:val="Table of Contents"/>
          <w:docPartUnique w:val="true"/>
        </w:docPartObj>
      </w:sdtPr>
      <w:sdtContent>
        <w:p>
          <w:pPr>
            <w:pStyle w:val="Contents1"/>
            <w:tabs>
              <w:tab w:val="clear" w:pos="709"/>
              <w:tab w:val="right" w:pos="9628" w:leader="dot"/>
            </w:tabs>
            <w:rPr>
              <w:rFonts w:cs="Times New Roman"/>
              <w:kern w:val="0"/>
              <w:szCs w:val="24"/>
              <w:lang w:val="en-US" w:eastAsia="en-US" w:bidi="ar-SA"/>
            </w:rPr>
          </w:pPr>
          <w:r>
            <w:fldChar w:fldCharType="begin"/>
          </w:r>
          <w:r>
            <w:rPr>
              <w:rStyle w:val="IndexLink"/>
              <w:rFonts w:cs="TimesNewRomanPSMT;Times New Roman"/>
              <w:lang w:val="en-US" w:eastAsia="en-US"/>
            </w:rPr>
            <w:instrText xml:space="preserve"> TOC \o "1-3" \h \z \u </w:instrText>
          </w:r>
          <w:r>
            <w:rPr>
              <w:rStyle w:val="IndexLink"/>
              <w:rFonts w:cs="TimesNewRomanPSMT;Times New Roman"/>
              <w:lang w:val="en-US" w:eastAsia="en-US"/>
            </w:rPr>
            <w:fldChar w:fldCharType="separate"/>
          </w:r>
          <w:hyperlink w:anchor="__RefHeading___Toc7512333">
            <w:r>
              <w:rPr>
                <w:rStyle w:val="IndexLink"/>
                <w:rFonts w:cs="TimesNewRomanPSMT;Times New Roman"/>
                <w:lang w:val="en-US" w:eastAsia="en-US"/>
              </w:rPr>
              <w:t>1. Wstęp</w:t>
              <w:tab/>
              <w:t>2</w:t>
            </w:r>
          </w:hyperlink>
        </w:p>
        <w:p>
          <w:pPr>
            <w:pStyle w:val="Contents1"/>
            <w:tabs>
              <w:tab w:val="clear" w:pos="709"/>
              <w:tab w:val="right" w:pos="9628" w:leader="dot"/>
            </w:tabs>
            <w:rPr>
              <w:rFonts w:cs="Times New Roman"/>
              <w:kern w:val="0"/>
              <w:szCs w:val="24"/>
              <w:lang w:val="en-US" w:eastAsia="en-US" w:bidi="ar-SA"/>
            </w:rPr>
          </w:pPr>
          <w:hyperlink w:anchor="__RefHeading___Toc7512334">
            <w:r>
              <w:rPr>
                <w:rStyle w:val="IndexLink"/>
                <w:lang w:val="en-US" w:eastAsia="en-US"/>
              </w:rPr>
              <w:t>1.1. Przedmiot ST</w:t>
              <w:tab/>
              <w:t>2</w:t>
            </w:r>
          </w:hyperlink>
        </w:p>
        <w:p>
          <w:pPr>
            <w:pStyle w:val="Contents1"/>
            <w:tabs>
              <w:tab w:val="clear" w:pos="709"/>
              <w:tab w:val="right" w:pos="9628" w:leader="dot"/>
            </w:tabs>
            <w:rPr>
              <w:rFonts w:cs="Times New Roman"/>
              <w:kern w:val="0"/>
              <w:szCs w:val="24"/>
              <w:lang w:val="en-US" w:eastAsia="en-US" w:bidi="ar-SA"/>
            </w:rPr>
          </w:pPr>
          <w:hyperlink w:anchor="__RefHeading___Toc7512335">
            <w:r>
              <w:rPr>
                <w:rStyle w:val="IndexLink"/>
                <w:rFonts w:eastAsia="TimesNewRomanPS-BoldMT;Times New Roman"/>
                <w:lang w:val="en-US" w:eastAsia="en-US"/>
              </w:rPr>
              <w:t>1.2. Przedmiot i zakres robót objętych ST</w:t>
            </w:r>
            <w:r>
              <w:rPr>
                <w:rStyle w:val="IndexLink"/>
                <w:lang w:val="en-US" w:eastAsia="en-US"/>
              </w:rPr>
              <w:tab/>
              <w:t>2</w:t>
            </w:r>
          </w:hyperlink>
        </w:p>
        <w:p>
          <w:pPr>
            <w:pStyle w:val="Contents1"/>
            <w:tabs>
              <w:tab w:val="clear" w:pos="709"/>
              <w:tab w:val="right" w:pos="9628" w:leader="dot"/>
            </w:tabs>
            <w:rPr>
              <w:rFonts w:cs="Times New Roman"/>
              <w:kern w:val="0"/>
              <w:szCs w:val="24"/>
              <w:lang w:val="en-US" w:eastAsia="en-US" w:bidi="ar-SA"/>
            </w:rPr>
          </w:pPr>
          <w:hyperlink w:anchor="__RefHeading___Toc7512336">
            <w:r>
              <w:rPr>
                <w:rStyle w:val="IndexLink"/>
                <w:rFonts w:eastAsia="TimesNewRomanPS-BoldMT;Times New Roman"/>
                <w:lang w:val="en-US" w:eastAsia="en-US"/>
              </w:rPr>
              <w:t>1.2.1. Zasilanie</w:t>
            </w:r>
            <w:r>
              <w:rPr>
                <w:rStyle w:val="IndexLink"/>
                <w:lang w:val="en-US" w:eastAsia="en-US"/>
              </w:rPr>
              <w:tab/>
              <w:t>2</w:t>
            </w:r>
          </w:hyperlink>
        </w:p>
        <w:p>
          <w:pPr>
            <w:pStyle w:val="Contents1"/>
            <w:tabs>
              <w:tab w:val="clear" w:pos="709"/>
              <w:tab w:val="right" w:pos="9628" w:leader="dot"/>
            </w:tabs>
            <w:rPr>
              <w:rFonts w:cs="Times New Roman"/>
              <w:kern w:val="0"/>
              <w:szCs w:val="24"/>
              <w:lang w:val="en-US" w:eastAsia="en-US" w:bidi="ar-SA"/>
            </w:rPr>
          </w:pPr>
          <w:hyperlink w:anchor="__RefHeading___Toc7512337">
            <w:r>
              <w:rPr>
                <w:rStyle w:val="IndexLink"/>
                <w:rFonts w:eastAsia="TimesNewRomanPS-BoldMT;Times New Roman"/>
                <w:lang w:val="en-US" w:eastAsia="en-US"/>
              </w:rPr>
              <w:t>1.2.2. Zasilanie rezerwowe</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38">
            <w:r>
              <w:rPr>
                <w:rStyle w:val="IndexLink"/>
                <w:rFonts w:eastAsia="TimesNewRomanPS-BoldMT;Times New Roman"/>
                <w:lang w:val="en-US" w:eastAsia="en-US"/>
              </w:rPr>
              <w:t>1.2.3. Rozdzielnia główna</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39">
            <w:r>
              <w:rPr>
                <w:rStyle w:val="IndexLink"/>
                <w:rFonts w:eastAsia="TimesNewRomanPS-BoldMT;Times New Roman"/>
                <w:lang w:val="en-US" w:eastAsia="en-US"/>
              </w:rPr>
              <w:t>1.2.4. Urządzenia systemu uzdatniania</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40">
            <w:r>
              <w:rPr>
                <w:rStyle w:val="IndexLink"/>
                <w:rFonts w:eastAsia="TimesNewRomanPS-BoldMT;Times New Roman"/>
                <w:lang w:val="en-US" w:eastAsia="en-US"/>
              </w:rPr>
              <w:t>1.2.4.1. Studnie głębinowe</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41">
            <w:r>
              <w:rPr>
                <w:rStyle w:val="IndexLink"/>
                <w:rFonts w:eastAsia="TimesNewRomanPS-BoldMT;Times New Roman"/>
                <w:lang w:val="en-US" w:eastAsia="en-US"/>
              </w:rPr>
              <w:t>1.2.4.2. Zbiorniki filtracyjne</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42">
            <w:r>
              <w:rPr>
                <w:rStyle w:val="IndexLink"/>
                <w:rFonts w:eastAsia="TimesNewRomanPS-BoldMT;Times New Roman"/>
                <w:lang w:val="en-US" w:eastAsia="en-US"/>
              </w:rPr>
              <w:t>1.2.4.3. Pompy dozujące</w:t>
            </w:r>
            <w:r>
              <w:rPr>
                <w:rStyle w:val="IndexLink"/>
                <w:lang w:val="en-US" w:eastAsia="en-US"/>
              </w:rPr>
              <w:tab/>
              <w:t>3</w:t>
            </w:r>
          </w:hyperlink>
        </w:p>
        <w:p>
          <w:pPr>
            <w:pStyle w:val="Contents1"/>
            <w:tabs>
              <w:tab w:val="clear" w:pos="709"/>
              <w:tab w:val="right" w:pos="9628" w:leader="dot"/>
            </w:tabs>
            <w:rPr>
              <w:rFonts w:cs="Times New Roman"/>
              <w:kern w:val="0"/>
              <w:szCs w:val="24"/>
              <w:lang w:val="en-US" w:eastAsia="en-US" w:bidi="ar-SA"/>
            </w:rPr>
          </w:pPr>
          <w:hyperlink w:anchor="__RefHeading___Toc7512343">
            <w:r>
              <w:rPr>
                <w:rStyle w:val="IndexLink"/>
                <w:rFonts w:eastAsia="TimesNewRomanPS-BoldMT;Times New Roman"/>
                <w:lang w:val="en-US" w:eastAsia="en-US"/>
              </w:rPr>
              <w:t>1.2.4.4. Sprężarki</w:t>
            </w:r>
            <w:r>
              <w:rPr>
                <w:rStyle w:val="IndexLink"/>
                <w:lang w:val="en-US" w:eastAsia="en-US"/>
              </w:rPr>
              <w:tab/>
              <w:t>4</w:t>
            </w:r>
          </w:hyperlink>
        </w:p>
        <w:p>
          <w:pPr>
            <w:pStyle w:val="Contents1"/>
            <w:tabs>
              <w:tab w:val="clear" w:pos="709"/>
              <w:tab w:val="right" w:pos="9628" w:leader="dot"/>
            </w:tabs>
            <w:rPr>
              <w:rFonts w:cs="Times New Roman"/>
              <w:kern w:val="0"/>
              <w:szCs w:val="24"/>
              <w:lang w:val="en-US" w:eastAsia="en-US" w:bidi="ar-SA"/>
            </w:rPr>
          </w:pPr>
          <w:hyperlink w:anchor="__RefHeading___Toc7512344">
            <w:r>
              <w:rPr>
                <w:rStyle w:val="IndexLink"/>
                <w:rFonts w:eastAsia="TimesNewRomanPS-BoldMT;Times New Roman"/>
                <w:lang w:val="en-US" w:eastAsia="en-US"/>
              </w:rPr>
              <w:t>1.2.4.5. Odstojnik wód popłucznych</w:t>
            </w:r>
            <w:r>
              <w:rPr>
                <w:rStyle w:val="IndexLink"/>
                <w:lang w:val="en-US" w:eastAsia="en-US"/>
              </w:rPr>
              <w:tab/>
              <w:t>4</w:t>
            </w:r>
          </w:hyperlink>
        </w:p>
        <w:p>
          <w:pPr>
            <w:pStyle w:val="Contents1"/>
            <w:tabs>
              <w:tab w:val="clear" w:pos="709"/>
              <w:tab w:val="right" w:pos="9628" w:leader="dot"/>
            </w:tabs>
            <w:rPr>
              <w:rFonts w:cs="Times New Roman"/>
              <w:kern w:val="0"/>
              <w:szCs w:val="24"/>
              <w:lang w:val="en-US" w:eastAsia="en-US" w:bidi="ar-SA"/>
            </w:rPr>
          </w:pPr>
          <w:hyperlink w:anchor="__RefHeading___Toc7512345">
            <w:r>
              <w:rPr>
                <w:rStyle w:val="IndexLink"/>
                <w:rFonts w:eastAsia="TimesNewRomanPS-BoldMT;Times New Roman"/>
                <w:lang w:val="en-US" w:eastAsia="en-US"/>
              </w:rPr>
              <w:t>1.2.4.6. Pomiar przepływu</w:t>
            </w:r>
            <w:r>
              <w:rPr>
                <w:rStyle w:val="IndexLink"/>
                <w:lang w:val="en-US" w:eastAsia="en-US"/>
              </w:rPr>
              <w:tab/>
              <w:t>4</w:t>
            </w:r>
          </w:hyperlink>
        </w:p>
        <w:p>
          <w:pPr>
            <w:pStyle w:val="Contents1"/>
            <w:tabs>
              <w:tab w:val="clear" w:pos="709"/>
              <w:tab w:val="right" w:pos="9628" w:leader="dot"/>
            </w:tabs>
            <w:rPr>
              <w:rFonts w:cs="Times New Roman"/>
              <w:kern w:val="0"/>
              <w:szCs w:val="24"/>
              <w:lang w:val="en-US" w:eastAsia="en-US" w:bidi="ar-SA"/>
            </w:rPr>
          </w:pPr>
          <w:hyperlink w:anchor="__RefHeading___Toc7512346">
            <w:r>
              <w:rPr>
                <w:rStyle w:val="IndexLink"/>
                <w:rFonts w:eastAsia="TimesNewRomanPS-BoldMT;Times New Roman"/>
                <w:lang w:val="en-US" w:eastAsia="en-US"/>
              </w:rPr>
              <w:t>1.2.5. Opis instalacji</w:t>
            </w:r>
            <w:r>
              <w:rPr>
                <w:rStyle w:val="IndexLink"/>
                <w:lang w:val="en-US" w:eastAsia="en-US"/>
              </w:rPr>
              <w:tab/>
              <w:t>4</w:t>
            </w:r>
          </w:hyperlink>
        </w:p>
        <w:p>
          <w:pPr>
            <w:pStyle w:val="Contents1"/>
            <w:tabs>
              <w:tab w:val="clear" w:pos="709"/>
              <w:tab w:val="right" w:pos="9628" w:leader="dot"/>
            </w:tabs>
            <w:rPr>
              <w:rFonts w:cs="Times New Roman"/>
              <w:kern w:val="0"/>
              <w:szCs w:val="24"/>
              <w:lang w:val="en-US" w:eastAsia="en-US" w:bidi="ar-SA"/>
            </w:rPr>
          </w:pPr>
          <w:hyperlink w:anchor="__RefHeading___Toc7512347">
            <w:r>
              <w:rPr>
                <w:rStyle w:val="IndexLink"/>
                <w:rFonts w:eastAsia="TimesNewRomanPS-BoldMT;Times New Roman"/>
                <w:lang w:val="en-US" w:eastAsia="en-US"/>
              </w:rPr>
              <w:t>1.2.6. Wytyczne programu automatycznego sterowania</w:t>
            </w:r>
            <w:r>
              <w:rPr>
                <w:rStyle w:val="IndexLink"/>
                <w:lang w:val="en-US" w:eastAsia="en-US"/>
              </w:rPr>
              <w:tab/>
              <w:t>4</w:t>
            </w:r>
          </w:hyperlink>
        </w:p>
        <w:p>
          <w:pPr>
            <w:pStyle w:val="Contents1"/>
            <w:tabs>
              <w:tab w:val="clear" w:pos="709"/>
              <w:tab w:val="right" w:pos="9628" w:leader="dot"/>
            </w:tabs>
            <w:rPr>
              <w:rFonts w:cs="Times New Roman"/>
              <w:kern w:val="0"/>
              <w:szCs w:val="24"/>
              <w:lang w:val="en-US" w:eastAsia="en-US" w:bidi="ar-SA"/>
            </w:rPr>
          </w:pPr>
          <w:hyperlink w:anchor="__RefHeading___Toc7512348">
            <w:r>
              <w:rPr>
                <w:rStyle w:val="IndexLink"/>
                <w:rFonts w:eastAsia="TimesNewRomanPS-BoldMT;Times New Roman"/>
                <w:lang w:val="en-US" w:eastAsia="en-US"/>
              </w:rPr>
              <w:t>1.2.7. Terminal operatorski – wytyczne</w:t>
            </w:r>
            <w:r>
              <w:rPr>
                <w:rStyle w:val="IndexLink"/>
                <w:lang w:val="en-US" w:eastAsia="en-US"/>
              </w:rPr>
              <w:tab/>
              <w:t>5</w:t>
            </w:r>
          </w:hyperlink>
        </w:p>
        <w:p>
          <w:pPr>
            <w:pStyle w:val="Contents1"/>
            <w:tabs>
              <w:tab w:val="clear" w:pos="709"/>
              <w:tab w:val="right" w:pos="9628" w:leader="dot"/>
            </w:tabs>
            <w:rPr>
              <w:rFonts w:cs="Times New Roman"/>
              <w:kern w:val="0"/>
              <w:szCs w:val="24"/>
              <w:lang w:val="en-US" w:eastAsia="en-US" w:bidi="ar-SA"/>
            </w:rPr>
          </w:pPr>
          <w:hyperlink w:anchor="__RefHeading___Toc7512349">
            <w:r>
              <w:rPr>
                <w:rStyle w:val="IndexLink"/>
                <w:rFonts w:eastAsia="TimesNewRomanPS-BoldMT;Times New Roman"/>
                <w:lang w:val="en-US" w:eastAsia="en-US"/>
              </w:rPr>
              <w:t>1.2.8. Wizualizacja procesu technologicznego</w:t>
            </w:r>
            <w:r>
              <w:rPr>
                <w:rStyle w:val="IndexLink"/>
                <w:lang w:val="en-US" w:eastAsia="en-US"/>
              </w:rPr>
              <w:tab/>
              <w:t>5</w:t>
            </w:r>
          </w:hyperlink>
        </w:p>
        <w:p>
          <w:pPr>
            <w:pStyle w:val="Contents1"/>
            <w:tabs>
              <w:tab w:val="clear" w:pos="709"/>
              <w:tab w:val="right" w:pos="9628" w:leader="dot"/>
            </w:tabs>
            <w:rPr>
              <w:rFonts w:cs="Times New Roman"/>
              <w:kern w:val="0"/>
              <w:szCs w:val="24"/>
              <w:lang w:val="en-US" w:eastAsia="en-US" w:bidi="ar-SA"/>
            </w:rPr>
          </w:pPr>
          <w:hyperlink w:anchor="__RefHeading___Toc7512350">
            <w:r>
              <w:rPr>
                <w:rStyle w:val="IndexLink"/>
                <w:rFonts w:eastAsia="TimesNewRomanPS-BoldMT;Times New Roman"/>
                <w:lang w:val="en-US" w:eastAsia="en-US"/>
              </w:rPr>
              <w:t>1.2.9. Komunikaty SMS</w:t>
            </w:r>
            <w:r>
              <w:rPr>
                <w:rStyle w:val="IndexLink"/>
                <w:lang w:val="en-US" w:eastAsia="en-US"/>
              </w:rPr>
              <w:tab/>
              <w:t>6</w:t>
            </w:r>
          </w:hyperlink>
        </w:p>
        <w:p>
          <w:pPr>
            <w:pStyle w:val="Contents1"/>
            <w:tabs>
              <w:tab w:val="clear" w:pos="709"/>
              <w:tab w:val="right" w:pos="9628" w:leader="dot"/>
            </w:tabs>
            <w:rPr>
              <w:rFonts w:cs="Times New Roman"/>
              <w:kern w:val="0"/>
              <w:szCs w:val="24"/>
              <w:lang w:val="en-US" w:eastAsia="en-US" w:bidi="ar-SA"/>
            </w:rPr>
          </w:pPr>
          <w:hyperlink w:anchor="__RefHeading___Toc7512351">
            <w:r>
              <w:rPr>
                <w:rStyle w:val="IndexLink"/>
                <w:rFonts w:eastAsia="TimesNewRomanPS-BoldMT;Times New Roman"/>
                <w:lang w:val="en-US" w:eastAsia="en-US"/>
              </w:rPr>
              <w:t>1.3. Określenia podstawowe</w:t>
            </w:r>
            <w:r>
              <w:rPr>
                <w:rStyle w:val="IndexLink"/>
                <w:lang w:val="en-US" w:eastAsia="en-US"/>
              </w:rPr>
              <w:tab/>
              <w:t>6</w:t>
            </w:r>
          </w:hyperlink>
        </w:p>
        <w:p>
          <w:pPr>
            <w:pStyle w:val="Contents1"/>
            <w:tabs>
              <w:tab w:val="clear" w:pos="709"/>
              <w:tab w:val="right" w:pos="9628" w:leader="dot"/>
            </w:tabs>
            <w:rPr>
              <w:rFonts w:cs="Times New Roman"/>
              <w:kern w:val="0"/>
              <w:szCs w:val="24"/>
              <w:lang w:val="en-US" w:eastAsia="en-US" w:bidi="ar-SA"/>
            </w:rPr>
          </w:pPr>
          <w:hyperlink w:anchor="__RefHeading___Toc7512352">
            <w:r>
              <w:rPr>
                <w:rStyle w:val="IndexLink"/>
                <w:rFonts w:eastAsia="TimesNewRomanPS-BoldMT;Times New Roman"/>
                <w:lang w:val="en-US" w:eastAsia="en-US"/>
              </w:rPr>
              <w:t>1.4. Okreśenia wymagania dotyczące robót</w:t>
            </w:r>
            <w:r>
              <w:rPr>
                <w:rStyle w:val="IndexLink"/>
                <w:lang w:val="en-US" w:eastAsia="en-US"/>
              </w:rPr>
              <w:tab/>
              <w:t>7</w:t>
            </w:r>
          </w:hyperlink>
        </w:p>
        <w:p>
          <w:pPr>
            <w:pStyle w:val="Contents1"/>
            <w:tabs>
              <w:tab w:val="clear" w:pos="709"/>
              <w:tab w:val="right" w:pos="9628" w:leader="dot"/>
            </w:tabs>
            <w:rPr>
              <w:rFonts w:cs="Times New Roman"/>
              <w:kern w:val="0"/>
              <w:szCs w:val="24"/>
              <w:lang w:val="en-US" w:eastAsia="en-US" w:bidi="ar-SA"/>
            </w:rPr>
          </w:pPr>
          <w:hyperlink w:anchor="__RefHeading___Toc7512353">
            <w:r>
              <w:rPr>
                <w:rStyle w:val="IndexLink"/>
                <w:rFonts w:eastAsia="TimesNewRomanPS-BoldMT;Times New Roman"/>
                <w:lang w:val="en-US" w:eastAsia="en-US"/>
              </w:rPr>
              <w:t>1.5. Dokumentacja robót montażowych</w:t>
            </w:r>
            <w:r>
              <w:rPr>
                <w:rStyle w:val="IndexLink"/>
                <w:lang w:val="en-US" w:eastAsia="en-US"/>
              </w:rPr>
              <w:tab/>
              <w:t>7</w:t>
            </w:r>
          </w:hyperlink>
        </w:p>
        <w:p>
          <w:pPr>
            <w:pStyle w:val="Contents1"/>
            <w:tabs>
              <w:tab w:val="clear" w:pos="709"/>
              <w:tab w:val="right" w:pos="9628" w:leader="dot"/>
            </w:tabs>
            <w:rPr>
              <w:rFonts w:cs="Times New Roman"/>
              <w:kern w:val="0"/>
              <w:szCs w:val="24"/>
              <w:lang w:val="en-US" w:eastAsia="en-US" w:bidi="ar-SA"/>
            </w:rPr>
          </w:pPr>
          <w:hyperlink w:anchor="__RefHeading___Toc7512354">
            <w:r>
              <w:rPr>
                <w:rStyle w:val="IndexLink"/>
                <w:rFonts w:eastAsia="TimesNewRomanPS-BoldMT;Times New Roman"/>
                <w:lang w:val="en-US" w:eastAsia="en-US"/>
              </w:rPr>
              <w:t>2.0. WYMAGANIA DOTYCZĄCE WŁAŚCIWOŚCI MATERIAŁÓW</w:t>
            </w:r>
            <w:r>
              <w:rPr>
                <w:rStyle w:val="IndexLink"/>
                <w:lang w:val="en-US" w:eastAsia="en-US"/>
              </w:rPr>
              <w:tab/>
              <w:t>7</w:t>
            </w:r>
          </w:hyperlink>
        </w:p>
        <w:p>
          <w:pPr>
            <w:pStyle w:val="Contents1"/>
            <w:tabs>
              <w:tab w:val="clear" w:pos="709"/>
              <w:tab w:val="right" w:pos="9628" w:leader="dot"/>
            </w:tabs>
            <w:rPr>
              <w:rFonts w:cs="Times New Roman"/>
              <w:kern w:val="0"/>
              <w:szCs w:val="24"/>
              <w:lang w:val="en-US" w:eastAsia="en-US" w:bidi="ar-SA"/>
            </w:rPr>
          </w:pPr>
          <w:hyperlink w:anchor="__RefHeading___Toc7512355">
            <w:r>
              <w:rPr>
                <w:rStyle w:val="IndexLink"/>
                <w:rFonts w:eastAsia="TimesNewRomanPS-BoldMT;Times New Roman"/>
                <w:lang w:val="en-US" w:eastAsia="en-US"/>
              </w:rPr>
              <w:t>2.1. Wymagania ogólne</w:t>
            </w:r>
            <w:r>
              <w:rPr>
                <w:rStyle w:val="IndexLink"/>
                <w:lang w:val="en-US" w:eastAsia="en-US"/>
              </w:rPr>
              <w:tab/>
              <w:t>7</w:t>
            </w:r>
          </w:hyperlink>
        </w:p>
        <w:p>
          <w:pPr>
            <w:pStyle w:val="Contents1"/>
            <w:tabs>
              <w:tab w:val="clear" w:pos="709"/>
              <w:tab w:val="right" w:pos="9628" w:leader="dot"/>
            </w:tabs>
            <w:rPr>
              <w:rFonts w:cs="Times New Roman"/>
              <w:kern w:val="0"/>
              <w:szCs w:val="24"/>
              <w:lang w:val="en-US" w:eastAsia="en-US" w:bidi="ar-SA"/>
            </w:rPr>
          </w:pPr>
          <w:hyperlink w:anchor="__RefHeading___Toc7512356">
            <w:r>
              <w:rPr>
                <w:rStyle w:val="IndexLink"/>
                <w:rFonts w:eastAsia="TimesNewRomanPS-BoldMT;Times New Roman"/>
                <w:lang w:val="en-US" w:eastAsia="en-US"/>
              </w:rPr>
              <w:t>2.2. Rodzaje materiałów</w:t>
            </w:r>
            <w:r>
              <w:rPr>
                <w:rStyle w:val="IndexLink"/>
                <w:lang w:val="en-US" w:eastAsia="en-US"/>
              </w:rPr>
              <w:tab/>
              <w:t>8</w:t>
            </w:r>
          </w:hyperlink>
        </w:p>
        <w:p>
          <w:pPr>
            <w:pStyle w:val="Contents1"/>
            <w:tabs>
              <w:tab w:val="clear" w:pos="709"/>
              <w:tab w:val="right" w:pos="9628" w:leader="dot"/>
            </w:tabs>
            <w:rPr>
              <w:rFonts w:cs="Times New Roman"/>
              <w:kern w:val="0"/>
              <w:szCs w:val="24"/>
              <w:lang w:val="en-US" w:eastAsia="en-US" w:bidi="ar-SA"/>
            </w:rPr>
          </w:pPr>
          <w:hyperlink w:anchor="__RefHeading___Toc7512357">
            <w:r>
              <w:rPr>
                <w:rStyle w:val="IndexLink"/>
                <w:rFonts w:eastAsia="TimesNewRomanPS-BoldMT;Times New Roman"/>
                <w:lang w:val="en-US" w:eastAsia="en-US"/>
              </w:rPr>
              <w:t>2.2.1. Kable i przewody</w:t>
            </w:r>
            <w:r>
              <w:rPr>
                <w:rStyle w:val="IndexLink"/>
                <w:lang w:val="en-US" w:eastAsia="en-US"/>
              </w:rPr>
              <w:tab/>
              <w:t>8</w:t>
            </w:r>
          </w:hyperlink>
        </w:p>
        <w:p>
          <w:pPr>
            <w:pStyle w:val="Contents1"/>
            <w:tabs>
              <w:tab w:val="clear" w:pos="709"/>
              <w:tab w:val="right" w:pos="9628" w:leader="dot"/>
            </w:tabs>
            <w:rPr>
              <w:rFonts w:cs="Times New Roman"/>
              <w:kern w:val="0"/>
              <w:szCs w:val="24"/>
              <w:lang w:val="en-US" w:eastAsia="en-US" w:bidi="ar-SA"/>
            </w:rPr>
          </w:pPr>
          <w:hyperlink w:anchor="__RefHeading___Toc7512358">
            <w:r>
              <w:rPr>
                <w:rStyle w:val="IndexLink"/>
                <w:rFonts w:eastAsia="TimesNewRomanPS-BoldMT;Times New Roman"/>
                <w:lang w:val="en-US" w:eastAsia="en-US"/>
              </w:rPr>
              <w:t>2.2.2. Osprzęt instalacyjny do kabli i przewodów</w:t>
            </w:r>
            <w:r>
              <w:rPr>
                <w:rStyle w:val="IndexLink"/>
                <w:lang w:val="en-US" w:eastAsia="en-US"/>
              </w:rPr>
              <w:tab/>
              <w:t>8</w:t>
            </w:r>
          </w:hyperlink>
        </w:p>
        <w:p>
          <w:pPr>
            <w:pStyle w:val="Contents1"/>
            <w:tabs>
              <w:tab w:val="clear" w:pos="709"/>
              <w:tab w:val="right" w:pos="9628" w:leader="dot"/>
            </w:tabs>
            <w:rPr>
              <w:rFonts w:cs="Times New Roman"/>
              <w:kern w:val="0"/>
              <w:szCs w:val="24"/>
              <w:lang w:val="en-US" w:eastAsia="en-US" w:bidi="ar-SA"/>
            </w:rPr>
          </w:pPr>
          <w:hyperlink w:anchor="__RefHeading___Toc7512359">
            <w:r>
              <w:rPr>
                <w:rStyle w:val="IndexLink"/>
                <w:rFonts w:eastAsia="TimesNewRomanPS-BoldMT;Times New Roman"/>
                <w:lang w:val="en-US" w:eastAsia="en-US"/>
              </w:rPr>
              <w:t>2.2.3. Systemy mocujące przewody, kable, instalacje wiązkowe i osprzęt</w:t>
            </w:r>
            <w:r>
              <w:rPr>
                <w:rStyle w:val="IndexLink"/>
                <w:lang w:val="en-US" w:eastAsia="en-US"/>
              </w:rPr>
              <w:tab/>
              <w:t>9</w:t>
            </w:r>
          </w:hyperlink>
        </w:p>
        <w:p>
          <w:pPr>
            <w:pStyle w:val="Contents1"/>
            <w:tabs>
              <w:tab w:val="clear" w:pos="709"/>
              <w:tab w:val="right" w:pos="9628" w:leader="dot"/>
            </w:tabs>
            <w:rPr>
              <w:rFonts w:cs="Times New Roman"/>
              <w:kern w:val="0"/>
              <w:szCs w:val="24"/>
              <w:lang w:val="en-US" w:eastAsia="en-US" w:bidi="ar-SA"/>
            </w:rPr>
          </w:pPr>
          <w:hyperlink w:anchor="__RefHeading___Toc7512360">
            <w:r>
              <w:rPr>
                <w:rStyle w:val="IndexLink"/>
                <w:rFonts w:eastAsia="TimesNewRomanPS-BoldMT;Times New Roman"/>
                <w:lang w:val="en-US" w:eastAsia="en-US"/>
              </w:rPr>
              <w:t>2.2.4. Sprzęt instalacyjny</w:t>
            </w:r>
            <w:r>
              <w:rPr>
                <w:rStyle w:val="IndexLink"/>
                <w:lang w:val="en-US" w:eastAsia="en-US"/>
              </w:rPr>
              <w:tab/>
              <w:t>9</w:t>
            </w:r>
          </w:hyperlink>
        </w:p>
        <w:p>
          <w:pPr>
            <w:pStyle w:val="Contents1"/>
            <w:tabs>
              <w:tab w:val="clear" w:pos="709"/>
              <w:tab w:val="right" w:pos="9628" w:leader="dot"/>
            </w:tabs>
            <w:rPr>
              <w:rFonts w:cs="Times New Roman"/>
              <w:kern w:val="0"/>
              <w:szCs w:val="24"/>
              <w:lang w:val="en-US" w:eastAsia="en-US" w:bidi="ar-SA"/>
            </w:rPr>
          </w:pPr>
          <w:hyperlink w:anchor="__RefHeading___Toc7512361">
            <w:r>
              <w:rPr>
                <w:rStyle w:val="IndexLink"/>
                <w:rFonts w:eastAsia="TimesNewRomanPS-BoldMT;Times New Roman"/>
                <w:lang w:val="en-US" w:eastAsia="en-US"/>
              </w:rPr>
              <w:t>2.2.5. Gniazda wtykowe ogólnego przeznaczenia do montażu w instalacjach podtynkowych, natynkowych i natynkowo-wtynkowych:</w:t>
            </w:r>
            <w:r>
              <w:rPr>
                <w:rStyle w:val="IndexLink"/>
                <w:lang w:val="en-US" w:eastAsia="en-US"/>
              </w:rPr>
              <w:tab/>
              <w:t>9</w:t>
            </w:r>
          </w:hyperlink>
        </w:p>
        <w:p>
          <w:pPr>
            <w:pStyle w:val="Contents1"/>
            <w:tabs>
              <w:tab w:val="clear" w:pos="709"/>
              <w:tab w:val="right" w:pos="9628" w:leader="dot"/>
            </w:tabs>
            <w:rPr>
              <w:rFonts w:cs="Times New Roman"/>
              <w:kern w:val="0"/>
              <w:szCs w:val="24"/>
              <w:lang w:val="en-US" w:eastAsia="en-US" w:bidi="ar-SA"/>
            </w:rPr>
          </w:pPr>
          <w:hyperlink w:anchor="__RefHeading___Toc7512362">
            <w:r>
              <w:rPr>
                <w:rStyle w:val="IndexLink"/>
                <w:rFonts w:eastAsia="TimesNewRomanPS-BoldMT;Times New Roman"/>
                <w:lang w:val="en-US" w:eastAsia="en-US"/>
              </w:rPr>
              <w:t>2.2.6. Sprzęt oświetleniowy</w:t>
            </w:r>
            <w:r>
              <w:rPr>
                <w:rStyle w:val="IndexLink"/>
                <w:lang w:val="en-US" w:eastAsia="en-US"/>
              </w:rPr>
              <w:tab/>
              <w:t>10</w:t>
            </w:r>
          </w:hyperlink>
        </w:p>
        <w:p>
          <w:pPr>
            <w:pStyle w:val="Contents1"/>
            <w:tabs>
              <w:tab w:val="clear" w:pos="709"/>
              <w:tab w:val="right" w:pos="9628" w:leader="dot"/>
            </w:tabs>
            <w:rPr>
              <w:rFonts w:cs="Times New Roman"/>
              <w:kern w:val="0"/>
              <w:szCs w:val="24"/>
              <w:lang w:val="en-US" w:eastAsia="en-US" w:bidi="ar-SA"/>
            </w:rPr>
          </w:pPr>
          <w:hyperlink w:anchor="__RefHeading___Toc7512363">
            <w:r>
              <w:rPr>
                <w:rStyle w:val="IndexLink"/>
                <w:rFonts w:eastAsia="TimesNewRomanPS-BoldMT;Times New Roman"/>
                <w:lang w:val="en-US" w:eastAsia="en-US"/>
              </w:rPr>
              <w:t>2.2.7. Sprzęt do innych instalacji</w:t>
            </w:r>
            <w:r>
              <w:rPr>
                <w:rStyle w:val="IndexLink"/>
                <w:lang w:val="en-US" w:eastAsia="en-US"/>
              </w:rPr>
              <w:tab/>
              <w:t>10</w:t>
            </w:r>
          </w:hyperlink>
        </w:p>
        <w:p>
          <w:pPr>
            <w:pStyle w:val="Contents1"/>
            <w:tabs>
              <w:tab w:val="clear" w:pos="709"/>
              <w:tab w:val="right" w:pos="9628" w:leader="dot"/>
            </w:tabs>
            <w:rPr>
              <w:rFonts w:cs="Times New Roman"/>
              <w:kern w:val="0"/>
              <w:szCs w:val="24"/>
              <w:lang w:val="en-US" w:eastAsia="en-US" w:bidi="ar-SA"/>
            </w:rPr>
          </w:pPr>
          <w:hyperlink w:anchor="__RefHeading___Toc7512364">
            <w:r>
              <w:rPr>
                <w:rStyle w:val="IndexLink"/>
                <w:rFonts w:eastAsia="TimesNewRomanPS-BoldMT;Times New Roman"/>
                <w:lang w:val="en-US" w:eastAsia="en-US"/>
              </w:rPr>
              <w:t>2.3. Warunki przyjęcia na budowę materiałów do robót montażowych</w:t>
            </w:r>
            <w:r>
              <w:rPr>
                <w:rStyle w:val="IndexLink"/>
                <w:lang w:val="en-US" w:eastAsia="en-US"/>
              </w:rPr>
              <w:tab/>
              <w:t>10</w:t>
            </w:r>
          </w:hyperlink>
        </w:p>
        <w:p>
          <w:pPr>
            <w:pStyle w:val="Contents1"/>
            <w:tabs>
              <w:tab w:val="clear" w:pos="709"/>
              <w:tab w:val="right" w:pos="9628" w:leader="dot"/>
            </w:tabs>
            <w:rPr>
              <w:rFonts w:cs="Times New Roman"/>
              <w:kern w:val="0"/>
              <w:szCs w:val="24"/>
              <w:lang w:val="en-US" w:eastAsia="en-US" w:bidi="ar-SA"/>
            </w:rPr>
          </w:pPr>
          <w:hyperlink w:anchor="__RefHeading___Toc7512365">
            <w:r>
              <w:rPr>
                <w:rStyle w:val="IndexLink"/>
                <w:rFonts w:eastAsia="TimesNewRomanPS-BoldMT;Times New Roman"/>
                <w:lang w:val="en-US" w:eastAsia="en-US"/>
              </w:rPr>
              <w:t>3.0. WYMAGANIA DOTYCZĄCE SPRZĘTU, MASZYN I NARZĘDZI</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66">
            <w:r>
              <w:rPr>
                <w:rStyle w:val="IndexLink"/>
                <w:rFonts w:eastAsia="TimesNewRomanPS-BoldMT;Times New Roman"/>
                <w:lang w:val="en-US" w:eastAsia="en-US"/>
              </w:rPr>
              <w:t>3.1. Wymagania ogólne</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67">
            <w:r>
              <w:rPr>
                <w:rStyle w:val="IndexLink"/>
                <w:rFonts w:eastAsia="TimesNewRomanPS-BoldMT;Times New Roman"/>
                <w:lang w:val="en-US" w:eastAsia="en-US"/>
              </w:rPr>
              <w:t>4.0. WYMAGANIA DOTYCZĄCE TRANSPORTU</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68">
            <w:r>
              <w:rPr>
                <w:rStyle w:val="IndexLink"/>
                <w:rFonts w:eastAsia="TimesNewRomanPS-BoldMT;Times New Roman"/>
                <w:lang w:val="en-US" w:eastAsia="en-US"/>
              </w:rPr>
              <w:t>4.1. Wymagania ogólne</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69">
            <w:r>
              <w:rPr>
                <w:rStyle w:val="IndexLink"/>
                <w:rFonts w:eastAsia="TimesNewRomanPS-BoldMT;Times New Roman"/>
                <w:lang w:val="en-US" w:eastAsia="en-US"/>
              </w:rPr>
              <w:t>4.2. Transport materiałów</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70">
            <w:r>
              <w:rPr>
                <w:rStyle w:val="IndexLink"/>
                <w:rFonts w:eastAsia="TimesNewRomanPS-BoldMT;Times New Roman"/>
                <w:lang w:val="en-US" w:eastAsia="en-US"/>
              </w:rPr>
              <w:t>5.0. WYMAGANIA DOTYCZĄCE WYKONANIA ROBÓT</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71">
            <w:r>
              <w:rPr>
                <w:rStyle w:val="IndexLink"/>
                <w:rFonts w:eastAsia="TimesNewRomanPS-BoldMT;Times New Roman"/>
                <w:lang w:val="en-US" w:eastAsia="en-US"/>
              </w:rPr>
              <w:t>5.1. Wymagania ogólne</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72">
            <w:r>
              <w:rPr>
                <w:rStyle w:val="IndexLink"/>
                <w:rFonts w:eastAsia="TimesNewRomanPS-BoldMT;Times New Roman"/>
                <w:lang w:val="en-US" w:eastAsia="en-US"/>
              </w:rPr>
              <w:t>5.2. Montaż przewodów instalacji elektrycznych</w:t>
            </w:r>
            <w:r>
              <w:rPr>
                <w:rStyle w:val="IndexLink"/>
                <w:lang w:val="en-US" w:eastAsia="en-US"/>
              </w:rPr>
              <w:tab/>
              <w:t>11</w:t>
            </w:r>
          </w:hyperlink>
        </w:p>
        <w:p>
          <w:pPr>
            <w:pStyle w:val="Contents1"/>
            <w:tabs>
              <w:tab w:val="clear" w:pos="709"/>
              <w:tab w:val="right" w:pos="9628" w:leader="dot"/>
            </w:tabs>
            <w:rPr>
              <w:rFonts w:cs="Times New Roman"/>
              <w:kern w:val="0"/>
              <w:szCs w:val="24"/>
              <w:lang w:val="en-US" w:eastAsia="en-US" w:bidi="ar-SA"/>
            </w:rPr>
          </w:pPr>
          <w:hyperlink w:anchor="__RefHeading___Toc7512373">
            <w:r>
              <w:rPr>
                <w:rStyle w:val="IndexLink"/>
                <w:rFonts w:eastAsia="TimesNewRomanPS-BoldMT;Times New Roman"/>
                <w:lang w:val="en-US" w:eastAsia="en-US"/>
              </w:rPr>
              <w:t>5.3. Montaż opraw oświetleniowych i sprzętu instalacyjnego, urządzeń i odbiorników energii elektrycznej</w:t>
            </w:r>
            <w:r>
              <w:rPr>
                <w:rStyle w:val="IndexLink"/>
                <w:lang w:val="en-US" w:eastAsia="en-US"/>
              </w:rPr>
              <w:tab/>
              <w:t>12</w:t>
            </w:r>
          </w:hyperlink>
        </w:p>
        <w:p>
          <w:pPr>
            <w:pStyle w:val="Contents1"/>
            <w:tabs>
              <w:tab w:val="clear" w:pos="709"/>
              <w:tab w:val="right" w:pos="9628" w:leader="dot"/>
            </w:tabs>
            <w:rPr>
              <w:rFonts w:cs="Times New Roman"/>
              <w:kern w:val="0"/>
              <w:szCs w:val="24"/>
              <w:lang w:val="en-US" w:eastAsia="en-US" w:bidi="ar-SA"/>
            </w:rPr>
          </w:pPr>
          <w:hyperlink w:anchor="__RefHeading___Toc7512374">
            <w:r>
              <w:rPr>
                <w:rStyle w:val="IndexLink"/>
                <w:rFonts w:eastAsia="TimesNewRomanPS-BoldMT;Times New Roman"/>
                <w:lang w:val="en-US" w:eastAsia="en-US"/>
              </w:rPr>
              <w:t>5.4. Instalacja połączeń wyrównawczych</w:t>
            </w:r>
            <w:r>
              <w:rPr>
                <w:rStyle w:val="IndexLink"/>
                <w:lang w:val="en-US" w:eastAsia="en-US"/>
              </w:rPr>
              <w:tab/>
              <w:t>12</w:t>
            </w:r>
          </w:hyperlink>
        </w:p>
        <w:p>
          <w:pPr>
            <w:pStyle w:val="Contents1"/>
            <w:tabs>
              <w:tab w:val="clear" w:pos="709"/>
              <w:tab w:val="right" w:pos="9628" w:leader="dot"/>
            </w:tabs>
            <w:rPr>
              <w:rFonts w:cs="Times New Roman"/>
              <w:kern w:val="0"/>
              <w:szCs w:val="24"/>
              <w:lang w:val="en-US" w:eastAsia="en-US" w:bidi="ar-SA"/>
            </w:rPr>
          </w:pPr>
          <w:hyperlink w:anchor="__RefHeading___Toc7512375">
            <w:r>
              <w:rPr>
                <w:rStyle w:val="IndexLink"/>
                <w:rFonts w:eastAsia="TimesNewRomanPS-BoldMT;Times New Roman"/>
                <w:lang w:val="en-US" w:eastAsia="en-US"/>
              </w:rPr>
              <w:t>6.0. KONTROLA JAKOŚCI ROBÓT</w:t>
            </w:r>
            <w:r>
              <w:rPr>
                <w:rStyle w:val="IndexLink"/>
                <w:lang w:val="en-US" w:eastAsia="en-US"/>
              </w:rPr>
              <w:tab/>
              <w:t>12</w:t>
            </w:r>
          </w:hyperlink>
        </w:p>
        <w:p>
          <w:pPr>
            <w:pStyle w:val="Contents1"/>
            <w:tabs>
              <w:tab w:val="clear" w:pos="709"/>
              <w:tab w:val="right" w:pos="9628" w:leader="dot"/>
            </w:tabs>
            <w:rPr>
              <w:rFonts w:cs="Times New Roman"/>
              <w:kern w:val="0"/>
              <w:szCs w:val="24"/>
              <w:lang w:val="en-US" w:eastAsia="en-US" w:bidi="ar-SA"/>
            </w:rPr>
          </w:pPr>
          <w:hyperlink w:anchor="__RefHeading___Toc7512376">
            <w:r>
              <w:rPr>
                <w:rStyle w:val="IndexLink"/>
                <w:rFonts w:eastAsia="TimesNewRomanPS-BoldMT;Times New Roman"/>
                <w:lang w:val="en-US" w:eastAsia="en-US"/>
              </w:rPr>
              <w:t>6.1. Wymagania ogólne</w:t>
            </w:r>
            <w:r>
              <w:rPr>
                <w:rStyle w:val="IndexLink"/>
                <w:lang w:val="en-US" w:eastAsia="en-US"/>
              </w:rPr>
              <w:tab/>
              <w:t>12</w:t>
            </w:r>
          </w:hyperlink>
        </w:p>
        <w:p>
          <w:pPr>
            <w:pStyle w:val="Contents1"/>
            <w:tabs>
              <w:tab w:val="clear" w:pos="709"/>
              <w:tab w:val="right" w:pos="9628" w:leader="dot"/>
            </w:tabs>
            <w:rPr>
              <w:rFonts w:cs="Times New Roman"/>
              <w:kern w:val="0"/>
              <w:szCs w:val="24"/>
              <w:lang w:val="en-US" w:eastAsia="en-US" w:bidi="ar-SA"/>
            </w:rPr>
          </w:pPr>
          <w:hyperlink w:anchor="__RefHeading___Toc7512377">
            <w:r>
              <w:rPr>
                <w:rStyle w:val="IndexLink"/>
                <w:rFonts w:eastAsia="TimesNewRomanPS-BoldMT;Times New Roman"/>
                <w:lang w:val="en-US" w:eastAsia="en-US"/>
              </w:rPr>
              <w:t>6.2. Wymagania szczegółowe</w:t>
            </w:r>
            <w:r>
              <w:rPr>
                <w:rStyle w:val="IndexLink"/>
                <w:lang w:val="en-US" w:eastAsia="en-US"/>
              </w:rPr>
              <w:tab/>
              <w:t>12</w:t>
            </w:r>
          </w:hyperlink>
        </w:p>
        <w:p>
          <w:pPr>
            <w:pStyle w:val="Contents1"/>
            <w:tabs>
              <w:tab w:val="clear" w:pos="709"/>
              <w:tab w:val="right" w:pos="9628" w:leader="dot"/>
            </w:tabs>
            <w:rPr>
              <w:rFonts w:cs="Times New Roman"/>
              <w:kern w:val="0"/>
              <w:szCs w:val="24"/>
              <w:lang w:val="en-US" w:eastAsia="en-US" w:bidi="ar-SA"/>
            </w:rPr>
          </w:pPr>
          <w:hyperlink w:anchor="__RefHeading___Toc7512378">
            <w:r>
              <w:rPr>
                <w:rStyle w:val="IndexLink"/>
                <w:rFonts w:eastAsia="TimesNewRomanPS-BoldMT;Times New Roman"/>
                <w:lang w:val="en-US" w:eastAsia="en-US"/>
              </w:rPr>
              <w:t>6.4. Zasady postępowania z wadliwie wykonanymi robotami i materiałami</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79">
            <w:r>
              <w:rPr>
                <w:rStyle w:val="IndexLink"/>
                <w:rFonts w:eastAsia="TimesNewRomanPS-BoldMT;Times New Roman"/>
                <w:lang w:val="en-US" w:eastAsia="en-US"/>
              </w:rPr>
              <w:t>7.0. WYMAGANIA DOTYCZĄCE PRZEDMIARU I OBMIARU ROBÓT</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0">
            <w:r>
              <w:rPr>
                <w:rStyle w:val="IndexLink"/>
                <w:rFonts w:eastAsia="TimesNewRomanPS-BoldMT;Times New Roman"/>
                <w:lang w:val="en-US" w:eastAsia="en-US"/>
              </w:rPr>
              <w:t>7.1. Ogólne zasady przedmiaru i obmiaru podano w ST „Wymagania ogólne"</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1">
            <w:r>
              <w:rPr>
                <w:rStyle w:val="IndexLink"/>
                <w:rFonts w:eastAsia="TimesNewRomanPS-BoldMT;Times New Roman"/>
                <w:lang w:val="en-US" w:eastAsia="en-US"/>
              </w:rPr>
              <w:t>7.2. Szczegółowe zasady przedmiaru i obmiaru robót montażowych instalacji elektrycznej</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2">
            <w:r>
              <w:rPr>
                <w:rStyle w:val="IndexLink"/>
                <w:rFonts w:eastAsia="TimesNewRomanPS-BoldMT;Times New Roman"/>
                <w:lang w:val="en-US" w:eastAsia="en-US"/>
              </w:rPr>
              <w:t>7.3. W specyfikacji technicznej szczegółowej dla robót montażowych instalacji elektrycznej opracowanej dla konkretnego przedmiotu zamówienia, można ustalić inne szczegółowe zasady przedmiaru i obmiaru przedmiotowych robót</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3">
            <w:r>
              <w:rPr>
                <w:rStyle w:val="IndexLink"/>
                <w:rFonts w:eastAsia="TimesNewRomanPS-BoldMT;Times New Roman"/>
                <w:lang w:val="en-US" w:eastAsia="en-US"/>
              </w:rPr>
              <w:t>8.0. ODBIÓR ROBÓT</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4">
            <w:r>
              <w:rPr>
                <w:rStyle w:val="IndexLink"/>
                <w:rFonts w:eastAsia="TimesNewRomanPS-BoldMT;Times New Roman"/>
                <w:lang w:val="en-US" w:eastAsia="en-US"/>
              </w:rPr>
              <w:t>8.1. Ogólne zasady odbioru robót podano w ST „Wymagania ogólne"</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5">
            <w:r>
              <w:rPr>
                <w:rStyle w:val="IndexLink"/>
                <w:rFonts w:eastAsia="TimesNewRomanPS-BoldMT;Times New Roman"/>
                <w:lang w:val="en-US" w:eastAsia="en-US"/>
              </w:rPr>
              <w:t>8.2. Warunki odbioru instalacji i urządzeń zasilających</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6">
            <w:r>
              <w:rPr>
                <w:rStyle w:val="IndexLink"/>
                <w:rFonts w:eastAsia="TimesNewRomanPS-BoldMT;Times New Roman"/>
                <w:lang w:val="en-US" w:eastAsia="en-US"/>
              </w:rPr>
              <w:t>8.2.1. Odbiór międzyoperacyjny</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7">
            <w:r>
              <w:rPr>
                <w:rStyle w:val="IndexLink"/>
                <w:rFonts w:eastAsia="TimesNewRomanPS-BoldMT;Times New Roman"/>
                <w:lang w:val="en-US" w:eastAsia="en-US"/>
              </w:rPr>
              <w:t>8.2.2. Odbiór częściowy</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8">
            <w:r>
              <w:rPr>
                <w:rStyle w:val="IndexLink"/>
                <w:rFonts w:eastAsia="TimesNewRomanPS-BoldMT;Times New Roman"/>
                <w:lang w:val="en-US" w:eastAsia="en-US"/>
              </w:rPr>
              <w:t>8.2.3. Odbiór końcowy</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89">
            <w:r>
              <w:rPr>
                <w:rStyle w:val="IndexLink"/>
                <w:rFonts w:eastAsia="TimesNewRomanPS-BoldMT;Times New Roman"/>
                <w:lang w:val="en-US" w:eastAsia="en-US"/>
              </w:rPr>
              <w:t>9.0. PODSTAWA ROZLICZENIA ROBÓT</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90">
            <w:r>
              <w:rPr>
                <w:rStyle w:val="IndexLink"/>
                <w:rFonts w:eastAsia="TimesNewRomanPS-BoldMT;Times New Roman"/>
                <w:lang w:val="en-US" w:eastAsia="en-US"/>
              </w:rPr>
              <w:t>9.1. Zasady rozliczenia i płatności</w:t>
            </w:r>
            <w:r>
              <w:rPr>
                <w:rStyle w:val="IndexLink"/>
                <w:lang w:val="en-US" w:eastAsia="en-US"/>
              </w:rPr>
              <w:tab/>
              <w:t>13</w:t>
            </w:r>
          </w:hyperlink>
        </w:p>
        <w:p>
          <w:pPr>
            <w:pStyle w:val="Contents1"/>
            <w:tabs>
              <w:tab w:val="clear" w:pos="709"/>
              <w:tab w:val="right" w:pos="9628" w:leader="dot"/>
            </w:tabs>
            <w:rPr>
              <w:rFonts w:cs="Times New Roman"/>
              <w:kern w:val="0"/>
              <w:szCs w:val="24"/>
              <w:lang w:val="en-US" w:eastAsia="en-US" w:bidi="ar-SA"/>
            </w:rPr>
          </w:pPr>
          <w:hyperlink w:anchor="__RefHeading___Toc7512391">
            <w:r>
              <w:rPr>
                <w:rStyle w:val="IndexLink"/>
                <w:rFonts w:eastAsia="TimesNewRomanPS-BoldMT;Times New Roman"/>
                <w:lang w:val="en-US" w:eastAsia="en-US"/>
              </w:rPr>
              <w:t>10.0. DOKUMENTY ODNIESIENIA</w:t>
            </w:r>
            <w:r>
              <w:rPr>
                <w:rStyle w:val="IndexLink"/>
                <w:lang w:val="en-US" w:eastAsia="en-US"/>
              </w:rPr>
              <w:tab/>
              <w:t>14</w:t>
            </w:r>
          </w:hyperlink>
        </w:p>
        <w:p>
          <w:pPr>
            <w:pStyle w:val="Contents1"/>
            <w:tabs>
              <w:tab w:val="clear" w:pos="709"/>
              <w:tab w:val="right" w:pos="9628" w:leader="dot"/>
            </w:tabs>
            <w:rPr>
              <w:rFonts w:cs="Times New Roman"/>
              <w:kern w:val="0"/>
              <w:szCs w:val="24"/>
              <w:lang w:val="en-US" w:eastAsia="en-US" w:bidi="ar-SA"/>
            </w:rPr>
          </w:pPr>
          <w:hyperlink w:anchor="__RefHeading___Toc7512392">
            <w:r>
              <w:rPr>
                <w:rStyle w:val="IndexLink"/>
                <w:rFonts w:eastAsia="TimesNewRomanPS-BoldMT;Times New Roman"/>
                <w:lang w:val="en-US" w:eastAsia="en-US"/>
              </w:rPr>
              <w:t>10.1. Normy</w:t>
            </w:r>
            <w:r>
              <w:rPr>
                <w:rStyle w:val="IndexLink"/>
                <w:lang w:val="en-US" w:eastAsia="en-US"/>
              </w:rPr>
              <w:tab/>
              <w:t>14</w:t>
            </w:r>
          </w:hyperlink>
        </w:p>
        <w:p>
          <w:pPr>
            <w:pStyle w:val="Contents1"/>
            <w:tabs>
              <w:tab w:val="clear" w:pos="709"/>
              <w:tab w:val="right" w:pos="9628" w:leader="dot"/>
            </w:tabs>
            <w:rPr>
              <w:rFonts w:cs="Times New Roman"/>
              <w:kern w:val="0"/>
              <w:szCs w:val="24"/>
              <w:lang w:val="en-US" w:eastAsia="en-US" w:bidi="ar-SA"/>
            </w:rPr>
          </w:pPr>
          <w:hyperlink w:anchor="__RefHeading___Toc7512393">
            <w:r>
              <w:rPr>
                <w:rStyle w:val="IndexLink"/>
                <w:rFonts w:eastAsia="TimesNewRomanPS-BoldMT;Times New Roman"/>
                <w:lang w:val="en-US" w:eastAsia="en-US"/>
              </w:rPr>
              <w:t>10.2. Ustawy</w:t>
            </w:r>
            <w:r>
              <w:rPr>
                <w:rStyle w:val="IndexLink"/>
                <w:lang w:val="en-US" w:eastAsia="en-US"/>
              </w:rPr>
              <w:tab/>
              <w:t>15</w:t>
            </w:r>
          </w:hyperlink>
        </w:p>
        <w:p>
          <w:pPr>
            <w:pStyle w:val="Contents1"/>
            <w:tabs>
              <w:tab w:val="clear" w:pos="709"/>
              <w:tab w:val="right" w:pos="9628" w:leader="dot"/>
            </w:tabs>
            <w:rPr>
              <w:rFonts w:cs="Times New Roman"/>
              <w:kern w:val="0"/>
              <w:szCs w:val="24"/>
              <w:lang w:val="en-US" w:eastAsia="en-US" w:bidi="ar-SA"/>
            </w:rPr>
          </w:pPr>
          <w:hyperlink w:anchor="__RefHeading___Toc7512394">
            <w:r>
              <w:rPr>
                <w:rStyle w:val="IndexLink"/>
                <w:rFonts w:eastAsia="TimesNewRomanPS-BoldMT;Times New Roman"/>
                <w:lang w:val="en-US" w:eastAsia="en-US"/>
              </w:rPr>
              <w:t>10.3. Rozporządzenia</w:t>
            </w:r>
            <w:r>
              <w:rPr>
                <w:rStyle w:val="IndexLink"/>
                <w:lang w:val="en-US" w:eastAsia="en-US"/>
              </w:rPr>
              <w:tab/>
              <w:t>15</w:t>
            </w:r>
          </w:hyperlink>
        </w:p>
        <w:p>
          <w:pPr>
            <w:pStyle w:val="Contents1"/>
            <w:tabs>
              <w:tab w:val="clear" w:pos="709"/>
              <w:tab w:val="right" w:pos="9628" w:leader="dot"/>
            </w:tabs>
            <w:rPr>
              <w:rFonts w:cs="Times New Roman"/>
              <w:kern w:val="0"/>
              <w:szCs w:val="24"/>
              <w:lang w:val="en-US" w:eastAsia="en-US" w:bidi="ar-SA"/>
            </w:rPr>
          </w:pPr>
          <w:hyperlink w:anchor="__RefHeading___Toc7512395">
            <w:r>
              <w:rPr>
                <w:rStyle w:val="IndexLink"/>
                <w:rFonts w:eastAsia="TimesNewRomanPS-BoldMT;Times New Roman"/>
                <w:lang w:val="en-US" w:eastAsia="en-US"/>
              </w:rPr>
              <w:t>10.4. Inne dokumenty i instrukcje</w:t>
            </w:r>
            <w:r>
              <w:rPr>
                <w:rStyle w:val="IndexLink"/>
                <w:lang w:val="en-US" w:eastAsia="en-US"/>
              </w:rPr>
              <w:tab/>
              <w:t>15</w:t>
            </w:r>
          </w:hyperlink>
          <w:r>
            <w:rPr>
              <w:rStyle w:val="IndexLink"/>
              <w:lang w:val="en-US" w:eastAsia="en-US"/>
            </w:rPr>
            <w:fldChar w:fldCharType="end"/>
          </w:r>
        </w:p>
      </w:sdtContent>
    </w:sdt>
    <w:p>
      <w:pPr>
        <w:pStyle w:val="Normal"/>
        <w:autoSpaceDE w:val="false"/>
        <w:rPr>
          <w:rFonts w:ascii="TimesNewRomanPSMT;Times New Roman" w:hAnsi="TimesNewRomanPSMT;Times New Roman" w:eastAsia="TimesNewRomanPSMT;Times New Roman" w:cs="TimesNewRomanPSMT;Times New Roman"/>
          <w:color w:val="000000"/>
          <w:kern w:val="0"/>
          <w:sz w:val="20"/>
          <w:szCs w:val="20"/>
          <w:lang w:val="en-US" w:eastAsia="en-US" w:bidi="ar-SA"/>
        </w:rPr>
      </w:pPr>
      <w:r>
        <w:rPr>
          <w:rFonts w:eastAsia="TimesNewRomanPSMT;Times New Roman" w:cs="TimesNewRomanPSMT;Times New Roman" w:ascii="TimesNewRomanPSMT;Times New Roman" w:hAnsi="TimesNewRomanPSMT;Times New Roman"/>
          <w:color w:val="000000"/>
          <w:kern w:val="0"/>
          <w:sz w:val="20"/>
          <w:szCs w:val="20"/>
          <w:lang w:val="en-US" w:eastAsia="en-US" w:bidi="ar-SA"/>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Heading1"/>
        <w:rPr/>
      </w:pPr>
      <w:bookmarkStart w:id="0" w:name="__RefHeading___Toc7512333"/>
      <w:bookmarkEnd w:id="0"/>
      <w:r>
        <w:rPr>
          <w:rStyle w:val="StrongEmphasis"/>
          <w:b w:val="false"/>
          <w:bCs w:val="false"/>
        </w:rPr>
        <w:t>1. Wstęp</w:t>
      </w:r>
    </w:p>
    <w:p>
      <w:pPr>
        <w:pStyle w:val="Heading1"/>
        <w:rPr/>
      </w:pPr>
      <w:bookmarkStart w:id="1" w:name="__RefHeading___Toc7512334"/>
      <w:bookmarkEnd w:id="1"/>
      <w:r>
        <w:rPr>
          <w:rStyle w:val="StrongEmphasis"/>
          <w:b w:val="false"/>
          <w:bCs w:val="false"/>
        </w:rPr>
        <w:t>1.1. Przedmiot ST</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zedmiotem niniejszej specyfikacji technicznej (ST) są wymagania dotyczące wykonania i odbioru robót związanych z</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układaniem i montażem elementów instalacji elektrycznej (układanie kabli i przewodów, montaż osprzętu i opraw), które zostaną wykonane w ramach zadania pn. „Remont ujęcia i stacji uzdatniania wody w m. Smyków” polegającego na remoncie  układu technologicznego wraz z infrastrukturą towarzyszącą do wydajności w układzie uzdatniania Q</w:t>
      </w:r>
      <w:r>
        <w:rPr>
          <w:rFonts w:eastAsia="TimesNewRomanPSMT;Times New Roman" w:cs="TimesNewRomanPSMT;Times New Roman" w:ascii="TimesNewRomanPSMT;Times New Roman" w:hAnsi="TimesNewRomanPSMT;Times New Roman"/>
          <w:color w:val="000000"/>
          <w:sz w:val="13"/>
          <w:szCs w:val="13"/>
        </w:rPr>
        <w:t xml:space="preserve">hmax </w:t>
      </w:r>
      <w:r>
        <w:rPr>
          <w:rFonts w:eastAsia="TimesNewRomanPSMT;Times New Roman" w:cs="TimesNewRomanPSMT;Times New Roman" w:ascii="TimesNewRomanPSMT;Times New Roman" w:hAnsi="TimesNewRomanPSMT;Times New Roman"/>
          <w:color w:val="000000"/>
          <w:sz w:val="20"/>
          <w:szCs w:val="20"/>
        </w:rPr>
        <w:t>= 15,0 m</w:t>
      </w:r>
      <w:r>
        <w:rPr>
          <w:rFonts w:eastAsia="TimesNewRomanPSMT;Times New Roman" w:cs="TimesNewRomanPSMT;Times New Roman" w:ascii="TimesNewRomanPSMT;Times New Roman" w:hAnsi="TimesNewRomanPSMT;Times New Roman"/>
          <w:color w:val="000000"/>
          <w:sz w:val="13"/>
          <w:szCs w:val="13"/>
        </w:rPr>
        <w:t>3</w:t>
      </w:r>
      <w:r>
        <w:rPr>
          <w:rFonts w:eastAsia="TimesNewRomanPSMT;Times New Roman" w:cs="TimesNewRomanPSMT;Times New Roman" w:ascii="TimesNewRomanPSMT;Times New Roman" w:hAnsi="TimesNewRomanPSMT;Times New Roman"/>
          <w:color w:val="000000"/>
          <w:sz w:val="20"/>
          <w:szCs w:val="20"/>
        </w:rPr>
        <w:t>/h z pełną automatyką procesów technologicznych, zapewniających uzyskanie wody pitnej o jakości odpowiadającej obowiązującym w tym zakresie rozporządzeniom.</w:t>
      </w:r>
    </w:p>
    <w:p>
      <w:pPr>
        <w:pStyle w:val="Heading1"/>
        <w:rPr>
          <w:rFonts w:ascii="TimesNewRomanPSMT;Times New Roman" w:hAnsi="TimesNewRomanPSMT;Times New Roman" w:eastAsia="TimesNewRomanPSMT;Times New Roman" w:cs="TimesNewRomanPSMT;Times New Roman"/>
        </w:rPr>
      </w:pPr>
      <w:bookmarkStart w:id="2" w:name="__RefHeading___Toc7512335"/>
      <w:bookmarkEnd w:id="2"/>
      <w:r>
        <w:rPr>
          <w:rFonts w:eastAsia="TimesNewRomanPS-BoldMT;Times New Roman"/>
        </w:rPr>
        <w:t>1.2. Przedmiot i zakres robót objętych 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stalenia zawarte w niniejszej specyfikacji technicznej (ST) dotyczą zasad wykonywania i odbioru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kładaniem kabli i przewodów elektrycznych,</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montażem urządzeń i odbiorników energii elektrycznej, wraz z przygotowaniem podłoża i robotami towarzyszącymi, dla obiektów kubaturowych oraz obiektów budownictwa inżynieryj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 dotyczy wszystkich czynności mających na celu wykonanie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ompletacją wszystkich materiałów potrzebnych do wykonania podanych wyżej pra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aniem wszelkich robót pomocniczych w celu przygotowania podłoża (w szczególności roboty murarskie, ślusarskospawalnicze montaż elementów osprzętu instalacyjnego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łożeniem wszystkich materiałów w sposób i w miejscu zgodnym z dokumentacją technicz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aniem oznakowania zgodnego z dokumentacją techniczną wszystkich elementów wyznaczonych w dokument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łożeniem drutu stalowego (dla instalacji prowadzonych w rurkach lub kanałach zamkniętych), ułatwiającego docelowe wciąganie zaprojektowanych przewodów (np. dla sieci teleinformat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aniem oznakowania zgodnego z dokumentacją techniczną wszystkich wyznaczonych kabli i przewod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rzeprowadzeniem wymaganych prób i badań oraz potwierdzenie protokołami kwalifikującymi montowany element instalacji elektrycznej.</w:t>
      </w:r>
    </w:p>
    <w:p>
      <w:pPr>
        <w:pStyle w:val="Heading1"/>
        <w:rPr>
          <w:rFonts w:ascii="TimesNewRomanPSMT;Times New Roman" w:hAnsi="TimesNewRomanPSMT;Times New Roman" w:eastAsia="TimesNewRomanPSMT;Times New Roman" w:cs="TimesNewRomanPSMT;Times New Roman"/>
        </w:rPr>
      </w:pPr>
      <w:bookmarkStart w:id="3" w:name="__RefHeading___Toc7512336"/>
      <w:bookmarkEnd w:id="3"/>
      <w:r>
        <w:rPr>
          <w:rFonts w:eastAsia="TimesNewRomanPS-BoldMT;Times New Roman"/>
        </w:rPr>
        <w:t>1.2.1. Zasilani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Istniejący kabel zasilający należy wprowadzić do proj. rozdzielnicy RG. Szynę PE rozdzielni należy połączyć z uziomem budynku płaskownikiem Fe/Zn 30x4mm</w:t>
      </w:r>
    </w:p>
    <w:p>
      <w:pPr>
        <w:pStyle w:val="Heading1"/>
        <w:rPr>
          <w:rFonts w:ascii="TimesNewRomanPSMT;Times New Roman" w:hAnsi="TimesNewRomanPSMT;Times New Roman" w:eastAsia="TimesNewRomanPSMT;Times New Roman" w:cs="TimesNewRomanPSMT;Times New Roman"/>
        </w:rPr>
      </w:pPr>
      <w:bookmarkStart w:id="4" w:name="__RefHeading___Toc7512337"/>
      <w:bookmarkEnd w:id="4"/>
      <w:r>
        <w:rPr>
          <w:rFonts w:eastAsia="TimesNewRomanPS-BoldMT;Times New Roman"/>
        </w:rPr>
        <w:t>1.2.2. Zasilanie rezerwow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elewacji budynku zlokalizowane jest gniazdo siłowe pozwalające na podłączenie przewoźnego agregatu prądotwórczego. Przełączenie pomiędzy źródłami zasilania w układzie ręcznym.</w:t>
      </w:r>
    </w:p>
    <w:p>
      <w:pPr>
        <w:pStyle w:val="Heading1"/>
        <w:rPr>
          <w:rFonts w:ascii="TimesNewRomanPSMT;Times New Roman" w:hAnsi="TimesNewRomanPSMT;Times New Roman" w:eastAsia="TimesNewRomanPSMT;Times New Roman" w:cs="TimesNewRomanPSMT;Times New Roman"/>
        </w:rPr>
      </w:pPr>
      <w:bookmarkStart w:id="5" w:name="__RefHeading___Toc7512338"/>
      <w:bookmarkEnd w:id="5"/>
      <w:r>
        <w:rPr>
          <w:rFonts w:eastAsia="TimesNewRomanPS-BoldMT;Times New Roman"/>
        </w:rPr>
        <w:t>1.2.3. Rozdzielnia główna</w:t>
      </w:r>
    </w:p>
    <w:p>
      <w:pPr>
        <w:pStyle w:val="Normal"/>
        <w:autoSpaceDE w:val="false"/>
        <w:rPr/>
      </w:pPr>
      <w:r>
        <w:rPr>
          <w:rFonts w:eastAsia="TimesNewRomanPSMT;Times New Roman" w:cs="TimesNewRomanPSMT;Times New Roman" w:ascii="TimesNewRomanPSMT;Times New Roman" w:hAnsi="TimesNewRomanPSMT;Times New Roman"/>
          <w:sz w:val="20"/>
          <w:szCs w:val="20"/>
        </w:rPr>
        <w:t>Zaprojektowano montaż rozdzielni zabezpieczającej obwody istniejących instalacji oraz zasilenie i sterowanie pracą urządzeń technologicznych. W rozdzielni zlokalizowano:</w:t>
      </w:r>
    </w:p>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r>
        <w:rPr>
          <w:rFonts w:eastAsia="TimesNewRomanPSMT;Times New Roman" w:cs="TimesNewRomanPSMT;Times New Roman" w:ascii="TimesNewRomanPSMT;Times New Roman" w:hAnsi="TimesNewRomanPSMT;Times New Roman"/>
          <w:sz w:val="20"/>
          <w:szCs w:val="20"/>
        </w:rPr>
        <w:t>aparaty zasilające odbiorniki związane z obiektem SUW, w tym: zasilanie oświetlenia wewnętrznego, grzejników elektrycznych, gniazd wtykowych, wentylatorów, transformator bezpieczeństw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eastAsia="TimesNewRomanPSMT;Times New Roman" w:cs="TimesNewRomanPSMT;Times New Roman" w:ascii="TimesNewRomanPSMT;Times New Roman" w:hAnsi="TimesNewRomanPSMT;Times New Roman"/>
          <w:sz w:val="20"/>
          <w:szCs w:val="20"/>
        </w:rPr>
        <w:t>sterownik PLC z obsługą do 64 modułów We/Wy, zintegrowane interfejsy: 1 x RS 232 (PGU) lub RS 485, port Ethernet TCP/IP</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moduł telemetryczny,</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sterowania i zasilania pompy głębinowej (przetwornica częstotliwości ACS 150),</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zasilania i sterowania sprężarkami ,</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zasilania pompy dozującej dla potrzeb awaryjnej dezynfekcji wody,</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y pomiarowe poziomów napełnienia, w tym ;</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obwody pomiaru lustra wody w studni głębinowej,</w:t>
      </w:r>
    </w:p>
    <w:p>
      <w:pPr>
        <w:pStyle w:val="Normal"/>
        <w:autoSpaceDE w:val="false"/>
        <w:rPr>
          <w:rFonts w:ascii="SymbolMT;Times New Roman" w:hAnsi="SymbolMT;Times New Roman" w:eastAsia="SymbolMT;Times New Roman" w:cs="SymbolMT;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obwody pomiaru lustra wody w odstojniku wód popłucznych,</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transformator podstawowy zasilania układów automatyki napięciem 24 VDC.</w:t>
      </w:r>
    </w:p>
    <w:p>
      <w:pPr>
        <w:pStyle w:val="Normal"/>
        <w:autoSpaceDE w:val="false"/>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PS dla zasilania sterownika i modemu telemetrycznego.</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Drzwi hali wyposażyć w :</w:t>
      </w:r>
    </w:p>
    <w:p>
      <w:pPr>
        <w:pStyle w:val="Normal"/>
        <w:autoSpaceDE w:val="false"/>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dwustanowy zasilania sterownika PLC wraz z diodą sygnalizacyjną informującą o załączeniu napięcia n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sterowniku,</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dwustanowy zasilania układów sterowania wraz z diodą sygnalizacyjną informującą o załączeniu napięci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i trójpołożeniowe ŁK dla odbiorników technologicznych zlokalizowanych w obiekcie SUW, pozwalających na wybór trybu sterowania "AUTO-STOP-RĘKA", (nad każdym z łączników jest zlokalizowana dioda informująca o stanie pracy odbiornik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wyłącznik główny napięci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terminal operatorski z ekranem dotykowym LCD 7,5” TFT 640x480, z podświetleniem i 2 uniwersalnymi portami komunikacyjnymi RS232/485, 2 porty USB (Host i Device), port Ethernet 10/100 Mbit/s, slot dla dodatkowych kart SD, zegar sprzętowy, pamięć RAM 64 MB, pamięć flash 32 MB.</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trójpołożeniowy ŁK dla wyboru trybu pracy układu ogrzewania,</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Rozdzielnię wyposażyć w szynę ochronną i szynę neutralną. Po wykonaniu rozdzielnic należy sporządzić szczegółową dokumentację powykonawczą.</w:t>
      </w:r>
    </w:p>
    <w:p>
      <w:pPr>
        <w:pStyle w:val="Heading1"/>
        <w:rPr/>
      </w:pPr>
      <w:bookmarkStart w:id="6" w:name="__RefHeading___Toc7512339"/>
      <w:bookmarkEnd w:id="6"/>
      <w:r>
        <w:rPr>
          <w:rFonts w:eastAsia="TimesNewRomanPS-BoldMT;Times New Roman"/>
        </w:rPr>
        <w:t>1.2.4. Urządzenia systemu uzdatniania</w:t>
      </w:r>
    </w:p>
    <w:p>
      <w:pPr>
        <w:pStyle w:val="Heading1"/>
        <w:rPr>
          <w:rFonts w:ascii="TimesNewRomanPSMT;Times New Roman" w:hAnsi="TimesNewRomanPSMT;Times New Roman" w:eastAsia="TimesNewRomanPSMT;Times New Roman" w:cs="TimesNewRomanPSMT;Times New Roman"/>
        </w:rPr>
      </w:pPr>
      <w:bookmarkStart w:id="7" w:name="__RefHeading___Toc7512340"/>
      <w:bookmarkEnd w:id="7"/>
      <w:r>
        <w:rPr>
          <w:rFonts w:eastAsia="TimesNewRomanPS-BoldMT;Times New Roman"/>
        </w:rPr>
        <w:t>1.2.4.1. Studnie głębinowe</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color w:val="000000"/>
          <w:sz w:val="20"/>
          <w:szCs w:val="20"/>
        </w:rPr>
        <w:t xml:space="preserve">W skład ujęcia wody będą wchodzić docelowo dwie studnie głębinowe. Każda ze studni będzie wyposażona w układ: wodomierza i wyłącznika krańcowego obudowy studni. W obudowie studni zaprojektowano montaż szafki o wymiarach 30x30 cm z zabudowanym wyłącznikiem napięcia zasilania dla pompy oraz wyposażonej w listwy zaciskowe dla obwodu zasilania i APKiA. Obudowy są wyposażone w układy ogrzewania. Dla studni awaryjnej </w:t>
      </w:r>
      <w:r>
        <w:rPr>
          <w:rFonts w:eastAsia="TimesNewRomanPSMT;Times New Roman" w:cs="TimesNewRomanPSMT;Times New Roman" w:ascii="TimesNewRomanPSMT;Times New Roman" w:hAnsi="TimesNewRomanPSMT;Times New Roman"/>
          <w:sz w:val="20"/>
          <w:szCs w:val="20"/>
        </w:rPr>
        <w:t>przewidziano miejsce na umieszczenie urządzeń sterujących w rozdzielni.</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Pomiar zwierciadła wody w studni</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W każdej studni zaprojektowano montaż sondy pomiarowej i odniesienia typu SW01/10/CE współpracującej z przetwornikiem CPW-2ZC (niezależnym dla każdej studn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Pompy głębinow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ompy głębinowe będą sterowane przez centralny sterownik stacji uzdatniania wody w zależności od ciśnienia w sieci wodociągowej, czasu pracy poszczególnych agregatów oraz intensywności płukania filtrów. Zasilanie każdej z pomp zaprojektowano z rozdzielnicy RG. W programie sterowania należy uwzględnić blokadę możliwości jednoczesnej pracy obu pomp głębinowych. Pompy są zasilane poprzez przetwornice częstotliwości.</w:t>
      </w:r>
    </w:p>
    <w:p>
      <w:pPr>
        <w:pStyle w:val="Heading1"/>
        <w:rPr>
          <w:rFonts w:ascii="TimesNewRomanPSMT;Times New Roman" w:hAnsi="TimesNewRomanPSMT;Times New Roman" w:eastAsia="TimesNewRomanPSMT;Times New Roman" w:cs="TimesNewRomanPSMT;Times New Roman"/>
        </w:rPr>
      </w:pPr>
      <w:bookmarkStart w:id="8" w:name="__RefHeading___Toc7512341"/>
      <w:bookmarkEnd w:id="8"/>
      <w:r>
        <w:rPr>
          <w:rFonts w:eastAsia="TimesNewRomanPS-BoldMT;Times New Roman"/>
        </w:rPr>
        <w:t>1.2.4.2. Zbiorniki filtracyjn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Zaprojektowano uzbrojenie istniejących zbiorników filtracyjnych, z których każdy będzie wyposażony w zawory automatyczne z siłownikami pneumatycznymi. Oznaczenia i funkcje technologiczne zaworów podano poniż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a - przepustnica woda nieuzdatnio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b - przepustnica woda uzdatnio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c - przepustnica wód popłu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d - przepustnica pierwszego filtra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e – przepustnica woda do płuk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4k - przepustnica powietrz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Analogicznie dla obu filtrów</w:t>
      </w:r>
    </w:p>
    <w:p>
      <w:pPr>
        <w:pStyle w:val="Heading1"/>
        <w:rPr>
          <w:rFonts w:ascii="TimesNewRomanPSMT;Times New Roman" w:hAnsi="TimesNewRomanPSMT;Times New Roman" w:eastAsia="TimesNewRomanPSMT;Times New Roman" w:cs="TimesNewRomanPSMT;Times New Roman"/>
        </w:rPr>
      </w:pPr>
      <w:bookmarkStart w:id="9" w:name="__RefHeading___Toc7512342"/>
      <w:bookmarkEnd w:id="9"/>
      <w:r>
        <w:rPr>
          <w:rFonts w:eastAsia="TimesNewRomanPS-BoldMT;Times New Roman"/>
        </w:rPr>
        <w:t>1.2.4.3. Pompy dozuj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celu awaryjnego dozowania roztworu NaOCl zaprojektowano montaż pompy dozującej oznaczonej symbolem</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technologicznymi P-30. Pompa będzie sterowana na podstawie impulsów generowanych przez sterownik na podstawie sygnałów z wodomierza studni głębinowej. Ustawienia pompy w zakresie mnożnika impulsów oraz załączenia chlorowania wprowadzić na terminal sterują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ilanie pompy zaprojektowano poprzez gniazda wtykowe, zabezpieczone wyłącznikiem różnicowo – prądowy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 pompy dozującej należy wyprowadzić sygnał na sterownik informujący o braku roztworu w zbiorniku podchlorynu sodu lub awarii pompy.</w:t>
      </w:r>
    </w:p>
    <w:p>
      <w:pPr>
        <w:pStyle w:val="Heading1"/>
        <w:rPr>
          <w:rFonts w:ascii="TimesNewRomanPSMT;Times New Roman" w:hAnsi="TimesNewRomanPSMT;Times New Roman" w:eastAsia="TimesNewRomanPSMT;Times New Roman" w:cs="TimesNewRomanPSMT;Times New Roman"/>
        </w:rPr>
      </w:pPr>
      <w:bookmarkStart w:id="10" w:name="__RefHeading___Toc7512343"/>
      <w:bookmarkEnd w:id="10"/>
      <w:r>
        <w:rPr>
          <w:rFonts w:eastAsia="TimesNewRomanPS-BoldMT;Times New Roman"/>
        </w:rPr>
        <w:t>1.2.4.4. Sprężark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Źródłem sprężonego powietrza dla instalacji pneumatyki, aeracji będą sprężarki ze zbiornikiem retencyjnym powietrza. Praca sprężarek w trybie automatycznym i w trybie ręcznym.</w:t>
      </w:r>
    </w:p>
    <w:p>
      <w:pPr>
        <w:pStyle w:val="Heading1"/>
        <w:rPr>
          <w:rFonts w:ascii="TimesNewRomanPSMT;Times New Roman" w:hAnsi="TimesNewRomanPSMT;Times New Roman" w:eastAsia="TimesNewRomanPSMT;Times New Roman" w:cs="TimesNewRomanPSMT;Times New Roman"/>
        </w:rPr>
      </w:pPr>
      <w:bookmarkStart w:id="11" w:name="__RefHeading___Toc7512344"/>
      <w:bookmarkEnd w:id="11"/>
      <w:r>
        <w:rPr>
          <w:rFonts w:eastAsia="TimesNewRomanPS-BoldMT;Times New Roman"/>
        </w:rPr>
        <w:t>1.2.4.5. Odstojnik wód popłucz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ody popłuczne kierowane do odstojnika wód popłucznych po sklarowaniu odprowadzane do rzeki Belnianki. W zbiorniku przewidziano sondę poziomowskazową dla sygnalizacji przepełnienia zbiornika</w:t>
      </w:r>
    </w:p>
    <w:p>
      <w:pPr>
        <w:pStyle w:val="Heading1"/>
        <w:rPr/>
      </w:pPr>
      <w:bookmarkStart w:id="12" w:name="__RefHeading___Toc7512345"/>
      <w:bookmarkEnd w:id="12"/>
      <w:r>
        <w:rPr>
          <w:rFonts w:eastAsia="TimesNewRomanPS-BoldMT;Times New Roman"/>
        </w:rPr>
        <w:t>1.2.4.6. Pomiar przepływ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udowa studni nr 1 - wodomierzimpuls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ilanie linii filtracyjnej - przepływomierz elektromagnetyczny</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xml:space="preserve">Zasilanie instalacji wody płucznej - przepływomierz elektromagnetyczny </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ilanie sieci wodociągowej Smyków Sieraków – wodomierz i mpuls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ilanie sieci wodociągowej Danków Wójtostwo – wodomierz impulsowy</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Sygnały wodomierzy impulsowych oraz sygnały impulsów generowanych przez przepływomierze należy podłączyć na listwę pośrednią wejść sterownika w rozdzielni i dalej na wejścia sterownika. Sygnały analogowe z przepływomierzy wprowadzić bezpośrednio na wejścia analogowe PLC.</w:t>
      </w:r>
    </w:p>
    <w:p>
      <w:pPr>
        <w:pStyle w:val="Heading1"/>
        <w:rPr>
          <w:rFonts w:ascii="TimesNewRomanPSMT;Times New Roman" w:hAnsi="TimesNewRomanPSMT;Times New Roman" w:eastAsia="TimesNewRomanPSMT;Times New Roman" w:cs="TimesNewRomanPSMT;Times New Roman"/>
        </w:rPr>
      </w:pPr>
      <w:bookmarkStart w:id="13" w:name="__RefHeading___Toc7512346"/>
      <w:bookmarkEnd w:id="13"/>
      <w:r>
        <w:rPr>
          <w:rFonts w:eastAsia="TimesNewRomanPS-BoldMT;Times New Roman"/>
        </w:rPr>
        <w:t>1.2.5. Opis instalacj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Instalacje sterowania i automatyk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Instalacje automatycznego sterowania będą zasilane napięciem 24 V prądu stałego. Instalacja doprowadzająca sygnały sterujące na wejścia sterownika i wyprowadzająca sygnały na urządzenia wykonawcze, zostanie wykonana przewodami miedzianymi o przekroju 0,75 mm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y rozprowadzające, łączące zlokalizowany w rozdzielni technologicznej sterownik PLC z elementami pomiarowymi i wykonawczymi automatyki, układać w przepustach i korytkach kablowych zgodnie z trasami pokazanymi na rysunku.</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Instalacje  kablami typu YKY oraz przewodami typu YDY układane w korytkach kablowych oraz częściowo na tynku i w rurkach ochro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stniejąca instalacja gniazd pozostaje bez zmian. Instalacja ogrzewania elektrycznego obiektu pozostaje bez zmian, Instalacja oświetlenia pozostaje bez zmian.</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osób układania kabl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able należy układać w ziemi na głębokości 0,7m licząc od powierzchni projektowanego terenu do zewnętrznej powierzchni kabla. Kabel układać na dnie wykopu, jeżeli grunt jest piaszczysty, w pozostałych przypadkach na warstwie piasku grubości 10 cm. Ułożony kabel należy zasypać warstwą piasku grubości co najmniej 10 cm, następnie warstwą rodzimego gruntu o grubości co najmniej 15 cm i przykryć folią ze sztucznego tworzywa w kolorze niebieskim. Odległość folii od kabla powinna wynosić minimum 25 cm.</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Instalacja oświetleniowa pozostaje bez zmian.</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Instalacja piorunochronna pozostaje bez zmian.</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W obiekcie należy wykonać otok wewnętrzny z płaskownika Fe/Zn 30x4 mm, do którego należy podłączyć wszystkie urządzenia zbiornikowe, rurociągi oraz rozdzielni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y odprowadzające należy połączyć z uziomem za pośrednictwem przewodów uziemiających z zaciskami probierczymi. Zaciski probiercze należy umieścić na wysokości 0,3 m ponad poziomem projektowanego terenu od strony zewnętrznej budynku. Zacisk probierczy powinien mieć dwie śruby o gwincie co najmniej M6 lub jedną śrubę o gwincie co najmniej M10.</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łącza kontrolne zabezpieczyć przed korozją np. smarem. Rezystancja uziomu nie może przekraczać 10 om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óby i pomiar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celu stwierdzenia czy zainstalowane przewody, aparaty, urządzenia i środki ochro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ją wymagania określone w odpowiednich norm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ją rolę ochrony i zabezpieczenia osób i mienia przed negatywnym oddziaływaniem instalacji elektr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nie mają uszkodzeń, wad lub odporności mniejszej niż wymaga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ą dobrane, zainstalowane i wykazują parametry określone w projekc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należy wykonać badania instalacji elektrycznych za pomocą pomiar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 wykonaniu całej instalacji elektrycznej należy przeprowadzić następujące pomiar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rawdzenie ciągłości przewodów ochro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miar rezystancji izolacji instalacji elektryczn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sprawdzenie samoczynnego wyłączania zasilania.</w:t>
      </w:r>
    </w:p>
    <w:p>
      <w:pPr>
        <w:pStyle w:val="Heading1"/>
        <w:rPr>
          <w:rFonts w:ascii="TimesNewRomanPSMT;Times New Roman" w:hAnsi="TimesNewRomanPSMT;Times New Roman" w:eastAsia="TimesNewRomanPSMT;Times New Roman" w:cs="TimesNewRomanPSMT;Times New Roman"/>
        </w:rPr>
      </w:pPr>
      <w:bookmarkStart w:id="14" w:name="__RefHeading___Toc7512347"/>
      <w:bookmarkEnd w:id="14"/>
      <w:r>
        <w:rPr>
          <w:rFonts w:eastAsia="TimesNewRomanPS-BoldMT;Times New Roman"/>
        </w:rPr>
        <w:t>1.2.6. Wytyczne programu automatycznego sterow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bieg procesów zachodzących na stacji uzdatniania będzie kontrolowany i zarządzany przez sterowni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kroprocesorowy PLC.</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erownik jest urządzeniem swobodnie programowalnym oraz posiada budowę modułową umożliwiającą łatwą rozbudowę konfiguracji bez konieczności wymiany całego urządzenia. W zakresie czynności eksploatacyjnych układ będzie automatycznie sterował:</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pompy głębinowej,</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pompy dozującej,</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sprężarek,</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daniem sterownika będzie:</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ntrolowanie stanu urządzeń,</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bezpieczenie urządzeń przed możliwością uszkodzenia w chwili wystąpienia stanów awaryjnych,</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znawanie i sygnalizowanie stanów awaryjnych,</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amoczynny powrót stacji do pracy po zaniku zasilania elektrycznego.</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celu pomiaru wartości fizycznych, sterowania i kontroli poprawności działania systemu wodociągowego zaprojektowano montaż urządzeń pomiarowych, w tym:</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odomierzy i przepływomierzy z nadajnikiem do pomiaru objętości i natężenia przepływu wody,</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czujniki do pomiaru poziomu wody w studniach głębinowych i odstojniku wód popłucznych,</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anometry kontrolne i przetworniki analogowe do pomiaru wysokości ciśnienia w instalacji wod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 instalacji sprężonego powietrz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czynności osób obsługujących stację ograniczać się będzie do okresowego:</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zupełniania podchlorynu sodowego,</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ntrolowania poprawności działania urządzeń st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programowanie panelu należy zsynchronizować z oprogramowaniem sterownika w sposób umożliwiający odczytanie podstawowych parametrów procesu technologicznego (ciśnienia i przepływu w poszczególnych rurociągach, poziomów wody, czasów pracy poszczególnych urządzeń) oraz stanów awaryjnych.</w:t>
      </w:r>
    </w:p>
    <w:p>
      <w:pPr>
        <w:pStyle w:val="Heading1"/>
        <w:rPr>
          <w:rFonts w:ascii="TimesNewRomanPSMT;Times New Roman" w:hAnsi="TimesNewRomanPSMT;Times New Roman" w:eastAsia="TimesNewRomanPSMT;Times New Roman" w:cs="TimesNewRomanPSMT;Times New Roman"/>
        </w:rPr>
      </w:pPr>
      <w:bookmarkStart w:id="15" w:name="__RefHeading___Toc7512348"/>
      <w:bookmarkEnd w:id="15"/>
      <w:r>
        <w:rPr>
          <w:rFonts w:eastAsia="TimesNewRomanPS-BoldMT;Times New Roman"/>
        </w:rPr>
        <w:t>1.2.7. Terminal operatorski – wytyczne</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aplikacji terminala należy uwzględnić :</w:t>
      </w:r>
    </w:p>
    <w:p>
      <w:pPr>
        <w:pStyle w:val="Normal"/>
        <w:autoSpaceDE w:val="false"/>
        <w:rPr>
          <w:rFonts w:ascii="SymbolMT;Times New Roman" w:hAnsi="SymbolMT;Times New Roman" w:eastAsia="SymbolMT;Times New Roman" w:cs="SymbolMT;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miany wartości parametrów w zakresie :</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miany ciśnienia zasilania sieci wodociągowej,</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miany czasów dla poszczególnych faz płukania złóż filtracyjnych (czas rozprężenia, płukania powietrzem, płuka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odą, spustu pierwszego filtratu)</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czas rozpoczęcia płukani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lość wyprodukowanej wody inicjująca proces płukani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czas pomiędzy kolejnymi płukaniami dla poszczególnych filtrów,</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łączenie lub wyłączenie procesu awaryjnego chlorowania sieci wodociągowej, wraz z możliwością ustawie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nożnika liczby impulsów sterujących pracą pompy dozującej,</w:t>
      </w:r>
    </w:p>
    <w:p>
      <w:pPr>
        <w:pStyle w:val="Normal"/>
        <w:autoSpaceDE w:val="false"/>
        <w:rPr>
          <w:rFonts w:ascii="SymbolMT;Times New Roman" w:hAnsi="SymbolMT;Times New Roman" w:eastAsia="SymbolMT;Times New Roman" w:cs="SymbolMT;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formacje o przebiegu procesów sterowania urządzeniami SUW, w tym :</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ata i godzina ostatniego płukania dla każdego z filtrów nie zależnie wraz z ilością wody zużytej na ostatnie płukanie,</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ejestry wody uzdatnionej – dobowy, miesięczny, roczny w wariancie kasowalnym i z brakiem możliwości kasowani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ejestry wody płucznej – dobowy, miesięczny, roczny w wariancie kasowalnym i z brakiem możliwości kasowani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ejestry wody pobieranej z poszczególnych studni głębinowych – niezależny dla każdej studni i zbiorczy dla obu studni – dobowy, miesięczny, roczny w wariancie kasowalnym i z brakiem możliwości kasowani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czas pracy dla poszczególnych urządzeń SUW,</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aktualna godzina i data sterownika z możliwością jej zmiany,</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aktualne odczyty wszystkich wielkości odczytywanych na wejściach analogowych sterownika,</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arametry pracy pomp głębinowych, w tym : częstotliwość, zdane ciśnienie pracy, prędkość obrotowa, aktual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bierany prąd.</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terminalu zlokalizować rejestr awarii z informacją o dacie rozpoczęcia awarii i jej opisem.</w:t>
      </w:r>
    </w:p>
    <w:p>
      <w:pPr>
        <w:pStyle w:val="Heading1"/>
        <w:rPr>
          <w:rFonts w:ascii="TimesNewRomanPSMT;Times New Roman" w:hAnsi="TimesNewRomanPSMT;Times New Roman" w:eastAsia="TimesNewRomanPSMT;Times New Roman" w:cs="TimesNewRomanPSMT;Times New Roman"/>
        </w:rPr>
      </w:pPr>
      <w:bookmarkStart w:id="16" w:name="__RefHeading___Toc7512349"/>
      <w:bookmarkEnd w:id="16"/>
      <w:r>
        <w:rPr>
          <w:rFonts w:eastAsia="TimesNewRomanPS-BoldMT;Times New Roman"/>
        </w:rPr>
        <w:t>1.2.8. Wizualizacja procesu technologicznego</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bieg procesów zachodzących na stacji uzdatniania będzie wizualizowany poprzez połączenie sterownika PLC z modemem MT 202 (modbus RTU) przystosowanym do montażu w rozdzielni. W ramach wizulalizacji procesu technologicznego należy uwzględnić:</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ontaż bezprzewodowych modułów komunikacyjnych GPRS-Modbus – Inventia - MT-202 (montaż jednej sztuki na obiekcie SUW oraz drugiej w siedzibie Zamawiającego),</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Wykonanie aplikacji obiektowej systemu wizualizacji </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Opracowanie instrukcji obsługi, dokumentacji powykonawczej, </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ystem wizualizacji SCADA musi spełniać następujące wymagania:</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leży zapewnić możliwość konfiguracji okresu czasu pomiędzy poszczególnymi zapytaniami z poziomu system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CADA. W przypadku wystąpienia jakiegokolwiek sygnału alarmowego na obiekcie należy skonfigurować łączność</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ak, aby łączność została nawiązana poza standardową kolejką wymiany danych.</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izualizacja wszystkich sygnałów i pomiarów wchodzących do sterownika PLC w systemie SCADA.</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pomp zainstalowanych na stacji należy zapewnić możliwość wyłączenia ich z globalnego trybu Automatyc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 przejścia do trybu zdalnego ręcznego. W trybie zdalnym ręcznym należy zapewnić możliwość załączenia/wyłącze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ażdej z pomp. Dla tego trybu pracy pompy należy zabezpieczyć przed suchobiegiem.</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zapewnić możliwość zmiany wszystkich nastaw technologicznych umożliwiających</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funkcjonalne zarządzanie stacją (m.in. wszystkie nastawy przewidziane obecnie do zmiany na panelu operatorskim).</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leży przewidzieć przycisk zatrzymania/uruchomienia stacji. Po zatrzymaniu stacji wszystkie urządze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ze powinny „przyjąć” pozycje/stany bezpieczne dla postoju stacji.</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wybranych pomiarów analogowych należy przewidzieć awarie od przekroczenia wartości prog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nimalnych i/lub maksymalnych). Dla konkretnych pomiarów należy przewidzieć możliwość konfigurowa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gów alarmowych z systemu SCAD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pomp, układów dozowania, należy przewidzieć możliwość zdalnego odstawienia od pracy.</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przewidzieć stworzenie raportów oraz trendów (do ustalenia na etapie realiz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przewidzieć wyświetlanie oraz kasowanie/potwierdzanie alarmów.</w:t>
      </w:r>
    </w:p>
    <w:p>
      <w:pPr>
        <w:pStyle w:val="Heading1"/>
        <w:rPr>
          <w:rFonts w:ascii="TimesNewRomanPSMT;Times New Roman" w:hAnsi="TimesNewRomanPSMT;Times New Roman" w:eastAsia="TimesNewRomanPSMT;Times New Roman" w:cs="TimesNewRomanPSMT;Times New Roman"/>
        </w:rPr>
      </w:pPr>
      <w:bookmarkStart w:id="17" w:name="__RefHeading___Toc7512350"/>
      <w:bookmarkEnd w:id="17"/>
      <w:r>
        <w:rPr>
          <w:rFonts w:eastAsia="TimesNewRomanPS-BoldMT;Times New Roman"/>
        </w:rPr>
        <w:t>1.2.9. Komunikaty SMS</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la informacji obsługi o stanach charakterystycznych systemu zaprojektowano sygnalizację w formie wiadomości SMS, w przypadku:</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niku napięcia zasilania,</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Awarii, która nie powoduje blokady pracy SU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Awarii polegającej na braku możliwości zasilania sieci wodociągow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ieautoryzowanego otwarcia obudowy studni</w:t>
      </w:r>
    </w:p>
    <w:p>
      <w:pPr>
        <w:pStyle w:val="Heading1"/>
        <w:rPr>
          <w:rFonts w:ascii="TimesNewRomanPSMT;Times New Roman" w:hAnsi="TimesNewRomanPSMT;Times New Roman" w:eastAsia="TimesNewRomanPSMT;Times New Roman" w:cs="TimesNewRomanPSMT;Times New Roman"/>
        </w:rPr>
      </w:pPr>
      <w:bookmarkStart w:id="18" w:name="__RefHeading___Toc7512351"/>
      <w:bookmarkEnd w:id="18"/>
      <w:r>
        <w:rPr>
          <w:rFonts w:eastAsia="TimesNewRomanPS-BoldMT;Times New Roman"/>
        </w:rPr>
        <w:t>1.3. Określenia podstawow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Określenia podane w niniejszej specyfikacji technicznej (ST) są zgodne z odpowiednimi normami oraz określeniami podanymi w ST „Wymagania ogólne" Kod CPV 45000000-7, pkt 1.4. a także podanymi poniż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a techniczna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Aprobata techniczna - dokument stwierdzający przydatność dane wyrobu do określonego obszaru zastosowania. Zawiera ustalenia techniczne co do wymagań podstawowych wyrobu oraz metodykę badań dla potwierdzenia tych wymagań. Deklaracja zgodności - dokument w formie oświadczenia wydany przez producenta, stwierdzający zgodność z kryteriami określonymi odpowiednimi aktami prawnymi, normami, przepisami, wymogami lub specyfikacją techniczną dla danego materiału lub wyrob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Certyfikat zgodności -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Część czynna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 elektryczne połączenie części przewodzących dostępnych lub obcych w celu wyrówn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tencjał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able i przewody - materiały służące do dostarczania energii elektrycznej, sygnałów, impulsów elektrycznych w wybrane miejs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przęt instalacyjny do kabli i przewodów - zespół materiałów dodatkowych, stosowanych przy układaniu przewod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łatwiający ich montaż oraz dotarcie w przypadku awarii, zabezpieczający przed uszkodzeniami, wytyczający trasy ciągów równoległych przewodów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Grupy materiałów stanowiących osprzęt instalacyjny do kabli i przewod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epusty kablowe i osłony krawędz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rabinki 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oryta i korytka instalacyjn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kanały i listwy 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ury 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anały podłog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ystemy mocuj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uszki elektro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ońcówki kablowe, zaciski i konektory,</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pozostały osprzęt (oznaczniki przewodów, linki nośne i systemy naciągowe, dławice, złączki i szyny, zaciski ochronne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rządzenia elektryczne - wszelkie urządzenia i elementy instalacji elektrycznej przeznaczone do wytwarzania, przekształcania, przesyłania, rozdziału lub wykorzystania energi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niki energii elektrycznej - urządzenia przeznaczone do przetwarzania energii elektrycznej w inną formę energii (światło, ciepło, energię mechaniczną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lasa ochronności - umowne oznaczenie, określające możliwości ochronne urządzenia, ze względu na jego cechy budowy, przy bezpośrednim dotyk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prawa oświetleniowa (elektryczna) -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opień ochrony IP - określona w PN-EN 60529:2003, umowna miara ochrony przed dotykiem elementów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j oraz przed przedostaniem się ciał stałych, wnikaniem cieczy (szczególnie wody) i gazów, a którą zapew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powiednia obud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wód instalacji elektrycznej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gotowanie podłoża - zespół czynności wykonywanych przed zamocowaniem osprzętu instalacyjnego, urządz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go, odbiornika energii elektrycznej, układaniem kabli i przewodów mający na celu zapewnienie możliwości ich zamocowania zgodnie z dokumentac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prac przygotowawczych zalicza się następujące grupy czyn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iercenie i przebijanie otworów przelotowych i nieprzelot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ucie bruzd i wnę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sadzanie kołków w podłożu, w tym ich wstrzeli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ontaż uchwytów do rur i przewod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ontaż konstrukcji wsporczych do korytek, drabinek, instalacji wiązkowych, szynoprzewod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ontaż korytek, drabinek, listew i rur instalacyj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oczyszczenie podłoża - przygotowanie do klejenia.</w:t>
      </w:r>
    </w:p>
    <w:p>
      <w:pPr>
        <w:pStyle w:val="Heading1"/>
        <w:rPr>
          <w:rFonts w:ascii="TimesNewRomanPSMT;Times New Roman" w:hAnsi="TimesNewRomanPSMT;Times New Roman" w:eastAsia="TimesNewRomanPSMT;Times New Roman" w:cs="TimesNewRomanPSMT;Times New Roman"/>
        </w:rPr>
      </w:pPr>
      <w:bookmarkStart w:id="19" w:name="__RefHeading___Toc7512352"/>
      <w:bookmarkEnd w:id="19"/>
      <w:r>
        <w:rPr>
          <w:rFonts w:eastAsia="TimesNewRomanPS-BoldMT;Times New Roman"/>
        </w:rPr>
        <w:t>1.4. Okreśenia wymagania dotyczące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w:t>
      </w:r>
    </w:p>
    <w:p>
      <w:pPr>
        <w:pStyle w:val="Heading1"/>
        <w:rPr>
          <w:rFonts w:ascii="TimesNewRomanPSMT;Times New Roman" w:hAnsi="TimesNewRomanPSMT;Times New Roman" w:eastAsia="TimesNewRomanPSMT;Times New Roman" w:cs="TimesNewRomanPSMT;Times New Roman"/>
        </w:rPr>
      </w:pPr>
      <w:bookmarkStart w:id="20" w:name="__RefHeading___Toc7512353"/>
      <w:bookmarkEnd w:id="20"/>
      <w:r>
        <w:rPr>
          <w:rFonts w:eastAsia="TimesNewRomanPS-BoldMT;Times New Roman"/>
        </w:rPr>
        <w:t>1.5. Dokumentacja robót montażow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ę robót montażowych elementów instalacji elektrycznej stanowią:</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jekt budowlany i wykonawczy w zakresie wynikającym z rozporządzenia Ministra Infrastruktury z 02.09.2004 r. 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sprawie szczegółowego zakresu i formy dokumentacji projektowej, specyfikacji technicznych wykonania i odbioru robót budowlanych oraz programu funkcjonalno-użytkowego (Dz. U. z 2004 r. Nr 202, poz. 2072 zmian Dz. U. z 2005 r. Nr 75,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cyfikacje techniczne wykonania i odbioru robót (obligatoryjne w przypadku zamówień publicznych), sporządzo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godnie z rozporządzeniem Ministra Infrastruktury z dnia02.09.2004 r. w sprawie szczegółowego zakresu i formy</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dokumentacji projektowej, specyfikacji technicznych wykonania i odbioru robót budowlanych oraz program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funkcjonalno-użytkowego (Dz. U. z 2004 r. Nr 202, poz. 2072 zmian Dz. U. z 2005 r. Nr 75,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ennik budowy prowadzony zgodnie z rozporządzeniem Ministra Infrastruktury z dnia26 czerwca 2002 r. w spra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ziennika budowy, montażu i rozbiórki, tablicy informacyjnej oraz ogłoszenia zawierającego dane dotycząc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pracy i ochrony zdrowia (Dz. U. z 2002 r. Nr 108, poz. 953 z późniejszymi zmian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y świadczące o dopuszczeniu do obrotu i powszechnego lub jednostkowego zastosowania użytych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zgodnie z ustawą z 16 kwietnia 2004 r.o wyrobach budowlanych (Dz. U. z 2004 r. Nr 92, poz. 881), kart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techniczne wyrobów lub zalecenia producentów dotyczące stosowania wyrob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tokoły odbiorów częściowych, końcowych oraz robót zanikających i ulegających zakryciu z załączonymi protokołami z badań kontrol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acja powykonawcza (zgodnie z art. 3, pkt 14 ustawy Prawo budowlane z dnia7 lipca 1994 r. - Dz. U. z 2003 r. Nr 207, poz. 2016 z późniejszymi zmian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ontaż elementów instalacji elektrycznej należy wykonywać na podstawie dokumentacji projektowej i szczegółow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i technicznej wykonania i odbioru robót montażowych, opracowanych dla konkretnego przedmiotu zamówienia.</w:t>
      </w:r>
    </w:p>
    <w:p>
      <w:pPr>
        <w:pStyle w:val="Heading1"/>
        <w:rPr>
          <w:rFonts w:ascii="TimesNewRomanPSMT;Times New Roman" w:hAnsi="TimesNewRomanPSMT;Times New Roman" w:eastAsia="TimesNewRomanPSMT;Times New Roman" w:cs="TimesNewRomanPSMT;Times New Roman"/>
        </w:rPr>
      </w:pPr>
      <w:bookmarkStart w:id="21" w:name="__RefHeading___Toc7512354"/>
      <w:bookmarkEnd w:id="21"/>
      <w:r>
        <w:rPr>
          <w:rFonts w:eastAsia="TimesNewRomanPS-BoldMT;Times New Roman"/>
        </w:rPr>
        <w:t>2.0. WYMAGANIA DOTYCZĄCE WŁAŚCIWOŚCI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puszcza się zamieszczenie rozwiązań w oparciu o produkty (wyroby) innych producentów pod warunk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nia tych samych właściwości technicz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rzedstawienia zamiennych rozwiązań na piśmie (dane techniczne, atesty, dopuszczenia do stosowania).</w:t>
      </w:r>
    </w:p>
    <w:p>
      <w:pPr>
        <w:pStyle w:val="Heading1"/>
        <w:rPr/>
      </w:pPr>
      <w:bookmarkStart w:id="22" w:name="__RefHeading___Toc7512355"/>
      <w:bookmarkEnd w:id="22"/>
      <w:r>
        <w:rPr>
          <w:rFonts w:eastAsia="TimesNewRomanPS-BoldMT;Times New Roman"/>
        </w:rPr>
        <w:t>2.1. Wymagania ogólne</w:t>
      </w:r>
    </w:p>
    <w:p>
      <w:pPr>
        <w:pStyle w:val="Normal"/>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gólne wymagania dotyczące właściwości materiałów, ich pozyskiwania i składowania podano w ST„Wymagania ogólne"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 dopuszczone do obrotu i stosowania uznaje się wyroby, dla których producent lub jego upoważniony przedstawiciel:</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 dokonał oceny zgodności z wymaganiami dokumentu odniesienia według określonego systemu oceny zgodnośc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dokumentami odniesienia, takimi jak: zharmonizowane specyfikacje techniczne,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pracowane przez Międzynarodową Komisję Elektro techniczną (IEC) i wprowadzone do zbioru Polskich Norm, normy krajowe opracowane z uwzględnieniem przepisów bezpieczeństwa Międzynarodowej Komisji ds. Przepis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tyczących Zatwierdzenia Sprzętu Elektrycznego (CEE), aprobaty technicz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znakował wyroby znakiem CE lub znakiem budowlanym B zgodnie z obowiązującymi przepis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uznanymi regułami sztuki budowlanej, dla wyrobu umieszczonego w określonym przez</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Komisję Europejską wykazie wyrobów mających niewielkie znaczenie dla zdrowia i bezpieczeństw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oświadczenie, że zapewniono zgodność wyrobu budowlanego, dopuszczonego do jednostkowego zastosowania w obiekcie budowlanym, z indywidualną dokumentacją projektową, sporządzoną przez projektanta obiektu lub z ni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godnioną.</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Heading1"/>
        <w:rPr>
          <w:rFonts w:ascii="TimesNewRomanPSMT;Times New Roman" w:hAnsi="TimesNewRomanPSMT;Times New Roman" w:eastAsia="TimesNewRomanPSMT;Times New Roman" w:cs="TimesNewRomanPSMT;Times New Roman"/>
        </w:rPr>
      </w:pPr>
      <w:bookmarkStart w:id="23" w:name="__RefHeading___Toc7512356"/>
      <w:bookmarkEnd w:id="23"/>
      <w:r>
        <w:rPr>
          <w:rFonts w:eastAsia="TimesNewRomanPS-BoldMT;Times New Roman"/>
        </w:rPr>
        <w:t>2.2. Rodzaje materiał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do wykonania instalacji elektrycznej powinny odpowiadać wymaganiom zawartym w dokumentach odniesienia (normach, aprobatach technicznych).</w:t>
      </w:r>
    </w:p>
    <w:p>
      <w:pPr>
        <w:pStyle w:val="Heading1"/>
        <w:rPr>
          <w:rFonts w:ascii="TimesNewRomanPSMT;Times New Roman" w:hAnsi="TimesNewRomanPSMT;Times New Roman" w:eastAsia="TimesNewRomanPSMT;Times New Roman" w:cs="TimesNewRomanPSMT;Times New Roman"/>
        </w:rPr>
      </w:pPr>
      <w:bookmarkStart w:id="24" w:name="__RefHeading___Toc7512357"/>
      <w:bookmarkEnd w:id="24"/>
      <w:r>
        <w:rPr>
          <w:rFonts w:eastAsia="TimesNewRomanPS-BoldMT;Times New Roman"/>
        </w:rPr>
        <w:t>2.2.1. Kable i prze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leca się, aby kable energetyczne układane w budynkach posiadały izolację wg wymogów dla rodzaju pomieszczenia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włokę ochron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o materiały przewodzące można stosować miedź i aluminium, liczba żył: 1, 3, 4, 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pięcia znamionowe dla linii kablowych: 0,6/1 kV; 3,6/6 kV; 6/10 kV; 8,7/15 kV; 12/20 kV; 18/30 kV, a przekroje żył: 16 do 1000 mm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Napięcia znamionowe izolacji wynoszą: 300/300, 300/500, 450/750, 600/1000 V w zależności od wymogów, przekro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kładanych przewodów mogą wynosić (0,35) 0,4 do 240 mm2, przy czym zasilanie energetyczne budynków wymag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osowania przekroju minimalnego 1,5 mm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o materiały przewodzące można stosować miedź i aluminium, przy czym dla przekroju żył do 10 mm2 należy stosować obowiązkowo przewody miedzia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 Jako materiały przewodzące szynoprzewodów można stosować miedź i aluminium (aluminium pokryte niklem i ocynowane); szynoprzewody można montować wykonane w obudowie o określonym stopniu ochrony IP lub bez obudowy.</w:t>
      </w:r>
    </w:p>
    <w:p>
      <w:pPr>
        <w:pStyle w:val="Heading1"/>
        <w:rPr>
          <w:rFonts w:eastAsia="TimesNewRomanPS-BoldMT;Times New Roman"/>
        </w:rPr>
      </w:pPr>
      <w:bookmarkStart w:id="25" w:name="__RefHeading___Toc7512358"/>
      <w:bookmarkEnd w:id="25"/>
      <w:r>
        <w:rPr>
          <w:rFonts w:eastAsia="TimesNewRomanPS-BoldMT;Times New Roman"/>
        </w:rPr>
        <w:t>2.2.2. Osprzęt instalacyjny do kabli i przewod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Przepusty kablowe i osłony krawędzi </w:t>
      </w:r>
      <w:r>
        <w:rPr>
          <w:rFonts w:eastAsia="TimesNewRomanPSMT;Times New Roman" w:cs="TimesNewRomanPSMT;Times New Roman" w:ascii="TimesNewRomanPSMT;Times New Roman" w:hAnsi="TimesNewRomanPSMT;Times New Roman"/>
          <w:color w:val="000000"/>
          <w:sz w:val="20"/>
          <w:szCs w:val="2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autoSpaceDE w:val="false"/>
        <w:rPr/>
      </w:pPr>
      <w:r>
        <w:rPr>
          <w:rFonts w:eastAsia="TimesNewRomanPS-BoldMT;Times New Roman" w:cs="TimesNewRomanPS-BoldMT;Times New Roman" w:ascii="TimesNewRomanPS-BoldMT;Times New Roman" w:hAnsi="TimesNewRomanPS-BoldMT;Times New Roman"/>
          <w:b/>
          <w:bCs/>
          <w:color w:val="000000"/>
          <w:sz w:val="20"/>
          <w:szCs w:val="20"/>
        </w:rPr>
        <w:t xml:space="preserve">Drabinki instalacyjne </w:t>
      </w:r>
      <w:r>
        <w:rPr>
          <w:rFonts w:eastAsia="TimesNewRomanPSMT;Times New Roman" w:cs="TimesNewRomanPSMT;Times New Roman" w:ascii="TimesNewRomanPSMT;Times New Roman" w:hAnsi="TimesNewRomanPSMT;Times New Roman"/>
          <w:color w:val="000000"/>
          <w:sz w:val="20"/>
          <w:szCs w:val="20"/>
        </w:rPr>
        <w:t>wykonane z perforowanych taśm stalowych lub aluminiowych jako mocowane systemowo lub</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samonośne stanowią osprzęt różnych elementów instalacji elektrycznej. Pozwalają na swobodne mocowanie nie tylko kabli i przewodów, ale także innego wyposażenia, dodatkowo łatwo z nich budować skomplikowane ciągi drabinkow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Koryta i korytka instalacyjne </w:t>
      </w:r>
      <w:r>
        <w:rPr>
          <w:rFonts w:eastAsia="TimesNewRomanPSMT;Times New Roman" w:cs="TimesNewRomanPSMT;Times New Roman" w:ascii="TimesNewRomanPSMT;Times New Roman" w:hAnsi="TimesNewRomanPSMT;Times New Roman"/>
          <w:color w:val="000000"/>
          <w:sz w:val="20"/>
          <w:szCs w:val="2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Kanały i listwy instalacyjne </w:t>
      </w:r>
      <w:r>
        <w:rPr>
          <w:rFonts w:eastAsia="TimesNewRomanPSMT;Times New Roman" w:cs="TimesNewRomanPSMT;Times New Roman" w:ascii="TimesNewRomanPSMT;Times New Roman" w:hAnsi="TimesNewRomanPSMT;Times New Roman"/>
          <w:color w:val="000000"/>
          <w:sz w:val="20"/>
          <w:szCs w:val="20"/>
        </w:rPr>
        <w:t>wykonane z tworzyw sztucznych, blach stalowych albo aluminiowych lub jako kombinacja metal-tworzywo sztuczne, ze względu na miejsce montażu mogą być ścienne, przypodłogowe, sufitowe, podłogowe; odporne na temperaturę otoczenia w zakresie od - 5 do + 60</w:t>
      </w:r>
      <w:r>
        <w:rPr>
          <w:rFonts w:eastAsia="TimesNewRomanPSMT;Times New Roman" w:cs="TimesNewRomanPSMT;Times New Roman" w:ascii="TimesNewRomanPSMT;Times New Roman" w:hAnsi="TimesNewRomanPSMT;Times New Roman"/>
          <w:color w:val="000000"/>
          <w:sz w:val="13"/>
          <w:szCs w:val="13"/>
        </w:rPr>
        <w:t>s</w:t>
      </w:r>
      <w:r>
        <w:rPr>
          <w:rFonts w:eastAsia="TimesNewRomanPSMT;Times New Roman" w:cs="TimesNewRomanPSMT;Times New Roman" w:ascii="TimesNewRomanPSMT;Times New Roman" w:hAnsi="TimesNewRomanPSMT;Times New Roman"/>
          <w:color w:val="000000"/>
          <w:sz w:val="20"/>
          <w:szCs w:val="20"/>
        </w:rPr>
        <w:t>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autoSpaceDE w:val="false"/>
        <w:rPr/>
      </w:pPr>
      <w:r>
        <w:rPr>
          <w:rFonts w:eastAsia="TimesNewRomanPS-BoldMT;Times New Roman" w:cs="TimesNewRomanPS-BoldMT;Times New Roman" w:ascii="TimesNewRomanPS-BoldMT;Times New Roman" w:hAnsi="TimesNewRomanPS-BoldMT;Times New Roman"/>
          <w:b/>
          <w:bCs/>
          <w:color w:val="000000"/>
          <w:sz w:val="20"/>
          <w:szCs w:val="20"/>
        </w:rPr>
        <w:t xml:space="preserve">Rury instalacyjne wraz z osprzętem </w:t>
      </w:r>
      <w:r>
        <w:rPr>
          <w:rFonts w:eastAsia="TimesNewRomanPSMT;Times New Roman" w:cs="TimesNewRomanPSMT;Times New Roman" w:ascii="TimesNewRomanPSMT;Times New Roman" w:hAnsi="TimesNewRomanPSMT;Times New Roman"/>
          <w:color w:val="000000"/>
          <w:sz w:val="20"/>
          <w:szCs w:val="20"/>
        </w:rPr>
        <w:t>(rozgałęzienia, tuleje, łączniki, uchwyty) wykonane z tworzyw sztucznych albo</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w:t>
      </w:r>
      <w:r>
        <w:rPr>
          <w:rFonts w:eastAsia="TimesNewRomanPSMT;Times New Roman" w:cs="TimesNewRomanPSMT;Times New Roman" w:ascii="TimesNewRomanPSMT;Times New Roman" w:hAnsi="TimesNewRomanPSMT;Times New Roman"/>
          <w:color w:val="000000"/>
          <w:sz w:val="13"/>
          <w:szCs w:val="13"/>
        </w:rPr>
        <w:t>O</w:t>
      </w:r>
      <w:r>
        <w:rPr>
          <w:rFonts w:eastAsia="TimesNewRomanPSMT;Times New Roman" w:cs="TimesNewRomanPSMT;Times New Roman" w:ascii="TimesNewRomanPSMT;Times New Roman" w:hAnsi="TimesNewRomanPSMT;Times New Roman"/>
          <w:color w:val="000000"/>
          <w:sz w:val="20"/>
          <w:szCs w:val="20"/>
        </w:rPr>
        <w:t>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0 16 do 0 63 mm (większe dla kabli o dużych przekrojach żył wg potrzeb do 200 mm</w:t>
      </w:r>
      <w:r>
        <w:rPr>
          <w:rFonts w:eastAsia="TimesNewRomanPSMT;Times New Roman" w:cs="TimesNewRomanPSMT;Times New Roman" w:ascii="TimesNewRomanPSMT;Times New Roman" w:hAnsi="TimesNewRomanPSMT;Times New Roman"/>
          <w:color w:val="000000"/>
          <w:sz w:val="13"/>
          <w:szCs w:val="13"/>
        </w:rPr>
        <w:t>2</w:t>
      </w:r>
      <w:r>
        <w:rPr>
          <w:rFonts w:eastAsia="TimesNewRomanPSMT;Times New Roman" w:cs="TimesNewRomanPSMT;Times New Roman" w:ascii="TimesNewRomanPSMT;Times New Roman" w:hAnsi="TimesNewRomanPSMT;Times New Roman"/>
          <w:color w:val="000000"/>
          <w:sz w:val="20"/>
          <w:szCs w:val="20"/>
        </w:rPr>
        <w:t>) natomiast średnice typowych rur karbowanych: od a 16 do 0 54 mm. Rury stalowe czarne, malowane lub ocynkowane mogą być gładkie lub karbowane - średnice typowych rur gładkich (sztywnych): od 0 13 do 0 42 mm, średnice typowych rur karbowanych giętkich: od 0 7 do 0 48 mm i sztywnych od 0 16 do 0 50 mm. Dla estetycznego zamaskowania kabli i przewodów w instalacjach podłogowych stosuje się giętkie osłony kablowe -spiralne, wykonane z taśmy lub karbowane rury z tworzyw sztucz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Kanały podłogowe poziome </w:t>
      </w:r>
      <w:r>
        <w:rPr>
          <w:rFonts w:eastAsia="TimesNewRomanPSMT;Times New Roman" w:cs="TimesNewRomanPSMT;Times New Roman" w:ascii="TimesNewRomanPSMT;Times New Roman" w:hAnsi="TimesNewRomanPSMT;Times New Roman"/>
          <w:color w:val="000000"/>
          <w:sz w:val="20"/>
          <w:szCs w:val="20"/>
        </w:rPr>
        <w:t>o wymiarach - szerokość 200, 250, 300, 350 i 400 mm 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0 45 mm, różnego typu i innego. Montaż kanałów podłogowych może odbywać się w podkładzie betonowym, warstwie wyrównawczej (zatapiane w szlichcie o grubości 40 do 115 mm - z możliwością regulacji do 25 mm rzędnej góry kanału), a także w podłogach pustakowych lub podniesionych.</w:t>
      </w:r>
    </w:p>
    <w:p>
      <w:pPr>
        <w:pStyle w:val="Heading1"/>
        <w:rPr>
          <w:rFonts w:eastAsia="TimesNewRomanPS-BoldMT;Times New Roman"/>
        </w:rPr>
      </w:pPr>
      <w:bookmarkStart w:id="26" w:name="__RefHeading___Toc7512359"/>
      <w:bookmarkEnd w:id="26"/>
      <w:r>
        <w:rPr>
          <w:rFonts w:eastAsia="TimesNewRomanPS-BoldMT;Times New Roman"/>
        </w:rPr>
        <w:t>2.2.3. Systemy mocujące przewody, kable, instalacje wiązkowe i osprzę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Uchwyty do mocowania kabli i przewodów </w:t>
      </w:r>
      <w:r>
        <w:rPr>
          <w:rFonts w:eastAsia="TimesNewRomanPSMT;Times New Roman" w:cs="TimesNewRomanPSMT;Times New Roman" w:ascii="TimesNewRomanPSMT;Times New Roman" w:hAnsi="TimesNewRomanPSMT;Times New Roman"/>
          <w:color w:val="000000"/>
          <w:sz w:val="20"/>
          <w:szCs w:val="20"/>
        </w:rPr>
        <w:t>-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Uchwyty do rur instalacyjnych </w:t>
      </w:r>
      <w:r>
        <w:rPr>
          <w:rFonts w:eastAsia="TimesNewRomanPSMT;Times New Roman" w:cs="TimesNewRomanPSMT;Times New Roman" w:ascii="TimesNewRomanPSMT;Times New Roman" w:hAnsi="TimesNewRomanPSMT;Times New Roman"/>
          <w:color w:val="000000"/>
          <w:sz w:val="20"/>
          <w:szCs w:val="20"/>
        </w:rPr>
        <w:t>- wykonane z tworzyw i w typowielkościach takich jak rury instalacyjne - mocowanie rury poprzez wciskanie lub przykręcanie (otwarte lub zamyka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Puszki elektroinstalacyjne </w:t>
      </w:r>
      <w:r>
        <w:rPr>
          <w:rFonts w:eastAsia="TimesNewRomanPSMT;Times New Roman" w:cs="TimesNewRomanPSMT;Times New Roman" w:ascii="TimesNewRomanPSMT;Times New Roman" w:hAnsi="TimesNewRomanPSMT;Times New Roman"/>
          <w:color w:val="000000"/>
          <w:sz w:val="20"/>
          <w:szCs w:val="2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0 60 mm, sufitowa lub końcowa 0 60 mm lub 60x60 mm, rozgałęźna lub przelotowa 0 70 mm lub 75 x 75 mm - dwu-trzy- lub czterowejściowa dla przewodów o przekroju żyły do 6 mm</w:t>
      </w:r>
      <w:r>
        <w:rPr>
          <w:rFonts w:eastAsia="TimesNewRomanPSMT;Times New Roman" w:cs="TimesNewRomanPSMT;Times New Roman" w:ascii="TimesNewRomanPSMT;Times New Roman" w:hAnsi="TimesNewRomanPSMT;Times New Roman"/>
          <w:color w:val="000000"/>
          <w:sz w:val="13"/>
          <w:szCs w:val="13"/>
        </w:rPr>
        <w:t>2</w:t>
      </w:r>
      <w:r>
        <w:rPr>
          <w:rFonts w:eastAsia="TimesNewRomanPSMT;Times New Roman" w:cs="TimesNewRomanPSMT;Times New Roman" w:ascii="TimesNewRomanPSMT;Times New Roman" w:hAnsi="TimesNewRomanPSMT;Times New Roman"/>
          <w:color w:val="000000"/>
          <w:sz w:val="20"/>
          <w:szCs w:val="20"/>
        </w:rPr>
        <w:t>. Puszki elektroinstalacyjne do montażu gniazd i łączników instalacyjnych powinny być przystosowane do mocowania osprzętu za pomocą „pazurków" i / lub wkręt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Końcówki kablowe, zaciski i konektory </w:t>
      </w:r>
      <w:r>
        <w:rPr>
          <w:rFonts w:eastAsia="TimesNewRomanPSMT;Times New Roman" w:cs="TimesNewRomanPSMT;Times New Roman" w:ascii="TimesNewRomanPSMT;Times New Roman" w:hAnsi="TimesNewRomanPSMT;Times New Roman"/>
          <w:color w:val="000000"/>
          <w:sz w:val="20"/>
          <w:szCs w:val="20"/>
        </w:rPr>
        <w:t>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Pozostały osprzęt </w:t>
      </w:r>
      <w:r>
        <w:rPr>
          <w:rFonts w:eastAsia="TimesNewRomanPSMT;Times New Roman" w:cs="TimesNewRomanPSMT;Times New Roman" w:ascii="TimesNewRomanPSMT;Times New Roman" w:hAnsi="TimesNewRomanPSMT;Times New Roman"/>
          <w:color w:val="000000"/>
          <w:sz w:val="20"/>
          <w:szCs w:val="20"/>
        </w:rPr>
        <w:t>- ułatwia montaż i zwiększa bezpieczeństwo obsługi; wyróżnić można kilka grup materiałów: oznaczniki przewodów, dławnice, złączki i szyny, zaciski ochronne itp.</w:t>
      </w:r>
    </w:p>
    <w:p>
      <w:pPr>
        <w:pStyle w:val="Heading1"/>
        <w:rPr>
          <w:rFonts w:eastAsia="TimesNewRomanPS-BoldMT;Times New Roman"/>
        </w:rPr>
      </w:pPr>
      <w:bookmarkStart w:id="27" w:name="__RefHeading___Toc7512360"/>
      <w:bookmarkEnd w:id="27"/>
      <w:r>
        <w:rPr>
          <w:rFonts w:eastAsia="TimesNewRomanPS-BoldMT;Times New Roman"/>
        </w:rPr>
        <w:t>2.2.4. Sprzęt instalacyjny</w:t>
      </w:r>
    </w:p>
    <w:p>
      <w:pPr>
        <w:pStyle w:val="Normal"/>
        <w:autoSpaceDE w:val="false"/>
        <w:rPr>
          <w:rFonts w:ascii="Arial" w:hAnsi="Arial" w:eastAsia="Arial" w:cs="Arial"/>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 xml:space="preserve">1. Łączniki </w:t>
      </w:r>
      <w:r>
        <w:rPr>
          <w:rFonts w:eastAsia="TimesNewRomanPSMT;Times New Roman" w:cs="TimesNewRomanPSMT;Times New Roman" w:ascii="TimesNewRomanPSMT;Times New Roman" w:hAnsi="TimesNewRomanPSMT;Times New Roman"/>
          <w:color w:val="000000"/>
          <w:sz w:val="20"/>
          <w:szCs w:val="20"/>
        </w:rPr>
        <w:t>ogólnego przeznaczenia wykonane dla potrzeb instalacji podtynkowych, natynkowych i natynkowo-wtynkow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Łączniki podtynkowe powinny być przystosowane do instalowania w puszkach 0 60 mm za pomocą wkrętów lub</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t>
      </w:r>
      <w:r>
        <w:rPr>
          <w:rFonts w:eastAsia="TimesNewRomanPSMT;Times New Roman" w:cs="TimesNewRomanPSMT;Times New Roman" w:ascii="TimesNewRomanPSMT;Times New Roman" w:hAnsi="TimesNewRomanPSMT;Times New Roman"/>
          <w:color w:val="000000"/>
          <w:sz w:val="20"/>
          <w:szCs w:val="20"/>
        </w:rPr>
        <w:t>pazurków".</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Łączniki natynkowe i natynkowo-wtynkowe przygotowane są do instalowania bezpośrednio na podłoż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ścianie) za pomocą wkrętów lub przykleja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ciski do łączenia przewodów winny umożliwiać wprowadzenie przewodu o przekroju 1,0-^2,5 mm2.</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budowy łączników powinny być wykonane z materiałów niepalnych lub niepodtrzymujących płomieni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dstawowe dane technicz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pięcie znamionowe: 250V; 50 Hz,</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ąd znamionowy: do 10 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opień ochrony w wykonaniu zwykłym: minimum IP 2X,</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opień ochrony w wykonaniu szczelnym: minimum IP 44.</w:t>
      </w:r>
    </w:p>
    <w:p>
      <w:pPr>
        <w:pStyle w:val="Heading1"/>
        <w:rPr>
          <w:rFonts w:ascii="Arial" w:hAnsi="Arial" w:eastAsia="Arial" w:cs="Arial"/>
        </w:rPr>
      </w:pPr>
      <w:bookmarkStart w:id="28" w:name="__RefHeading___Toc7512361"/>
      <w:bookmarkEnd w:id="28"/>
      <w:r>
        <w:rPr>
          <w:rFonts w:eastAsia="TimesNewRomanPS-BoldMT;Times New Roman"/>
        </w:rPr>
        <w:t>2.2.5. Gniazda wtykowe ogólnego przeznaczenia do montażu w instalacjach podtynkowych, natynkowych i natynkowo-wtynkow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Gniazda podtynkowe 1-fazowe powinny zostać wyposażone w styk ochronny i przystosowane do instalowania 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uszkach 0 60 mm za pomocą wkrętów lub „pazurków".</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Gniazda natynkowe i natynkowo-wtynkowe 1-fazowe powinny być wyposażone w stykochronny i przystosowane do</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instalowania bezpośredniego na podłożu za pomocą wkrętów lub przyklejane.</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Gniazda natynkowe 3-fazowe muszą być przystosowane do 5-cio żyłowych przewodów, w tym do podłączenia styk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nego oraz neutralnego.</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ciski do połączenia przewodów winny umożliwiać wprowadzenie przewodów o przekroju od 1,5-r6,0 mm2 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leżności od zainstalowanej mocy i rodzaju gniazda wtykowego.</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budowy gniazd należy wykonać z materiałów niepalnych lub niepodtrzymujących płom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owe dane techniczne gniazd:</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napięcie znamionowe: 250V lub 250V/400V; 50 H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ąd znamionowy: 10A, 16A dla gniazd 1-faz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ąd znamionowy: 16A do 63A dla gniazd 3-faz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topień ochrony w wykonaniu zwykłym: minimum IP 2X,</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stopień ochrony w wykonaniu szczelnym: minimum IP 44.</w:t>
      </w:r>
    </w:p>
    <w:p>
      <w:pPr>
        <w:pStyle w:val="Heading1"/>
        <w:rPr>
          <w:rFonts w:ascii="TimesNewRomanPSMT;Times New Roman" w:hAnsi="TimesNewRomanPSMT;Times New Roman" w:eastAsia="TimesNewRomanPSMT;Times New Roman" w:cs="TimesNewRomanPSMT;Times New Roman"/>
        </w:rPr>
      </w:pPr>
      <w:bookmarkStart w:id="29" w:name="__RefHeading___Toc7512362"/>
      <w:bookmarkEnd w:id="29"/>
      <w:r>
        <w:rPr>
          <w:rFonts w:eastAsia="TimesNewRomanPS-BoldMT;Times New Roman"/>
        </w:rPr>
        <w:t>2.2.6. Sprzęt oświetleni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ontaż opraw oświetleniowych należy wykonywać na podstawie projektu oświetlenia, zawierającego co najmni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bór opraw i źródeł światł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lan rozmieszczenia opra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ysunki sposobu mocowania opra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lan instalacji zasilającej opra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bliczenie rozkładu natężenia oświetlenia oraz spadków napięcia i obciąż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ady konserwacji i eksploatacji instalacji oświetleniowej Oprawy oświetleniowe należy dobierać z katalog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ducentów, odpowiednio do potrzeb oświetleniowych pomieszczenia i warunków środowiskowych - występują w czterech klasach ochronności przed porażeniem elektrycznym oznaczonych 0,1, II, II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pusty sufitowe i ścienne powinny być przystosowane do instalowania opraw oświetleniowych, przy czym przekró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ów ułożonych na stałe nie może być mniejszy od 1 mm2, a napięcie izolacji nie może być mniejsze od 750 V jeśli przewody układane są w rurkach stalowych lub otworach prefabrykowanych elementów budowlanych oraz 300 V w pozostałych przypadk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ział opraw oświetleniowych ze względu na rodzaj źródła światł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 żarówe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 lamp fluorescencyjnych (świetlówe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 lamp rtęciowych wysokopręż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 lamp sod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 lamp ksenon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 względem ochrony przed dotknięciem części opraw będących pod napięciem oraz przedostawaniem się ciał stałych i wody do opraw; nadano oprawom następujące oznaczenie związane ze stopniami ochro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wykła IP2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mknięta IP4</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yłoodporna IP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yłoszczelną IP6</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roploodporna IPX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eszczodporn IPX</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ryzgoodporn IPX</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strugoodporna IPX</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odoodporna IPX</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odoszczelna IPX</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praktyce zdarza się, że dobrana oprawa oświetleniowa jednocześnie spełnia wymagania dotyczące ochrony przed</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nikaniem ciał stałych i wody np. oprawa OUS 250 o stopniu ochrony IP 64/23 jest oprawą pyłoszczelną i bryzgoodporną w części, gdzie znajduje się lampa oraz zwykłą i deszczodporna w części, gdzie znajduje się osprzęt stabilizacyjnozapłonowy (minimalny wymóg ochronny dla opraw drogowych).</w:t>
      </w:r>
    </w:p>
    <w:p>
      <w:pPr>
        <w:pStyle w:val="Heading1"/>
        <w:rPr>
          <w:rFonts w:ascii="TimesNewRomanPSMT;Times New Roman" w:hAnsi="TimesNewRomanPSMT;Times New Roman" w:eastAsia="TimesNewRomanPSMT;Times New Roman" w:cs="TimesNewRomanPSMT;Times New Roman"/>
        </w:rPr>
      </w:pPr>
      <w:bookmarkStart w:id="30" w:name="__RefHeading___Toc7512363"/>
      <w:bookmarkEnd w:id="30"/>
      <w:r>
        <w:rPr>
          <w:rFonts w:eastAsia="TimesNewRomanPS-BoldMT;Times New Roman"/>
        </w:rPr>
        <w:t>2.2.7. Sprzęt do innych instalacj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stosować następujący sprzęt do instalacj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yzywowej (dzwonki, gong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telefonicznej (centrale, rozety, gniazda, wtyczki telefonicz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antenowe (zbiorczej telewizji lub telewizji kablowej).</w:t>
      </w:r>
    </w:p>
    <w:p>
      <w:pPr>
        <w:pStyle w:val="Heading1"/>
        <w:rPr>
          <w:rFonts w:ascii="TimesNewRomanPSMT;Times New Roman" w:hAnsi="TimesNewRomanPSMT;Times New Roman" w:eastAsia="TimesNewRomanPSMT;Times New Roman" w:cs="TimesNewRomanPSMT;Times New Roman"/>
        </w:rPr>
      </w:pPr>
      <w:bookmarkStart w:id="31" w:name="__RefHeading___Toc7512364"/>
      <w:bookmarkEnd w:id="31"/>
      <w:r>
        <w:rPr>
          <w:rFonts w:eastAsia="TimesNewRomanPS-BoldMT;Times New Roman"/>
        </w:rPr>
        <w:t>2.3. Warunki przyjęcia na budowę materiałów do robót montaż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roby do robót montażowych mogą być przyjęte na budowę, jeśli spełniają następujące warun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ą zgodne z ich wyszczególnieniem i charakterystyką podaną w dokumentacji projektowej i specyfikacji techni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zczegółowej) S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ą właściwie oznakowane i opakow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ją wymagane właściwości wskazane odpowiednimi dokumentami odniesienia,</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producent dostarczył dokumenty świadczące o dopuszczeniu do obrotu i powszechnego lub jednostkowego zastosowania, a w odniesieniu do fabrycznie przygotowanych prefabrykatów również karty katalogowe wyrobów iub firmowe wytyczne stosowania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iedopuszczalne jest stosowanie do robót montażowych - wyrobów i materiałów nieznanego pochodze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yjęcie materiałów i wyrobów na budowę powinno być potwierdzone wpisem do dziennika bud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4. Warunki przechowywania materiałów do montażu instalacji elektr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pakowane powinny być przechowywane i magazynowane zgodnie z instrukcją producenta ora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maganiami odpowiednich nor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zostały sprzęt, osprzęt i oprawy oświetleniowe wraz z osprzętem pomocniczym należy przechowywać w oryginalnych opakowaniach, kartonach, opakowaniach foliowych. Szczególnie należy chronić przed wpływami atmosferyczny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eszczem, mrozem oraz zawilgocen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mieszczenie magazynowe do przechowywania wyrobów opakowanych powinno być suche i zabezpieczone przed</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wilgoceniem.</w:t>
      </w:r>
    </w:p>
    <w:p>
      <w:pPr>
        <w:pStyle w:val="Heading1"/>
        <w:rPr>
          <w:rFonts w:eastAsia="TimesNewRomanPS-BoldMT;Times New Roman"/>
        </w:rPr>
      </w:pPr>
      <w:bookmarkStart w:id="32" w:name="__RefHeading___Toc7512365"/>
      <w:bookmarkEnd w:id="32"/>
      <w:r>
        <w:rPr>
          <w:rFonts w:eastAsia="TimesNewRomanPS-BoldMT;Times New Roman"/>
        </w:rPr>
        <w:t>3.0. WYMAGANIA DOTYCZĄCE SPRZĘTU, MASZYN I NARZĘDZI</w:t>
      </w:r>
    </w:p>
    <w:p>
      <w:pPr>
        <w:pStyle w:val="Heading1"/>
        <w:rPr>
          <w:rFonts w:eastAsia="TimesNewRomanPS-BoldMT;Times New Roman"/>
        </w:rPr>
      </w:pPr>
      <w:bookmarkStart w:id="33" w:name="__RefHeading___Toc7512366"/>
      <w:bookmarkEnd w:id="33"/>
      <w:r>
        <w:rPr>
          <w:rFonts w:eastAsia="TimesNewRomanPS-BoldMT;Times New Roman"/>
        </w:rPr>
        <w:t>3.1.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Cs/>
          <w:color w:val="000000"/>
          <w:sz w:val="20"/>
          <w:szCs w:val="20"/>
        </w:rPr>
        <w:t>Ogólne wymagania dotyczące sprzętu podano w ST „Wymagania ogólne" Kod CPV 45000000-7, pkt 3</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ace można wykonywać przy pomocy wszelkiego sprzętu zaakceptowanego przez Inspektora nadzoru.</w:t>
      </w:r>
    </w:p>
    <w:p>
      <w:pPr>
        <w:pStyle w:val="Heading1"/>
        <w:rPr>
          <w:rFonts w:eastAsia="TimesNewRomanPS-BoldMT;Times New Roman"/>
        </w:rPr>
      </w:pPr>
      <w:bookmarkStart w:id="34" w:name="__RefHeading___Toc7512367"/>
      <w:bookmarkEnd w:id="34"/>
      <w:r>
        <w:rPr>
          <w:rFonts w:eastAsia="TimesNewRomanPS-BoldMT;Times New Roman"/>
        </w:rPr>
        <w:t>4.0. WYMAGANIA DOTYCZĄCE TRANSPORTU</w:t>
      </w:r>
    </w:p>
    <w:p>
      <w:pPr>
        <w:pStyle w:val="Heading1"/>
        <w:rPr>
          <w:rFonts w:eastAsia="TimesNewRomanPS-BoldMT;Times New Roman"/>
        </w:rPr>
      </w:pPr>
      <w:bookmarkStart w:id="35" w:name="__RefHeading___Toc7512368"/>
      <w:bookmarkEnd w:id="35"/>
      <w:r>
        <w:rPr>
          <w:rFonts w:eastAsia="TimesNewRomanPS-BoldMT;Times New Roman"/>
        </w:rPr>
        <w:t>4.1. Wymagania ogólne</w:t>
      </w:r>
    </w:p>
    <w:p>
      <w:pPr>
        <w:pStyle w:val="Normal"/>
        <w:autoSpaceDE w:val="false"/>
        <w:rPr/>
      </w:pPr>
      <w:r>
        <w:rPr>
          <w:rFonts w:eastAsia="TimesNewRomanPS-BoldMT;Times New Roman" w:cs="TimesNewRomanPS-BoldMT;Times New Roman" w:ascii="TimesNewRomanPS-BoldMT;Times New Roman" w:hAnsi="TimesNewRomanPS-BoldMT;Times New Roman"/>
          <w:bCs/>
          <w:color w:val="000000"/>
          <w:sz w:val="20"/>
          <w:szCs w:val="20"/>
        </w:rPr>
        <w:t>Ogólne wymagania dotyczące transportu podano w ST „Wymagania ogólne" Kod CPV 45000000-7, pkt 4</w:t>
      </w:r>
    </w:p>
    <w:p>
      <w:pPr>
        <w:pStyle w:val="Heading1"/>
        <w:rPr>
          <w:rFonts w:ascii="TimesNewRomanPSMT;Times New Roman" w:hAnsi="TimesNewRomanPSMT;Times New Roman" w:eastAsia="TimesNewRomanPSMT;Times New Roman" w:cs="TimesNewRomanPSMT;Times New Roman"/>
        </w:rPr>
      </w:pPr>
      <w:bookmarkStart w:id="36" w:name="__RefHeading___Toc7512369"/>
      <w:bookmarkEnd w:id="36"/>
      <w:r>
        <w:rPr>
          <w:rFonts w:eastAsia="TimesNewRomanPS-BoldMT;Times New Roman"/>
        </w:rPr>
        <w:t>4.2. Transport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transportu materiałów ze składu przyobiektowego na obiekt należy zachować ostrożność aby nie uszkodzi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ateriałów do montażu. Minimalne temperatury dopuszczające wykonywanie transportu wynoszą dla bębnów: - 15°C i - 5°C dla krążków, ze względu na możliwość uszkodzenia izol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stosować dodatkowe opakowania w przypadku możliwości uszkodzeń transportowych.</w:t>
      </w:r>
    </w:p>
    <w:p>
      <w:pPr>
        <w:pStyle w:val="Heading1"/>
        <w:rPr>
          <w:rFonts w:eastAsia="TimesNewRomanPS-BoldMT;Times New Roman"/>
        </w:rPr>
      </w:pPr>
      <w:bookmarkStart w:id="37" w:name="__RefHeading___Toc7512370"/>
      <w:bookmarkEnd w:id="37"/>
      <w:r>
        <w:rPr>
          <w:rFonts w:eastAsia="TimesNewRomanPS-BoldMT;Times New Roman"/>
        </w:rPr>
        <w:t>5.0. WYMAGANIA DOTYCZĄCE WYKONANIA ROBÓT</w:t>
      </w:r>
    </w:p>
    <w:p>
      <w:pPr>
        <w:pStyle w:val="Heading1"/>
        <w:rPr>
          <w:rFonts w:eastAsia="TimesNewRomanPS-BoldMT;Times New Roman"/>
        </w:rPr>
      </w:pPr>
      <w:bookmarkStart w:id="38" w:name="__RefHeading___Toc7512371"/>
      <w:bookmarkEnd w:id="38"/>
      <w:r>
        <w:rPr>
          <w:rFonts w:eastAsia="TimesNewRomanPS-BoldMT;Times New Roman"/>
        </w:rPr>
        <w:t>5.1.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Cs/>
          <w:color w:val="000000"/>
          <w:sz w:val="20"/>
          <w:szCs w:val="20"/>
        </w:rPr>
        <w:t>Ogólne zasady wykonania robót podano w ST „Wymagania ogólne" Kod CPV 45000000-7, pkt 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jest odpowiedzialny za prowadzenie robót zgodnie z dokumentacją techniczną i umową oraz za jakoś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ych materiałów i jakość wykonanych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Roboty winny być wykonane zgodnie z projektem, wymaganiami SST oraz poleceniami inspektora nadzoru.</w:t>
      </w:r>
    </w:p>
    <w:p>
      <w:pPr>
        <w:pStyle w:val="Heading1"/>
        <w:rPr>
          <w:rFonts w:ascii="TimesNewRomanPSMT;Times New Roman" w:hAnsi="TimesNewRomanPSMT;Times New Roman" w:eastAsia="TimesNewRomanPSMT;Times New Roman" w:cs="TimesNewRomanPSMT;Times New Roman"/>
        </w:rPr>
      </w:pPr>
      <w:bookmarkStart w:id="39" w:name="__RefHeading___Toc7512372"/>
      <w:bookmarkEnd w:id="39"/>
      <w:r>
        <w:rPr>
          <w:rFonts w:eastAsia="TimesNewRomanPS-BoldMT;Times New Roman"/>
        </w:rPr>
        <w:t>5.2. Montaż przewodów instalacji elektr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robót obejmu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emieszczenie w strefie montażow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łożenie na miejscu montażu wg projek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znaczenie miejsca zainstalowania, trasowanie linii przebiegu instalacji i miejsc montażu osprzę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oboty przygotowawcze o charakterze ogólnobudowlanym jak: kucie bruzd w podłożu, przekucia ścian i strop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adzenie przepustów, zdejmowanie przykryć kanałów instalacyjnych, wykonanie ślepych otworów poprzez podkucie we wnęce albo kucie ręczne lub mechaniczne, wiercenie mechaniczne otworów w sufitach, ścianach lub podłoż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sadzenie kołków osadczych plastikowych oraz dybli, śrub kotwiących lub wsporników, konsoli, wieszaków wraz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betonowan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ontaż na gotowym podłożu elementów osprzętu instalacyjnego do montażu kabli przewodów (pkt 2.2.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łuki z rur sztywnych należy wykonywać przy użyciu gotowych kolanek lub przez wyginanie rur w trakcie ich układ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 kształtowaniu łuku spłaszczenie rury nie może być większe niż 15% wewnętrznej średnicy rury. Najmniejsz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dopuszczalne promienie łuku podane są w tablicy poniż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Najmniejsze dopuszczalne promienie łuk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Średnica znamionowa rury (mm) 18 21 22 28 37 47</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mień łuku (mm) 190 190 250 250 350 45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łączenie rur należy wykonać za pomocą przewidzianych do tego celu złączek (lub przez kielicho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uszki powinny być osadzone na takiej głębokości, aby ich górna (zewnętrzna) krawędź po otynkowaniu ściany był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równana (zlicowana) z tynk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ed zainstalowaniem należy w puszce wyciąć wymaganą liczbę otworów dostosowanych do średnicy wprowadzanych ru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oniec rury powinien wchodzić do środka puszki na głębokość do 5 m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roboty o charakterze ogólnobudowlanym po montażu kabli i przewodów jak: zaprawianie bruzd, naprawa ścian i stropów po przekuciach i osadzeniu przepustów, montaż przykryć kanałów instalacyj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rzeprowadzenie prób i badań zgodnie z PN-IEC 60364-6-61:2000 oraz PN-E-04700:1998/Az1:2000.</w:t>
      </w:r>
    </w:p>
    <w:p>
      <w:pPr>
        <w:pStyle w:val="Heading1"/>
        <w:rPr>
          <w:rFonts w:ascii="TimesNewRomanPSMT;Times New Roman" w:hAnsi="TimesNewRomanPSMT;Times New Roman" w:eastAsia="TimesNewRomanPSMT;Times New Roman" w:cs="TimesNewRomanPSMT;Times New Roman"/>
        </w:rPr>
      </w:pPr>
      <w:bookmarkStart w:id="40" w:name="__RefHeading___Toc7512373"/>
      <w:bookmarkEnd w:id="40"/>
      <w:r>
        <w:rPr>
          <w:rFonts w:eastAsia="TimesNewRomanPS-BoldMT;Times New Roman"/>
        </w:rPr>
        <w:t>5.3. Montaż opraw oświetleniowych i sprzętu instalacyjnego, urządzeń i odbiorników energi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e elementy instalacji montować w końcowej fazie robót, aby uniknąć niepotrzebnych zniszczeń i zabrudzeń. Oprawy do stropu montować wkrętami zabezpieczonymi antykorozyjnie na kołkach rozporowych plastikowych. Ta sama uwag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tyczy sprzętu instalacyjnego, urządzeń i odbiorników energii elektrycznej montowanego na ścian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d zamocowaniem opraw należy sprawdzić ich działanie oraz prawidłowość połącz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Źródła światła i zapłonniki do opraw należy zamontować po całkowitym zainstalowaniu opra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zapewnić równomierne obciążenie faz linii zasilających przez odpowiednie przyłączanie odbiorów 1-faz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ocowanie puszek w ścianach i gniazd wtykowych w puszkach powinno zapewniać niezbędną wytrzymałość 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ciąganie wtyczki i gniazd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Gniazda wtykowe i wyłączniki należy instalować w sposób nie kolidujący z wyposażeniem pomieszcz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anitariatach należy przestrzegać zasady poprawnego rozmieszczania sprzętu z uwzględnieniem przestrzeni ochronnych.</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ołożenie wyłączników klawiszowych należy przyjmować takie, aby w całym pomieszczeniu było jednak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Gniazda wtykowe ze stykiem ochronnym należy instalować w takim położeniu, aby styk ten występował u góry.</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zewody do gniazd wtykowych 2-biegunowych należy podłączać w taki sposób, aby przewód fazowy dochodził do lewego bieguna, a przewód neutralny do prawego biegu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ód ochronny będący żyłą przewodu wielożyłowego powinien mieć izolację będącą kombinacją barwy zielonej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żółt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ypy opraw, trasy przewodów oraz sposób ich prowadzenia wykonać zgodnie z planami instalacji i schemat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Heading1"/>
        <w:rPr>
          <w:rFonts w:ascii="TimesNewRomanPSMT;Times New Roman" w:hAnsi="TimesNewRomanPSMT;Times New Roman" w:eastAsia="TimesNewRomanPSMT;Times New Roman" w:cs="TimesNewRomanPSMT;Times New Roman"/>
        </w:rPr>
      </w:pPr>
      <w:bookmarkStart w:id="41" w:name="__RefHeading___Toc7512374"/>
      <w:bookmarkEnd w:id="41"/>
      <w:r>
        <w:rPr>
          <w:rFonts w:eastAsia="TimesNewRomanPS-BoldMT;Times New Roman"/>
        </w:rPr>
        <w:t>5.4. Instalacja połączeń wyrównaw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główne i miejscowe należy wybrać łącząc przewody ochronne z częściami przewodzący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nych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główne należy wykonać na najniższej kondygnacji budynku tj. na parterz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głównej szyny uziemiającej podłączyć rury ciepłej i zimnej wody, centralnego ogrzewania itp., sprowadzając je d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pólnego punktu - głównej szyny uziemiając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przypadku niemożności dokonania połączenia bezpośredniego, pomiędzy elementami metalowymi, należy stosowa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skiernik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Dla instalacji połączeń wyrównawczych w rozdzielnicach zasilających zewnętrzne obwody oświetleniowe należy stosować odgromniki zaworowe pomiędzy przewodami fazowymi a uziemieniem instalacji piorunochronnej.</w:t>
      </w:r>
    </w:p>
    <w:p>
      <w:pPr>
        <w:pStyle w:val="Heading1"/>
        <w:rPr>
          <w:rFonts w:eastAsia="TimesNewRomanPS-BoldMT;Times New Roman"/>
        </w:rPr>
      </w:pPr>
      <w:bookmarkStart w:id="42" w:name="__RefHeading___Toc7512375"/>
      <w:bookmarkEnd w:id="42"/>
      <w:r>
        <w:rPr>
          <w:rFonts w:eastAsia="TimesNewRomanPS-BoldMT;Times New Roman"/>
        </w:rPr>
        <w:t>6.0. KONTROLA JAKOŚCI ROBÓT</w:t>
      </w:r>
    </w:p>
    <w:p>
      <w:pPr>
        <w:pStyle w:val="Heading1"/>
        <w:rPr>
          <w:rFonts w:eastAsia="TimesNewRomanPS-BoldMT;Times New Roman"/>
        </w:rPr>
      </w:pPr>
      <w:bookmarkStart w:id="43" w:name="__RefHeading___Toc7512376"/>
      <w:bookmarkEnd w:id="43"/>
      <w:r>
        <w:rPr>
          <w:rFonts w:eastAsia="TimesNewRomanPS-BoldMT;Times New Roman"/>
        </w:rPr>
        <w:t>6.1. Wymagania ogólne</w:t>
      </w:r>
    </w:p>
    <w:p>
      <w:pPr>
        <w:pStyle w:val="Normal"/>
        <w:autoSpaceDE w:val="false"/>
        <w:rPr>
          <w:rFonts w:ascii="TimesNewRomanPS-BoldMT;Times New Roman" w:hAnsi="TimesNewRomanPS-BoldMT;Times New Roman" w:eastAsia="TimesNewRomanPS-BoldMT;Times New Roman" w:cs="TimesNewRomanPS-BoldMT;Times New Roman"/>
          <w:bCs/>
          <w:color w:val="000000"/>
          <w:sz w:val="20"/>
          <w:szCs w:val="20"/>
        </w:rPr>
      </w:pPr>
      <w:r>
        <w:rPr>
          <w:rFonts w:eastAsia="TimesNewRomanPS-BoldMT;Times New Roman" w:cs="TimesNewRomanPS-BoldMT;Times New Roman" w:ascii="TimesNewRomanPS-BoldMT;Times New Roman" w:hAnsi="TimesNewRomanPS-BoldMT;Times New Roman"/>
          <w:bCs/>
          <w:color w:val="000000"/>
          <w:sz w:val="20"/>
          <w:szCs w:val="20"/>
        </w:rPr>
        <w:t>Ogólne zasady kontroli jakości robót podano w ST „Wymagania ogólne"</w:t>
      </w:r>
    </w:p>
    <w:p>
      <w:pPr>
        <w:pStyle w:val="Heading1"/>
        <w:rPr>
          <w:rFonts w:eastAsia="TimesNewRomanPS-BoldMT;Times New Roman"/>
        </w:rPr>
      </w:pPr>
      <w:bookmarkStart w:id="44" w:name="__RefHeading___Toc7512377"/>
      <w:bookmarkEnd w:id="44"/>
      <w:r>
        <w:rPr>
          <w:rFonts w:eastAsia="TimesNewRomanPS-BoldMT;Times New Roman"/>
        </w:rPr>
        <w:t>6.2. Wymagania szczegółowe</w:t>
      </w:r>
    </w:p>
    <w:p>
      <w:pPr>
        <w:pStyle w:val="Normal"/>
        <w:rPr>
          <w:rFonts w:ascii="TimesNewRomanPS-BoldMT;Times New Roman" w:hAnsi="TimesNewRomanPS-BoldMT;Times New Roman" w:eastAsia="TimesNewRomanPS-BoldMT;Times New Roman" w:cs="TimesNewRomanPS-BoldMT;Times New Roman"/>
          <w:bCs/>
          <w:color w:val="000000"/>
          <w:sz w:val="20"/>
          <w:szCs w:val="20"/>
        </w:rPr>
      </w:pPr>
      <w:r>
        <w:rPr>
          <w:rFonts w:eastAsia="TimesNewRomanPS-BoldMT;Times New Roman" w:cs="TimesNewRomanPS-BoldMT;Times New Roman" w:ascii="TimesNewRomanPS-BoldMT;Times New Roman" w:hAnsi="TimesNewRomanPS-BoldMT;Times New Roman"/>
          <w:bCs/>
          <w:color w:val="000000"/>
          <w:sz w:val="20"/>
          <w:szCs w:val="20"/>
        </w:rPr>
        <w:t>Szczegółowy wykaz oraz zakres pomontażowych badań kabli i przewodów zawarty jest w PN-IEC 60364-6-</w:t>
      </w:r>
    </w:p>
    <w:p>
      <w:pPr>
        <w:pStyle w:val="Normal"/>
        <w:rPr>
          <w:rFonts w:ascii="TimesNewRomanPS-BoldMT;Times New Roman" w:hAnsi="TimesNewRomanPS-BoldMT;Times New Roman" w:eastAsia="TimesNewRomanPS-BoldMT;Times New Roman" w:cs="TimesNewRomanPS-BoldMT;Times New Roman"/>
          <w:bCs/>
          <w:color w:val="000000"/>
          <w:sz w:val="20"/>
          <w:szCs w:val="20"/>
        </w:rPr>
      </w:pPr>
      <w:r>
        <w:rPr>
          <w:rFonts w:eastAsia="TimesNewRomanPS-BoldMT;Times New Roman" w:cs="TimesNewRomanPS-BoldMT;Times New Roman" w:ascii="TimesNewRomanPS-BoldMT;Times New Roman" w:hAnsi="TimesNewRomanPS-BoldMT;Times New Roman"/>
          <w:bCs/>
          <w:color w:val="000000"/>
          <w:sz w:val="20"/>
          <w:szCs w:val="20"/>
        </w:rPr>
        <w:t>61:2000 i PN-E-04700:1998/Az1:2000</w:t>
      </w:r>
    </w:p>
    <w:p>
      <w:pPr>
        <w:pStyle w:val="Normal"/>
        <w:rPr/>
      </w:pPr>
      <w:r>
        <w:rPr>
          <w:rFonts w:eastAsia="TimesNewRomanPS-BoldMT;Times New Roman" w:cs="TimesNewRomanPS-BoldMT;Times New Roman" w:ascii="TimesNewRomanPS-BoldMT;Times New Roman" w:hAnsi="TimesNewRomanPS-BoldMT;Times New Roman"/>
          <w:bCs/>
          <w:color w:val="000000"/>
          <w:sz w:val="20"/>
          <w:szCs w:val="20"/>
        </w:rPr>
        <w:t>Ponadto należy wykonać sprawdzenia odbiorcze składające się z oględzin częściowych i</w:t>
      </w:r>
      <w:r>
        <w:rPr/>
        <w:t xml:space="preserve"> końcowych</w:t>
      </w:r>
    </w:p>
    <w:p>
      <w:pPr>
        <w:pStyle w:val="Normal"/>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color w:val="000000"/>
          <w:sz w:val="20"/>
          <w:szCs w:val="20"/>
        </w:rPr>
        <w:t>polegających na kontrol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zgodności dokumentacji powykonawczej z projektem i ze stanem faktycz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godności połączeń z podanymi w dokumentacji powykonawcz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tanu kanałów i listew kablowych, kabli i przewodów, osprzętu instalacyjnego do kabli i przewodów, stanu i kompletności dokumentacji dotyczącej zastosowanych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rawdzenie ciągłości wszelkich przewodów występujących w danej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prawności wykonania i zabezpieczenia połączeń śrubowych instalacji elektrycznej potwierdzonych protokołem przez wykonawcę montaż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prawności wykonania montażu sprzętu instalacyjnego, urządzeń i odbiorników energi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prawności zamontowania i dokonanej kompletacji opraw oświetleni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miarach rezystancji izo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ezystancja izolacji obwodów nie powinna być mniejsza niż 50 MQ. Rezystancja izolacji poszczególnych obwodów wraz z urządzeniami nie powinna być mniejsza niż 20 MO. Pomiaru należy dokonać miernikiem rezystancji instalacji o napięciu 1 kV.</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o wykonaniu oględzin należy sporządzić protokóły z przeprowadzonych badań zgodnie z wymogami zawartymi w normie PN-IEC 60364-6-61:2000.</w:t>
      </w:r>
    </w:p>
    <w:p>
      <w:pPr>
        <w:pStyle w:val="Heading1"/>
        <w:rPr>
          <w:rFonts w:ascii="TimesNewRomanPSMT;Times New Roman" w:hAnsi="TimesNewRomanPSMT;Times New Roman" w:eastAsia="TimesNewRomanPSMT;Times New Roman" w:cs="TimesNewRomanPSMT;Times New Roman"/>
        </w:rPr>
      </w:pPr>
      <w:bookmarkStart w:id="45" w:name="__RefHeading___Toc7512378"/>
      <w:bookmarkEnd w:id="45"/>
      <w:r>
        <w:rPr>
          <w:rFonts w:eastAsia="TimesNewRomanPS-BoldMT;Times New Roman"/>
        </w:rPr>
        <w:t>6.4. Zasady postępowania z wadliwie wykonanymi robotami i materiał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urządzenia i aparaty nie spełniające wymagań podanych w odpowiednich punktach specyfik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ostaną odrzucone. Jeśli materiały nie spełniające wymagań zostały wbudowane lub zastosowane, to na polec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spektora nadzoru Wykonawca wymieni je na właściwe, na własny kosz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pisemne wystąpienie Wykonawcy Inspektor nadzoru może uznać wadę za niemającą zasadniczego Wpływu na jakość funkcjonowania instalacji i ustalić zakres i wielkość potrąceń za obniżoną jakość.</w:t>
      </w:r>
    </w:p>
    <w:p>
      <w:pPr>
        <w:pStyle w:val="Heading1"/>
        <w:rPr>
          <w:rFonts w:eastAsia="TimesNewRomanPS-BoldMT;Times New Roman"/>
        </w:rPr>
      </w:pPr>
      <w:bookmarkStart w:id="46" w:name="__RefHeading___Toc7512379"/>
      <w:bookmarkEnd w:id="46"/>
      <w:r>
        <w:rPr>
          <w:rFonts w:eastAsia="TimesNewRomanPS-BoldMT;Times New Roman"/>
        </w:rPr>
        <w:t>7.0. WYMAGANIA DOTYCZĄCE PRZEDMIARU I OBMIARU ROBÓT</w:t>
      </w:r>
    </w:p>
    <w:p>
      <w:pPr>
        <w:pStyle w:val="Heading1"/>
        <w:rPr>
          <w:rFonts w:eastAsia="TimesNewRomanPS-BoldMT;Times New Roman"/>
        </w:rPr>
      </w:pPr>
      <w:bookmarkStart w:id="47" w:name="__RefHeading___Toc7512380"/>
      <w:bookmarkEnd w:id="47"/>
      <w:r>
        <w:rPr>
          <w:rFonts w:eastAsia="TimesNewRomanPS-BoldMT;Times New Roman"/>
        </w:rPr>
        <w:t>7.1. Ogólne zasady przedmiaru i obmiaru podano w ST „Wymagania ogólne"</w:t>
      </w:r>
    </w:p>
    <w:p>
      <w:pPr>
        <w:pStyle w:val="Heading1"/>
        <w:rPr>
          <w:rFonts w:ascii="TimesNewRomanPSMT;Times New Roman" w:hAnsi="TimesNewRomanPSMT;Times New Roman" w:eastAsia="TimesNewRomanPSMT;Times New Roman" w:cs="TimesNewRomanPSMT;Times New Roman"/>
        </w:rPr>
      </w:pPr>
      <w:bookmarkStart w:id="48" w:name="__RefHeading___Toc7512381"/>
      <w:bookmarkEnd w:id="48"/>
      <w:r>
        <w:rPr>
          <w:rFonts w:eastAsia="TimesNewRomanPS-BoldMT;Times New Roman"/>
        </w:rPr>
        <w:t>7.2. Szczegółowe zasady przedmiaru i obmiaru robót montażowych instalacj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miaru robót dokonuje się z natury (wykonanej roboty) przyjmując jednostki miary odpowiadające zawartym 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i i tak:</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dla osprzętu montażowego dla kabli i przewodów: szt., kpi., 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kabli i przewodów: 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sprzętu łącznikowego: szt., kp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opraw oświetleniowych: szt., kp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dla urządzeń i odbiorników energii elektrycznej: szt., kpi.</w:t>
      </w:r>
    </w:p>
    <w:p>
      <w:pPr>
        <w:pStyle w:val="Heading1"/>
        <w:rPr>
          <w:rFonts w:ascii="TimesNewRomanPSMT;Times New Roman" w:hAnsi="TimesNewRomanPSMT;Times New Roman" w:eastAsia="TimesNewRomanPSMT;Times New Roman" w:cs="TimesNewRomanPSMT;Times New Roman"/>
        </w:rPr>
      </w:pPr>
      <w:bookmarkStart w:id="49" w:name="__RefHeading___Toc7512382"/>
      <w:bookmarkEnd w:id="49"/>
      <w:r>
        <w:rPr>
          <w:rFonts w:eastAsia="TimesNewRomanPS-BoldMT;Times New Roman"/>
        </w:rPr>
        <w:t>7.3. W specyfikacji technicznej szczegółowej dla robót montażowych instalacji elektrycznej opracowanej dla konkretnego przedmiotu zamówienia, można ustalić inne szczegółowe zasady przedmiaru i obmiaru przedmiotowych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zczególności można przyjąć zasady podane w katalogach zawierających jednostkowe nakłady rzeczowe dl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dpowiednich robót.</w:t>
      </w:r>
    </w:p>
    <w:p>
      <w:pPr>
        <w:pStyle w:val="Heading1"/>
        <w:rPr>
          <w:rFonts w:eastAsia="TimesNewRomanPS-BoldMT;Times New Roman"/>
        </w:rPr>
      </w:pPr>
      <w:bookmarkStart w:id="50" w:name="__RefHeading___Toc7512383"/>
      <w:bookmarkEnd w:id="50"/>
      <w:r>
        <w:rPr>
          <w:rFonts w:eastAsia="TimesNewRomanPS-BoldMT;Times New Roman"/>
        </w:rPr>
        <w:t>8.0. ODBIÓR ROBÓT</w:t>
      </w:r>
    </w:p>
    <w:p>
      <w:pPr>
        <w:pStyle w:val="Heading1"/>
        <w:rPr>
          <w:rFonts w:eastAsia="TimesNewRomanPS-BoldMT;Times New Roman"/>
        </w:rPr>
      </w:pPr>
      <w:bookmarkStart w:id="51" w:name="__RefHeading___Toc7512384"/>
      <w:bookmarkEnd w:id="51"/>
      <w:r>
        <w:rPr>
          <w:rFonts w:eastAsia="TimesNewRomanPS-BoldMT;Times New Roman"/>
        </w:rPr>
        <w:t>8.1. Ogólne zasady odbioru robót podano w ST „Wymagania ogólne"</w:t>
      </w:r>
    </w:p>
    <w:p>
      <w:pPr>
        <w:pStyle w:val="Heading1"/>
        <w:rPr>
          <w:rFonts w:eastAsia="TimesNewRomanPS-BoldMT;Times New Roman"/>
        </w:rPr>
      </w:pPr>
      <w:bookmarkStart w:id="52" w:name="__RefHeading___Toc7512385"/>
      <w:bookmarkEnd w:id="52"/>
      <w:r>
        <w:rPr>
          <w:rFonts w:eastAsia="TimesNewRomanPS-BoldMT;Times New Roman"/>
        </w:rPr>
        <w:t>8.2. Warunki odbioru instalacji i urządzeń zasilających</w:t>
      </w:r>
    </w:p>
    <w:p>
      <w:pPr>
        <w:pStyle w:val="Heading1"/>
        <w:rPr>
          <w:rFonts w:ascii="TimesNewRomanPSMT;Times New Roman" w:hAnsi="TimesNewRomanPSMT;Times New Roman" w:eastAsia="TimesNewRomanPSMT;Times New Roman" w:cs="TimesNewRomanPSMT;Times New Roman"/>
        </w:rPr>
      </w:pPr>
      <w:bookmarkStart w:id="53" w:name="__RefHeading___Toc7512386"/>
      <w:bookmarkEnd w:id="53"/>
      <w:r>
        <w:rPr>
          <w:rFonts w:eastAsia="TimesNewRomanPS-BoldMT;Times New Roman"/>
        </w:rPr>
        <w:t>8.2.1. Odbiór międzyoperacyj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ór międzyoperacyjny przeprowadzany jest po zakończeniu danego etapu robót mających wpływ na wykon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alszych pra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owi takiemu mogą podlegać m.in.:</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ygotowanie podłoża do montażu kabli i przewodów, łączników, gniazd, opraw oświetleniowych, urządzeń 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ników energii elektrycznej oraz innego osprzętu,</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stalacja, której pełne wykonanie uwarunkowane jest wykonaniem robót przez inne branże lub odwrotnie, gdy prac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innych branż wymagają zakończenia robót instalacji elektrycznej np. zasilanie pomp.</w:t>
      </w:r>
    </w:p>
    <w:p>
      <w:pPr>
        <w:pStyle w:val="Heading1"/>
        <w:rPr>
          <w:rFonts w:ascii="TimesNewRomanPSMT;Times New Roman" w:hAnsi="TimesNewRomanPSMT;Times New Roman" w:eastAsia="TimesNewRomanPSMT;Times New Roman" w:cs="TimesNewRomanPSMT;Times New Roman"/>
        </w:rPr>
      </w:pPr>
      <w:bookmarkStart w:id="54" w:name="__RefHeading___Toc7512387"/>
      <w:bookmarkEnd w:id="54"/>
      <w:r>
        <w:rPr>
          <w:rFonts w:eastAsia="TimesNewRomanPS-BoldMT;Times New Roman"/>
        </w:rPr>
        <w:t>8.2.2. Odbiór części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przeprowadzić badanie pomontażowe częściowe robót zanikających oraz elementów urządzeń, które ulega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yciu (np. wszelkie roboty zanikające), uniemożliwiając ocenę prawidłowości ich wykonania po całkowitym ukończeniu pra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odbioru należy sprawdzić prawidłowość montażu oraz zgodność z obowiązującymi przepisami i projekte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wydzielonych instalacji wtynkowych i podtynkowych,</w:t>
      </w:r>
    </w:p>
    <w:p>
      <w:pPr>
        <w:pStyle w:val="Heading1"/>
        <w:rPr>
          <w:rFonts w:ascii="TimesNewRomanPSMT;Times New Roman" w:hAnsi="TimesNewRomanPSMT;Times New Roman" w:eastAsia="TimesNewRomanPSMT;Times New Roman" w:cs="TimesNewRomanPSMT;Times New Roman"/>
        </w:rPr>
      </w:pPr>
      <w:bookmarkStart w:id="55" w:name="__RefHeading___Toc7512388"/>
      <w:bookmarkEnd w:id="55"/>
      <w:r>
        <w:rPr>
          <w:rFonts w:eastAsia="TimesNewRomanPS-BoldMT;Times New Roman"/>
        </w:rPr>
        <w:t>8.2.3. Odbiór końc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pomontażowe jako techniczne sprawdzenie jakości wykonanych robót należy przeprowadzić po zakończeniu robót elektrycznych przed przekazaniem użytkownikowi urządzeń zasilając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badań obejmuje sprawdz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napięć do 1 kV pomiar rezystancji izolacji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napięć powyżej 1 kV pomiar rezystancji izolacji instalacji oraz sprawdzenie oznaczenia kabla, ciągłości żył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godności faz, próba napięciowa kabla. Badania napięciem probierczym wykonuje się tylko jeden ra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arametry badań oraz sposób przeprowadzenia badań są określone w normach PN-IEC 60364-6-61:2000 i P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04700:1998/Az1:2000.</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yniki badań trzeba zamieścić w protokole odbioru końcowego.</w:t>
      </w:r>
    </w:p>
    <w:p>
      <w:pPr>
        <w:pStyle w:val="Heading1"/>
        <w:rPr>
          <w:rFonts w:eastAsia="TimesNewRomanPS-BoldMT;Times New Roman"/>
        </w:rPr>
      </w:pPr>
      <w:bookmarkStart w:id="56" w:name="__RefHeading___Toc7512389"/>
      <w:bookmarkEnd w:id="56"/>
      <w:r>
        <w:rPr>
          <w:rFonts w:eastAsia="TimesNewRomanPS-BoldMT;Times New Roman"/>
        </w:rPr>
        <w:t>9.0. PODSTAWA ROZLICZENIA ROBÓT</w:t>
      </w:r>
    </w:p>
    <w:p>
      <w:pPr>
        <w:pStyle w:val="Heading1"/>
        <w:rPr>
          <w:rFonts w:ascii="TimesNewRomanPSMT;Times New Roman" w:hAnsi="TimesNewRomanPSMT;Times New Roman" w:eastAsia="TimesNewRomanPSMT;Times New Roman" w:cs="TimesNewRomanPSMT;Times New Roman"/>
        </w:rPr>
      </w:pPr>
      <w:bookmarkStart w:id="57" w:name="__RefHeading___Toc7512390"/>
      <w:bookmarkEnd w:id="57"/>
      <w:r>
        <w:rPr>
          <w:rFonts w:eastAsia="TimesNewRomanPS-BoldMT;Times New Roman"/>
        </w:rPr>
        <w:t>9.1. Zasady rozliczenia i płat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liczenie robót montażowych instalacji elektrycznych może być dokonane jednorazowo po wykonaniu pełnego zakresu robót i ich końcowym odbiorze lub etapami określonymi w umowie, po dokonaniu odbiorów częściowych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tateczne rozliczenie umowy pomiędzy zamawiającym a wykonawcą następuje po dokonaniu odbioru pogwarancyj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ę rozliczenia oraz płatności wykonanego i odebranego zakresu robót stanowi wartość tych robót obliczona 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kreślonych w dokumentach umownych (ofercie) cen jednostkowych i ilości robót zaakceptowanych prze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mawiającego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talonej w umowie kwoty ryczałtowej za określony zakres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Ceny jednostkowe wykonania, robót instalacji elektrycznych lub kwoty ryczałtowe obejmujące roboty 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względniają również:</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ygotowanie stanowiska robocz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starczenie do stanowiska roboczego materiałów, narzędzi i sprzę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bsługę sprzętu nie posiadającego etatowej obsług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tawienie i przestawienie drabin oraz lekkich rusztowań przesławnych umożliwiających wykonanie robót na wysokości do 4 m (jeśli taka konieczność występu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unięcie wad i usterek oraz naprawienie uszkodzeń powstałych w czasie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porządkowanie miejsca wykonywania robót,</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 usunięcie pozostałości, resztek i odpadów materiałów w sposób podany w specyfikacji technicznej szczegółowej,</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likwidację stanowiska robocz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kwotach ryczałtowych ujęte są również koszty montażu, demontażu i pracy rusztowań niezbędnych do wykonania robót na wysokości do 4 m od poziomu terenu.</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Heading1"/>
        <w:rPr>
          <w:rFonts w:eastAsia="TimesNewRomanPS-BoldMT;Times New Roman"/>
        </w:rPr>
      </w:pPr>
      <w:bookmarkStart w:id="58" w:name="__RefHeading___Toc7512391"/>
      <w:bookmarkEnd w:id="58"/>
      <w:r>
        <w:rPr>
          <w:rFonts w:eastAsia="TimesNewRomanPS-BoldMT;Times New Roman"/>
        </w:rPr>
        <w:t>10.0. DOKUMENTY ODNIESIENIA</w:t>
      </w:r>
    </w:p>
    <w:p>
      <w:pPr>
        <w:pStyle w:val="Heading1"/>
        <w:rPr>
          <w:rFonts w:ascii="TimesNewRomanPSMT;Times New Roman" w:hAnsi="TimesNewRomanPSMT;Times New Roman" w:eastAsia="TimesNewRomanPSMT;Times New Roman" w:cs="TimesNewRomanPSMT;Times New Roman"/>
        </w:rPr>
      </w:pPr>
      <w:bookmarkStart w:id="59" w:name="__RefHeading___Toc7512392"/>
      <w:bookmarkEnd w:id="59"/>
      <w:r>
        <w:rPr>
          <w:rFonts w:eastAsia="TimesNewRomanPS-BoldMT;Times New Roman"/>
        </w:rPr>
        <w:t>10.1.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1:2000 - Instalacje elektryczne w obiektach budowlanych. Zakres, przedmiot i wymagania podstawow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N-IEC 60364-4-41:2000 - Instalacje elektryczne w obiektach budowlanych. Ochrona dla zapewnienia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a przeciwporażeni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2:1999 - Instalacje elektryczne w obiektach budowlanych. Ochrona dla zapewnienia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a przed skutkami oddziaływania ciepl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3:1999 - Instalacje elektryczne w obiektach budowlanych. Ochrona dla zapewnienia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a przed prądem przetężeniow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6:1999 - Instalacje elektryczne w obiektach budowlanych. Ochrona dla zapewnienia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łączanie izolacyjne i łącz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7:2001 -. 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1:2000 - Instalacje elektryczne w obiektach budowlanych. Dobór i montaż wyposażenia elektrycznego. Postanowie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2:2002 - Instalacje elektryczne w obiektach budowlanych. Dobór i montaż wyposażenia elektrycznego. Oprzewodo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23:2001 - Instalacje elektryczne w obiektach budowlanych. Dobór i montaż wyposażenia elektrycznego. Obciążalność prądowa długotrwała przewodów.</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N-IEC 60364-5-53:2000 - Instalacje elektryczne w obiektach budowlanych. Dobór i montaż wyposażenia elektrycznego. Aparatura rozdzielcza i sterownicz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4:1999 - Instalacje elektryczne w obiektach budowlanych. Dobór i montaż wyposażenia elektrycznego. Uziemienia i przewody ochron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59:2003 - Instalacje elektryczne w obiektach budowlanych. Dobór i montaż wyposażenia elektrycznego. Inne wyposażenie. Oprawy oświetleniowe i instalacje oświetleni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6:1999 - Instalacje elektryczne w obiektach budowlanych. Dobór i montaż wyposażenia elektrycznego. Instalacje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6-61:2000 - Instalacje elektryczne w obiektach budowlanych. Sprawdzanie. Sprawdzanie odbiorcz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1:1999 - Instalacje elektryczne w obiektach budowlanych. Wymagania dotyczące specjalnych instalacji lub lokalizacji. Pomieszczenia wyposażone w wannę lub/i basen natrysk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2:1999 - Instalacje elektryczne w obiektach budowlanych. Wymagania dotyczące specjalnych instalacji lub lokalizacji. Baseny pływackie i in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2:1999/ Ap1:2002 - Instalacje elektryczne w obiektach budowlanych. Wymagania dotycz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ecjalnych instalacji lub lokalizacji. Baseny pływackie i inn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N-IEC 60364-7-704:1999 - Instalacje elektryczne w obiektach budowlanych. Wymagania dotyczące specjalnych instalacji lub lokalizacji. Instalacje na terenie budowy i rozbiór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5:1999 - Instalacje elektryczne w obiektach budowlanych. Wymagania dotyczące specjalnych instalacji lub lokalizacji. Instalacje elektryczne w gospodarstwach rolniczych i ogrodni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898:2000 - Sprzęt elektroinstalacyjny. Wyłączniki do zabezpieczeń przetężeniowych instalacji domowych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xml:space="preserve">podobnych. </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146:2002 (U) - Wyposażenie do mocowania kabli w instalacji elektr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45:2002 - Zasady podstawowe i bezpieczeństwa przy współdziałaniu człowieka z maszyną, oznaczanie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dentyfikacja. Oznaczenia identyfikacyjne zacisków urządzeń i zakończeń żył przewodów oraz ogólne zasady system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alfanumeryc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46:2004 - Zasady podstawowe i bezpieczeństwa przy współdziałaniu człowieka z maszyną, oznaczanie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dentyfikacja. Oznaczenia identyfikacyjne przewodów barwami albo cyfr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529:2003 - Stopnie ochrony zapewnianej przez obudowy (Kod I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664-1:2003 (U) - Koordynacja izolacji urządzeń elektrycznych w układach niskiego napięcia. Część 1: Zasady, wymagania i bad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670-1:2005 (U) - Puszki i obudowy do sprzętu elektroinstalacyjnego do użytku domowego i podobnego. Część 1: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799:2004 - Sprzęt elektroinstalacyjny. Przewody przyłączeniowe i przewody pośrednicz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898-1:2003 (U) - Sprzęt elektroinstalacyjny. Wyłączniki do zabezpieczeń przetężeniowych instalacji domowych i podobnych. Część 1: Wyłączniki do obwodów prądu przemien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898-1:2003/ A1:2005(U) - Sprzęt elektroinstalacyjny. Wyłączniki do zabezpieczeń przetężeniowych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mowych i podobnych. Część 1: Wyłączniki do obwodów prądu przemiennego (Zmiana A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898-1:2003/ AC:2005 (U) - Sprzęt elektroinstalacyjny. Wyłączniki do zabezpieczeń przetężeniowych instalacji domowych i podobnych. Część 1: Wyłączniki do obwodów prądu przemiennego.</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N-EN 61008-1:2005 (U) - Sprzęt elektroinstalacyjny. Wyłączniki różnicowoprądowe bez wbudowanego zabezpieczenia nadprądowego do użytku domowego i podobnego (RCCB). Część 1: Postanowie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1009-1:2005 (U) - Sprzęt elektroinstalacyjny. Wyłączniki różnicowoprądowe z wbudowanym zabezpieczeniem nadprądowym do użytku domowego i podobnego (RCBO). Część 1: Postanowienia ogóln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N-E-04700.-1998 - Urządzenia i układy elektryczne w obiektach elektroenergetycznych. Wytyczne przeprowadz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montażowych badań odbior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04700:1998/ Az1:2000 - Urządzenia i układy elektryczne w obiektach elektroenergetycznych. Wytyczn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zeprowadzania pomontażowych badań odbiorczych (Zmiana Az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93207:1998 - Sprzęt elektroinstalacyjny. Odgałęźniki instalacyjne i płytki odgałęźne na napięcie do 750 V d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ów o przekrojach do 50 mm2. Wymagania i bad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93207:1998/ Az1:1999 - Sprzęt elektroinstalacyjny. Odgałęźniki instalacyjne i płytki odgałęźne na napięcie do 750 V do przewodów o przekrojach do 50 mm2. Wymagania i badania (Zmiana Az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93210:1998 - Sprzęt elektroinstalacyjny. Automaty schodowe na znamionowe napięcie robocze 220 V i 230 V 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ądy znamionowe do 25 A. Wymagania i bada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N-90/E-05029 - Kod do oznaczania barw.</w:t>
      </w:r>
    </w:p>
    <w:p>
      <w:pPr>
        <w:pStyle w:val="Heading1"/>
        <w:rPr>
          <w:rFonts w:ascii="TimesNewRomanPSMT;Times New Roman" w:hAnsi="TimesNewRomanPSMT;Times New Roman" w:eastAsia="TimesNewRomanPSMT;Times New Roman" w:cs="TimesNewRomanPSMT;Times New Roman"/>
        </w:rPr>
      </w:pPr>
      <w:bookmarkStart w:id="60" w:name="__RefHeading___Toc7512393"/>
      <w:bookmarkEnd w:id="60"/>
      <w:r>
        <w:rPr>
          <w:rFonts w:eastAsia="TimesNewRomanPS-BoldMT;Times New Roman"/>
        </w:rPr>
        <w:t>10.2. Usta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tawa z dnia 16 kwietnia 2004 r. o wyrobach budowlanych (Dz. U. z 2004 r. Nr 92, poz. 881).</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Ustawa z dnia 7 lipca 1994 r. Prawo budowlane (Dz. U. z 2006 r. Nr 156, poz. 1118 z późn. zmianami).</w:t>
      </w:r>
    </w:p>
    <w:p>
      <w:pPr>
        <w:pStyle w:val="Heading1"/>
        <w:rPr>
          <w:rFonts w:ascii="TimesNewRomanPSMT;Times New Roman" w:hAnsi="TimesNewRomanPSMT;Times New Roman" w:eastAsia="TimesNewRomanPSMT;Times New Roman" w:cs="TimesNewRomanPSMT;Times New Roman"/>
        </w:rPr>
      </w:pPr>
      <w:bookmarkStart w:id="61" w:name="__RefHeading___Toc7512394"/>
      <w:bookmarkEnd w:id="61"/>
      <w:r>
        <w:rPr>
          <w:rFonts w:eastAsia="TimesNewRomanPS-BoldMT;Times New Roman"/>
        </w:rPr>
        <w:t>10.3. Rozporządz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ozporządzenie Ministra Infrastruktury z dnia 02.09.2004 r. w sprawie szczegółowego zakresu i formy dokumentacj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rojektowej, specyfikacji technicznych wykonania i odbioru robót budowlanych oraz programu funkcjonalno-użytkowego (Dz. U. z 2004 r. Nr 202, poz. 2072, zmiana Dz. U. z 2005 r. Nr 75, poz. 664).</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ozporządzenie Ministra Infrastruktury z dnia 26.06.2002 r. w sprawie dziennika budowy, montażu i rozbiórki, tabli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formacyjnej oraz ogłoszenia zawierającego dane dotyczące bezpieczeństwa pracy i ochrony zdrowia (Dz. U. z 2002 r. Nr 108, poz. 953 z późniejszymi zmianami).</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Rozporządzenie Ministra Infrastruktury z dnia 11 sierpnia 2004 r. w sprawie sposobów deklarowania zgodności wyrobów budowlanych oraz sposobu znakowania ich znakiem budowlanym (Dz. U. z 2004 r. Nr 198, poz. 204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ozporządzenie Ministra Infrastruktury z 11 sierpnia 2004 r. w sprawie systemów oceny zgodności, wymagań, jaki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powinny spełniać notyfikowane jednostki uczestniczące w ocenie zgodności oraz sposobu oznaczenia wyrob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oznakowania CE (Dz. U. Nr 195, poz. 2011).</w:t>
      </w:r>
    </w:p>
    <w:p>
      <w:pPr>
        <w:pStyle w:val="Heading1"/>
        <w:rPr>
          <w:rFonts w:ascii="TimesNewRomanPSMT;Times New Roman" w:hAnsi="TimesNewRomanPSMT;Times New Roman" w:eastAsia="TimesNewRomanPSMT;Times New Roman" w:cs="TimesNewRomanPSMT;Times New Roman"/>
        </w:rPr>
      </w:pPr>
      <w:bookmarkStart w:id="62" w:name="__RefHeading___Toc7512395"/>
      <w:bookmarkEnd w:id="62"/>
      <w:r>
        <w:rPr>
          <w:rFonts w:eastAsia="TimesNewRomanPS-BoldMT;Times New Roman"/>
        </w:rPr>
        <w:t>10.4. Inne dokumenty i instruk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arunki techniczne wykonania i odbioru robót budowlano-montażowych (tom I, część 4) Arkady, Warszawa 1990 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arunki techniczne wykonania i odbioru robót budowlanych ITB część D: Roboty instalacyjne. Zeszyt 1: Instala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 i piorunochronne w budynkach mieszkalnych. Warszawa 2003 r.</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Warunki techniczne wykonania i odbioru robót budowlanych ITB część D: Roboty instalacyjne. Zeszyt 2: Instala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 i piorunochronne w budynkach użyteczności publicznej. Warszawa 2004 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cyfikacja techniczna wykonania i odbioru robót budowlanych. Wymagania ogólne. Kod CPV 45000000-7. Wydanie II, OWEOB Promocja - 2005 r.</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Poradnik montera elektryka WNT Warszawa 1997 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SZCZEGÓŁOWA SPECYFIKACJA TECHNICZNA</w:t>
      </w:r>
    </w:p>
    <w:p>
      <w:pPr>
        <w:pStyle w:val="Normal"/>
        <w:autoSpaceDE w:val="false"/>
        <w:rPr>
          <w:rFonts w:ascii="TimesNewRomanPSMT;Times New Roman" w:hAnsi="TimesNewRomanPSMT;Times New Roman" w:eastAsia="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rPr>
        <w:t>WYKONANIA I ODBIORU ROBÓT BUDOWLA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38"/>
          <w:szCs w:val="38"/>
        </w:rPr>
      </w:pPr>
      <w:r>
        <w:rPr>
          <w:rFonts w:eastAsia="TimesNewRomanPSMT;Times New Roman" w:cs="TimesNewRomanPSMT;Times New Roman" w:ascii="TimesNewRomanPSMT;Times New Roman" w:hAnsi="TimesNewRomanPSMT;Times New Roman"/>
          <w:color w:val="000000"/>
          <w:sz w:val="28"/>
          <w:szCs w:val="28"/>
        </w:rPr>
        <w:t>Kod CPV (45310000-3)</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38"/>
          <w:szCs w:val="38"/>
        </w:rPr>
      </w:pPr>
      <w:r>
        <w:rPr>
          <w:rFonts w:eastAsia="TimesNewRomanPS-BoldMT;Times New Roman" w:cs="TimesNewRomanPS-BoldMT;Times New Roman" w:ascii="TimesNewRomanPS-BoldMT;Times New Roman" w:hAnsi="TimesNewRomanPS-BoldMT;Times New Roman"/>
          <w:b/>
          <w:bCs/>
          <w:color w:val="000000"/>
          <w:sz w:val="38"/>
          <w:szCs w:val="38"/>
        </w:rPr>
        <w:t>ROBOTY W ZAKRES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36"/>
          <w:szCs w:val="36"/>
        </w:rPr>
      </w:pPr>
      <w:r>
        <w:rPr>
          <w:rFonts w:eastAsia="TimesNewRomanPS-BoldMT;Times New Roman" w:cs="TimesNewRomanPS-BoldMT;Times New Roman" w:ascii="TimesNewRomanPS-BoldMT;Times New Roman" w:hAnsi="TimesNewRomanPS-BoldMT;Times New Roman"/>
          <w:b/>
          <w:bCs/>
          <w:color w:val="000000"/>
          <w:sz w:val="38"/>
          <w:szCs w:val="38"/>
        </w:rPr>
        <w:t>INSTALACJI ELEKTRYCZNYCH</w:t>
      </w:r>
    </w:p>
    <w:p>
      <w:pPr>
        <w:pStyle w:val="Normal"/>
        <w:autoSpaceDE w:val="false"/>
        <w:rPr>
          <w:rFonts w:ascii="TimesNewRomanPSMT;Times New Roman" w:hAnsi="TimesNewRomanPSMT;Times New Roman" w:eastAsia="TimesNewRomanPSMT;Times New Roman" w:cs="TimesNewRomanPSMT;Times New Roman"/>
          <w:color w:val="000000"/>
          <w:sz w:val="28"/>
          <w:szCs w:val="28"/>
        </w:rPr>
      </w:pPr>
      <w:r>
        <w:rPr>
          <w:rFonts w:eastAsia="TimesNewRomanPS-BoldMT;Times New Roman" w:cs="TimesNewRomanPS-BoldMT;Times New Roman" w:ascii="TimesNewRomanPS-BoldMT;Times New Roman" w:hAnsi="TimesNewRomanPS-BoldMT;Times New Roman"/>
          <w:b/>
          <w:bCs/>
          <w:color w:val="000000"/>
          <w:sz w:val="36"/>
          <w:szCs w:val="36"/>
        </w:rPr>
        <w:t>ROBOTY W ZAKRESIE INSTALACJI ELEKTRYCZ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8"/>
          <w:szCs w:val="28"/>
        </w:rPr>
      </w:pPr>
      <w:r>
        <w:rPr>
          <w:rFonts w:eastAsia="TimesNewRomanPSMT;Times New Roman" w:cs="TimesNewRomanPSMT;Times New Roman" w:ascii="TimesNewRomanPSMT;Times New Roman" w:hAnsi="TimesNewRomanPSMT;Times New Roman"/>
          <w:color w:val="000000"/>
          <w:sz w:val="28"/>
          <w:szCs w:val="28"/>
        </w:rPr>
        <w:t>(Kod CPV 45310000-3)</w:t>
      </w:r>
    </w:p>
    <w:p>
      <w:pPr>
        <w:pStyle w:val="Normal"/>
        <w:autoSpaceDE w:val="false"/>
        <w:rPr>
          <w:rFonts w:ascii="TimesNewRomanPSMT;Times New Roman" w:hAnsi="TimesNewRomanPSMT;Times New Roman" w:eastAsia="TimesNewRomanPSMT;Times New Roman" w:cs="TimesNewRomanPSMT;Times New Roman"/>
          <w:color w:val="000000"/>
          <w:sz w:val="28"/>
          <w:szCs w:val="28"/>
        </w:rPr>
      </w:pPr>
      <w:r>
        <w:rPr>
          <w:rFonts w:eastAsia="TimesNewRomanPS-BoldMT;Times New Roman" w:cs="TimesNewRomanPS-BoldMT;Times New Roman" w:ascii="TimesNewRomanPS-BoldMT;Times New Roman" w:hAnsi="TimesNewRomanPS-BoldMT;Times New Roman"/>
          <w:b/>
          <w:bCs/>
          <w:color w:val="000000"/>
          <w:sz w:val="28"/>
          <w:szCs w:val="28"/>
        </w:rPr>
        <w:t>ROBOTY W ZAKRESIE OCHRONY ODGROMOWEJ I UZIEMI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8"/>
          <w:szCs w:val="28"/>
        </w:rPr>
        <w:t>(Kod CPV 45312310-3)</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widowControl/>
        <w:numPr>
          <w:ilvl w:val="0"/>
          <w:numId w:val="4"/>
        </w:numPr>
        <w:suppressAutoHyphens w:val="false"/>
        <w:rPr/>
      </w:pPr>
      <w:r>
        <w:rPr/>
        <w:t>Wstęp</w:t>
      </w:r>
    </w:p>
    <w:p>
      <w:pPr>
        <w:pStyle w:val="Normal"/>
        <w:widowControl/>
        <w:numPr>
          <w:ilvl w:val="0"/>
          <w:numId w:val="2"/>
        </w:numPr>
        <w:suppressAutoHyphens w:val="false"/>
        <w:rPr/>
      </w:pPr>
      <w:r>
        <w:rPr/>
        <w:t>Materiały</w:t>
      </w:r>
    </w:p>
    <w:p>
      <w:pPr>
        <w:pStyle w:val="Normal"/>
        <w:widowControl/>
        <w:numPr>
          <w:ilvl w:val="0"/>
          <w:numId w:val="2"/>
        </w:numPr>
        <w:suppressAutoHyphens w:val="false"/>
        <w:rPr/>
      </w:pPr>
      <w:r>
        <w:rPr/>
        <w:t>Sprzęt</w:t>
      </w:r>
    </w:p>
    <w:p>
      <w:pPr>
        <w:pStyle w:val="Normal"/>
        <w:widowControl/>
        <w:numPr>
          <w:ilvl w:val="0"/>
          <w:numId w:val="2"/>
        </w:numPr>
        <w:suppressAutoHyphens w:val="false"/>
        <w:rPr/>
      </w:pPr>
      <w:r>
        <w:rPr/>
        <w:t>Transport</w:t>
      </w:r>
    </w:p>
    <w:p>
      <w:pPr>
        <w:pStyle w:val="Normal"/>
        <w:widowControl/>
        <w:numPr>
          <w:ilvl w:val="0"/>
          <w:numId w:val="2"/>
        </w:numPr>
        <w:suppressAutoHyphens w:val="false"/>
        <w:rPr/>
      </w:pPr>
      <w:r>
        <w:rPr/>
        <w:t>Wykonanie robót</w:t>
      </w:r>
    </w:p>
    <w:p>
      <w:pPr>
        <w:pStyle w:val="Normal"/>
        <w:widowControl/>
        <w:numPr>
          <w:ilvl w:val="0"/>
          <w:numId w:val="2"/>
        </w:numPr>
        <w:suppressAutoHyphens w:val="false"/>
        <w:rPr/>
      </w:pPr>
      <w:r>
        <w:rPr/>
        <w:t>Kontrola jakości robót</w:t>
      </w:r>
    </w:p>
    <w:p>
      <w:pPr>
        <w:pStyle w:val="Normal"/>
        <w:widowControl/>
        <w:numPr>
          <w:ilvl w:val="0"/>
          <w:numId w:val="2"/>
        </w:numPr>
        <w:suppressAutoHyphens w:val="false"/>
        <w:rPr/>
      </w:pPr>
      <w:r>
        <w:rPr/>
        <w:t>Odbiór robót</w:t>
      </w:r>
    </w:p>
    <w:p>
      <w:pPr>
        <w:pStyle w:val="Normal"/>
        <w:widowControl/>
        <w:numPr>
          <w:ilvl w:val="0"/>
          <w:numId w:val="2"/>
        </w:numPr>
        <w:suppressAutoHyphens w:val="false"/>
        <w:rPr/>
      </w:pPr>
      <w:r>
        <w:rPr/>
        <w:t>Obmiar robót</w:t>
      </w:r>
    </w:p>
    <w:p>
      <w:pPr>
        <w:pStyle w:val="Normal"/>
        <w:widowControl/>
        <w:numPr>
          <w:ilvl w:val="0"/>
          <w:numId w:val="2"/>
        </w:numPr>
        <w:suppressAutoHyphens w:val="false"/>
        <w:rPr/>
      </w:pPr>
      <w:r>
        <w:rPr/>
        <w:t>Odbiory robót i podstawa płatności</w:t>
      </w:r>
    </w:p>
    <w:p>
      <w:pPr>
        <w:pStyle w:val="Normal"/>
        <w:widowControl/>
        <w:numPr>
          <w:ilvl w:val="0"/>
          <w:numId w:val="2"/>
        </w:numPr>
        <w:suppressAutoHyphens w:val="false"/>
        <w:rPr/>
      </w:pPr>
      <w:r>
        <w:rPr/>
        <w:t>Przepisy związan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 Wstę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1. Przedmiot 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dmiotem niniejszej specyfikacji technicznej (ST) są wymagania dotyczące wykonania i odbioru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kładaniem i montażem elementów instalacji odgromowej i uziemienia, które zostaną wykonane w ramach zadania pn.</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t>
      </w:r>
      <w:r>
        <w:rPr>
          <w:rFonts w:eastAsia="TimesNewRomanPSMT;Times New Roman" w:cs="TimesNewRomanPSMT;Times New Roman" w:ascii="TimesNewRomanPSMT;Times New Roman" w:hAnsi="TimesNewRomanPSMT;Times New Roman"/>
          <w:color w:val="000000"/>
          <w:sz w:val="20"/>
          <w:szCs w:val="20"/>
        </w:rPr>
        <w:t>Remont ujęcia i stacji uzdatniania wody w m. Smyków” polegającej na remoncie układu technologicznego z pełną automatyką procesów technologicznych, zapewniających uzyskanie wody pitnej o jakości odpowiadającej obowiązującym w tym zakresie rozporządzenio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2. Przedmiot i zakres robót objętych 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stalenia zawarte w niniejszej specyfikacji technicznej (ST) dotyczą zasad wykonywania i odbioru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ywaniem wszelkiego rodzaju uziemi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ontażem osprzętu i urządzeń piorunochronnych wraz z przygotowaniem podłoża i robotami towarzyszącymi, dla obiektów kubaturowych oraz obiektów budownictwa inżynieryj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 dotyczy wszystkich czynności mających na celu wykonanie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ompletacją wszystkich materiałów potrzebnych do wykonania podanych wyżej pra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aniem wszelkich robót pomocniczych w celu przygotowania podłoża (w szczególności roboty murarskie, ślusarskospawalnicze a także tzw. „polepszania gruntu" i pogrążania elementów uziemień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łożeniem wszystkich materiałów w sposób i w miejscu zgodnym z dokumentacją technicz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ykonaniem oznakowania zgodnego z dokumentacją techniczną wszystkich elementów wskazanych w dokument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eprowadzeniem wymaganych prób i badań oraz potwierdzenie protokołami (kwalifikującymi montowany element instalacji odgromowej, uziemienia lub połączeń wyrównaw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3. Określenia podstaw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kreślenia podane w niniejszej specyfikacji technicznej (ST) są zgodne z odpowiednimi normami oraz określeni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anymi w ST „Wymagania ogólne" Kod CPV 45000000-07, a także podanymi poniż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Część dostępna -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ejsce wydzielone - zamykana przestrzeń lub miejsce eksploatacji instalacji lub urządzeń, do którego dostęp posiada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edynie osoby upoważnio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pięcie dotykowe Ud (źródłowe przy dotyku) - napięcie pojawiające się przy zwarciu doziemnym pomiędzy przewodzącą częścią, która może być (nie jest) dotknięta przez człowieka a miejscem na ziemi, na którym znajdują się stop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łona izolacyjna - osłona wykonana w celu uniemożliwienia dotknięcia elementów w części dostępnej, na których może się pojawić niebezpieczne napięcie np. na pancerzu metalowym kabl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iemia odniesienia - miejsce w którym prąd uziemienia nie powoduje zauważalnej różnicy potencjałów pomiędzy dwoma dowolnymi punkt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ód uziemiający - przewodnik łączący uziemiany element z uziomem, umieszczony poza ziemią lub izolowany od ziemi i wody, jeśli się w tym środowisku znajduje.</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Sieć skompensowana - sieć elektroenergetyczna posiadająca co najmniej jeden punkt neutralny uziemiany poprzez opó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dukcyjny (reaktancję kompensującą składową pojemnościową jednofazowego prądu zwarcia z ziemi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iemienie - zespół środków i urządzeń służących połączeniu przewodzącej części z ziemią poprzez odpowiednią instalację.</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Może występować jako uziemi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chronne (nie należące do obwodu elektrycznego podczas normalnej pracy)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robocze (należące do obwodu elektrycznego, zapewniające normalną pracę). Uziemienie robocze można wykonać jako bezpośrednie lub otwarte przy zastosowaniu bezpiecznika iskiemikowego), nie można jego stosować w obwodzie wtórnym transformatora lub przetwornicy separacyjnej oraz w obwodzie bardzo niskiego napięcia bezpiecznego SELV {prąd przemienny: do 50 V [12 V dla wody] i 15-100 Hz; prąd stały 120 V [30 V dla 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iom - przewodnik umieszczony w ziemi lub betonie o odpowiednio dużej powierzchni styku w celu zapewnienia dobrego połączenia elektryc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oże występować jak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naturalny (wykonany w innym celu, a używany do uziem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ztuczny (wykonany w celu uziem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terujący (wykonany w celu kształtowania zadanego rozkładu potencj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o podstawę przyjmuje się wykorzystanie uziomów naturalnych, jednak w przypadku braku możliwości lub nieopłacalności ich zastosowania, wykonuje się uziomy sztucz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ateriały stosowane na uziomy sztucz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tal ocynkowana na gorąco oraz pokryta miedzią galwanicznie lub platerowa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Miedź goła a także pokryta cyną lub ocynkowa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wody - górna część urządzenia piorunochronnego przeznaczona do przechwytywania uderzenia pioru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o zwody, ze względów ekonomicznych i zgodnie z zaleceniami normy, wykorzystuje się metalowe lub żelbetowe elementy dachu (szczególnie te, które wystają ponad dach). Rodzaje zwod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 Zwody naturalne-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1. </w:t>
      </w:r>
      <w:r>
        <w:rPr>
          <w:rFonts w:eastAsia="TimesNewRomanPSMT;Times New Roman" w:cs="TimesNewRomanPSMT;Times New Roman" w:ascii="TimesNewRomanPSMT;Times New Roman" w:hAnsi="TimesNewRomanPSMT;Times New Roman"/>
          <w:color w:val="000000"/>
          <w:sz w:val="20"/>
          <w:szCs w:val="20"/>
        </w:rPr>
        <w:t>grubość blachy elementu musi być większa od 0,5 mm dla stali, cynku i miedzi oraz 1 mm dla aluminium</w:t>
      </w:r>
    </w:p>
    <w:p>
      <w:pPr>
        <w:pStyle w:val="Normal"/>
        <w:autoSpaceDE w:val="false"/>
        <w:rPr/>
      </w:pPr>
      <w:r>
        <w:rPr>
          <w:rFonts w:eastAsia="Arial" w:cs="Arial" w:ascii="Arial" w:hAnsi="Arial"/>
          <w:color w:val="000000"/>
          <w:sz w:val="20"/>
          <w:szCs w:val="20"/>
        </w:rPr>
        <w:t xml:space="preserve">2. </w:t>
      </w:r>
      <w:r>
        <w:rPr>
          <w:rFonts w:eastAsia="TimesNewRomanPSMT;Times New Roman" w:cs="TimesNewRomanPSMT;Times New Roman" w:ascii="TimesNewRomanPSMT;Times New Roman" w:hAnsi="TimesNewRomanPSMT;Times New Roman"/>
          <w:color w:val="000000"/>
          <w:sz w:val="20"/>
          <w:szCs w:val="20"/>
        </w:rPr>
        <w:t>krople metalu wytopione przez piorun nie mogą przedostać się do wnętrza budynk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wody sztuczne -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gotowanie podłoża -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iercenie i przebijanie otworów przelotowych i nieprzelot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ucie bruzd,</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sadzenie kołków w pobliżu, w tym ich wstrzeli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sadzenie klocków i zacisków drutu, taśmy, bednarki a także elementów, które mają być chronione np. częśc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metalowe instalacji wentylacyjnych lub sterowanie dodatkowych środków ochro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4. Ogólne wymagania dotyczące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5. Dokumentacja robót montażow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ę robót montażowych elementów instalacji elektrycznej stanowią:</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jekt budowlany w zakresie wynikającym z rozporządzenia Ministra Infrastruktury z 02.09.2004 r. w spra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zczegółowego zakresu i formy dokumentacji projektowej, specyfikacji technicznych wykonania i odbioru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oraz programu funkcjonalno-użytkowego (Dz. U. z 2004 r. Nr 202, poz. 2072 zmian Dz. U. z 2005 r. Nr</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75,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cyfikacje techniczne wykonania i odbioru robót (obligatoryjne w przypadku zamówień publicznych), sporządzo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godnie z rozporządzeniem Ministra Infrastruktury z dnia02.09.2004 r. w sprawie szczegółowego zakresu i f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i projektowej, specyfikacji technicznych wykonania i odbioru robót budowlanych oraz program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funkcjonalno-użytkowego (Dz. U. z 2004 r. Nr 202, poz. 2072 zmian Dz. U. z 2005 r. Nr 75,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ennik budowy prowadzony zgodnie z rozporządzeniem Ministra Infrastruktury z dnia26 czerwca 2002 r. w spra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ziennika budowy, montażu i rozbiórki, tablicy informacyjnej oraz ogłoszenia zawierającego dane dotycząc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pracy i ochrony zdrowia (Dz. U. z 2002 r. Nr 108, poz. 953 z późniejszymi zmian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y świadczące o dopuszczeniu do obrotu i powszechnego lub jednostkowego zastosowania użytych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zgodnie z ustawą z 16 kwietnia 2004 r.o wyrobach budowlanych (Dz. U. z 2004 r. Nr 92, poz. 881), kart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techniczne wyrobów lub zalecenia producentów dotyczące stosowania wyrob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tokoły odbiorów częściowych, końcowych oraz robót zanikających i ulegających zakryciu z załączonymi protokołami z badań kontrol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acja powykonawcza (zgodnie z art. 3, pkt 14 ustawy Prawo budowlane z dnia7 lipca 1994 r. - Dz. U. z 2003 r. Nr 207, poz. 2016 z późniejszymi zmian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ontaż elementów instalacji elektrycznej należy wykonywać na podstawie dokumentacji projektowej i szczegółow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i technicznej wykonania i odbioru robót montażowych, opracowanych dla konkretnego przedmiotu zamów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0. WYMAGANIA DOTYCZĄCE WŁAŚCIWOŚCI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puszcza się zamieszczenie rozwiązań w oparciu o produkty (wyroby) innych producentów pod warunk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nia tych samych właściwości technicz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rzedstawienia zamiennych rozwiązań na piśmie (dane techniczne, atesty, dopuszczenia do stosowania, uzyskanie akceptacji projektant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1. Ogólne wymagania dotyczące właściwości materiałów, ich pozyskiwania i składowania podano w 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w:t>
      </w:r>
      <w:r>
        <w:rPr>
          <w:rFonts w:eastAsia="TimesNewRomanPS-BoldMT;Times New Roman" w:cs="TimesNewRomanPS-BoldMT;Times New Roman" w:ascii="TimesNewRomanPS-BoldMT;Times New Roman" w:hAnsi="TimesNewRomanPS-BoldMT;Times New Roman"/>
          <w:b/>
          <w:bCs/>
          <w:color w:val="000000"/>
          <w:sz w:val="20"/>
          <w:szCs w:val="20"/>
        </w:rPr>
        <w:t>Wymagania ogólne" Kod CPV 45000000-7, pkt. 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 dopuszczone do obrotu i stosowania uznaje się wyroby, dla których producent lub jego upoważniony przedstawiciel:</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onał oceny zgodności z wymaganiami dokumentu odniesienia według określonego systemu oceny zgodnośc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dokumentami odniesienia, takimi jak: zharmonizowane specyfikacje techniczne,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pracowane przez Międzynarodową Komisję Elektro techniczną (IEC) i wprowadzone do zbioru Polskich Nor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ormy krajowe opracowane z uwzględnieniem przepisów bezpieczeństwa Międzynarodowej Komisji ds. Przepis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tyczących Zatwierdzenia Sprzętu Elektrycznego (CEE), aprobaty technicz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znakował wyroby znakiem CE lub znakiem budowlanym B zgodnie z obowiązującymi przepis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uznanymi regułami sztuki budowlanej, dla wyrobu umieszczonego w określonym przez</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Komisję Europejską wykazie wyrobów mających niewielkie znaczenie dla zdrowia i bezpieczeństw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oświadczenie, że zapewniono zgodność wyrobu budowlanego, dopuszczonego do jednostkowego zastosow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obiekcie budowlanym, z indywidualną dokumentacją projektową, sporządzoną przez projektanta obiektu lub z ni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godnioną.</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 Rodzaje materiałó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do wykonania instalacji elektrycznej powinny odpowiadać wymaganiom zawartym w dokumentach odniesienia (normach, aprobatach techni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1. Z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leca się, aby wymiary elementów zastosowanych w ochronie odgromowej były dobierane, w zależności od rodzaj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ateriału i wyrobu zgodnie z wytycznymi PN-86/E-05003.01.</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Jako materiały przewodzące można stosować stal ocynkowaną, cynk, miedź i aluminium. Przy układaniu zwodów należy zachować minimalne odległości od powierzchni dachu; dla zwodów poziomych niskich nie mniej niż 2 cm, dla zwodów poziomych podwyższonych nie mniej niż 40 cm. Instalacja powinna spełniać warunek, aby długość boku pętli nie przekraczał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20 m dla ochrony podstaw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15 m dla obiektów zagrożonych pożarem 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10 m dla obiektów zagrożonych wybuchem.</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Kąty ochronne nieizolowanych zwodów pionowych i poziomych wysokich nie powinny przekraczać:</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ewnętrzne 45</w:t>
      </w:r>
      <w:r>
        <w:rPr>
          <w:rFonts w:eastAsia="TimesNewRomanPSMT;Times New Roman" w:cs="TimesNewRomanPSMT;Times New Roman" w:ascii="TimesNewRomanPSMT;Times New Roman" w:hAnsi="TimesNewRomanPSMT;Times New Roman"/>
          <w:color w:val="000000"/>
          <w:sz w:val="13"/>
          <w:szCs w:val="13"/>
        </w:rPr>
        <w:t xml:space="preserve">o </w:t>
      </w:r>
      <w:r>
        <w:rPr>
          <w:rFonts w:eastAsia="TimesNewRomanPSMT;Times New Roman" w:cs="TimesNewRomanPSMT;Times New Roman" w:ascii="TimesNewRomanPSMT;Times New Roman" w:hAnsi="TimesNewRomanPSMT;Times New Roman"/>
          <w:color w:val="000000"/>
          <w:sz w:val="20"/>
          <w:szCs w:val="20"/>
        </w:rPr>
        <w:t>i wewnętrzne 60</w:t>
      </w:r>
      <w:r>
        <w:rPr>
          <w:rFonts w:eastAsia="TimesNewRomanPSMT;Times New Roman" w:cs="TimesNewRomanPSMT;Times New Roman" w:ascii="TimesNewRomanPSMT;Times New Roman" w:hAnsi="TimesNewRomanPSMT;Times New Roman"/>
          <w:color w:val="000000"/>
          <w:sz w:val="13"/>
          <w:szCs w:val="13"/>
        </w:rPr>
        <w:t xml:space="preserve">o </w:t>
      </w:r>
      <w:r>
        <w:rPr>
          <w:rFonts w:eastAsia="TimesNewRomanPSMT;Times New Roman" w:cs="TimesNewRomanPSMT;Times New Roman" w:ascii="TimesNewRomanPSMT;Times New Roman" w:hAnsi="TimesNewRomanPSMT;Times New Roman"/>
          <w:color w:val="000000"/>
          <w:sz w:val="20"/>
          <w:szCs w:val="20"/>
        </w:rPr>
        <w:t>dla ochrony podstawowej i obiektów zagrożonych pożarem, oraz</w:t>
      </w:r>
    </w:p>
    <w:p>
      <w:pPr>
        <w:pStyle w:val="Normal"/>
        <w:autoSpaceDE w:val="false"/>
        <w:rPr>
          <w:rFonts w:ascii="TimesNewRomanPS-ItalicMT;Times New Roman" w:hAnsi="TimesNewRomanPS-ItalicMT;Times New Roman" w:eastAsia="TimesNewRomanPS-ItalicMT;Times New Roman" w:cs="TimesNewRomanPS-ItalicMT;Times New Roman"/>
          <w:i/>
          <w:i/>
          <w:i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ewnętrzne 30</w:t>
      </w:r>
      <w:r>
        <w:rPr>
          <w:rFonts w:eastAsia="TimesNewRomanPSMT;Times New Roman" w:cs="TimesNewRomanPSMT;Times New Roman" w:ascii="TimesNewRomanPSMT;Times New Roman" w:hAnsi="TimesNewRomanPSMT;Times New Roman"/>
          <w:color w:val="000000"/>
          <w:sz w:val="13"/>
          <w:szCs w:val="13"/>
        </w:rPr>
        <w:t xml:space="preserve">o </w:t>
      </w:r>
      <w:r>
        <w:rPr>
          <w:rFonts w:eastAsia="TimesNewRomanPSMT;Times New Roman" w:cs="TimesNewRomanPSMT;Times New Roman" w:ascii="TimesNewRomanPSMT;Times New Roman" w:hAnsi="TimesNewRomanPSMT;Times New Roman"/>
          <w:color w:val="000000"/>
          <w:sz w:val="20"/>
          <w:szCs w:val="20"/>
        </w:rPr>
        <w:t>i wewnętrzne 45</w:t>
      </w:r>
      <w:r>
        <w:rPr>
          <w:rFonts w:eastAsia="TimesNewRomanPSMT;Times New Roman" w:cs="TimesNewRomanPSMT;Times New Roman" w:ascii="TimesNewRomanPSMT;Times New Roman" w:hAnsi="TimesNewRomanPSMT;Times New Roman"/>
          <w:color w:val="000000"/>
          <w:sz w:val="13"/>
          <w:szCs w:val="13"/>
        </w:rPr>
        <w:t xml:space="preserve">o </w:t>
      </w:r>
      <w:r>
        <w:rPr>
          <w:rFonts w:eastAsia="TimesNewRomanPSMT;Times New Roman" w:cs="TimesNewRomanPSMT;Times New Roman" w:ascii="TimesNewRomanPSMT;Times New Roman" w:hAnsi="TimesNewRomanPSMT;Times New Roman"/>
          <w:color w:val="000000"/>
          <w:sz w:val="20"/>
          <w:szCs w:val="20"/>
        </w:rPr>
        <w:t>dla obiektów zagrożonych wybuchem mieszanin par i/lub pyłów z powietrzem (wyjątek stanowią obiekty o wysokości 10 m posiadające niepalne dachy – wtedy stosujemy parametry podstawowe).\</w:t>
      </w:r>
    </w:p>
    <w:p>
      <w:pPr>
        <w:pStyle w:val="Normal"/>
        <w:autoSpaceDE w:val="false"/>
        <w:rPr>
          <w:rFonts w:ascii="TimesNewRomanPS-ItalicMT;Times New Roman" w:hAnsi="TimesNewRomanPS-ItalicMT;Times New Roman" w:eastAsia="TimesNewRomanPS-ItalicMT;Times New Roman" w:cs="TimesNewRomanPS-ItalicMT;Times New Roman"/>
          <w:i/>
          <w:i/>
          <w:iCs/>
          <w:color w:val="000000"/>
          <w:sz w:val="20"/>
          <w:szCs w:val="20"/>
        </w:rPr>
      </w:pPr>
      <w:r>
        <w:rPr>
          <w:rFonts w:eastAsia="TimesNewRomanPS-ItalicMT;Times New Roman" w:cs="TimesNewRomanPS-ItalicMT;Times New Roman" w:ascii="TimesNewRomanPS-ItalicMT;Times New Roman" w:hAnsi="TimesNewRomanPS-ItalicMT;Times New Roman"/>
          <w:i/>
          <w:iCs/>
          <w:color w:val="000000"/>
          <w:sz w:val="20"/>
          <w:szCs w:val="20"/>
        </w:rPr>
        <w:t>Jako zwody poziome zaprojektowano drut Fe/Zn ø 8 mm układany na wspornikach. Jako przewody odprowadzaj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ItalicMT;Times New Roman" w:cs="TimesNewRomanPS-ItalicMT;Times New Roman" w:ascii="TimesNewRomanPS-ItalicMT;Times New Roman" w:hAnsi="TimesNewRomanPS-ItalicMT;Times New Roman"/>
          <w:i/>
          <w:iCs/>
          <w:color w:val="000000"/>
          <w:sz w:val="20"/>
          <w:szCs w:val="20"/>
        </w:rPr>
        <w:t>projektuje drut stalowy ocynkowany ø 8 m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szelkie wytyczne, w tym obliczenia i sposoby rozmieszczenia zwodów, dla ochrony obiektów zagrożonych wybuchem zawierają PN-89/E-05003.03 „Ochrona obostrzona” i PN-92/E-05003.04 „Ochrona specjal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2. Osprzęt urządzeń piorunochronn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sporniki do uchwytów bezśrubow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zatapiania w betoni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mocowania na żerdzi żelbet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przykręcania (pionowy i poziomy)</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przyklejania</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sporniki do uchwytów bezśrubow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przyspawania do przewodu okrągłego</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mocowania na gąsiorze</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kotwienia (pionowy i poziom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cisk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 przykręcania przewodów napręża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wuprzelotowe do przewodu okrągł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łącz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ciski probiercze -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ciski do uziemienia ekranów kabl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3. Uzio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turalne -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datkowe - montowane, jeśli rezystancja uziomu naturalnego jest zbyt duża, a odległość do sąsiedniego uziomu naturalnego przekracza 10 m. Rezystancja uziomu dodatkowego musi być mniejsza od dwukrotnej wartości rezystancji wymaganej dla danego typu uziomu i zgodna z wymaganiami zawartymi w poszczególnych arkuszach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ztuczne - montowane, jeśli rezystancja uziomu naturalnego jest zbyt duża; wtedy przy jego układaniu należy uwzględnić następujące zasa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1. Zalecane jest wykonanie uziomu otokow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2. Uziomy poziome układać na głębokości nie mniejszej niż 0,6 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3. Unikać układania pod warstwą nie przepuszczającą wody np. asfalt, glina, beton,</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4. Kąty pomiędzy promieniami uziomu powinny być większe od 6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ejsce układania powinno być oddalone co najmniej o 1,5 m od wejścia do budynku, przejść dla pieszych oraz metalowych ogrodz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5. Zasady i terminy powoływania komisji oraz czas jej działania powinna określać um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6. Najwyższa część uziomu pionowego powinna znajdować się co najmniej na głębokości 0,5 m przy długości ponad 2,5 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7. Maksymalna długość pojedynczego uziomu sztucznego powinna być mniejsza niż 35 m dla gruntów o rezystywności &lt; 500 Om i 60 m dla gruntów o rezystywności &gt; 500 Q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4. Wewnętrzny osprzęt ochron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 (wewnętrznych)" (Kod CPV 45311100-1) Oznaczenie kodu według Wspólnego Słownika Zamówień (CPV).</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ochronnikowe - odgromniki zaworowe, iskierniki separacyjne lub systemy miesz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stępy izolacyjne - układanie instalacji piorunochronnej w odpowiedniej odległości od innych instalacji metalow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graniczniki przepięć -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3. Warunki przyjęcia na budowę materiałów do robót montażowych instalacji odgromow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roby do robót montażowych mogą być przyjęte na budowę, jeśli spełniają następujące warun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ą zgodne z ich wyszczególnieniem i charakterystyką podaną w dokumentacji projektowej i specyfikacji techni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zczegółowej) S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ą właściwie oznakowane i opakow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łniają wymagane właściwości wskazane odpowiednimi dokumentami odnies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iedopuszczalne jest stosowanie do robót montażowych - wyrobów i materiałów nieznanego pochodze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yjęcie materiałów i wyrobów na budowę powinno być potwierdzone wpisem do dziennika bud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4. Warunki przechowywania materiałów do montażu instalacji odgromow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pakowane powinny być przechowywane i magazynowane zgodnie z instrukcją producenta ora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maganiami odpowiednich nor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zostały sprzęt, osprzęt wraz z osprzętem pomocniczym należy przechowywać w oryginalnych opakowaniach, kartonach, opakowaniach foliowych. Szczególnie należy chronić przed wpływami atmosferycznymi: deszcz, mróz oraz zawilgocen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mieszczenie magazynowe do przechowywania wyrobów opakowanych powinno być suche i zabezpieczone przed</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wilgocenie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3.0. WYMAGANIA DOTYCZĄCE SPRZĘTU, MASZYN I NARZĘDZ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3.1. Ogólne wymagania dotyczące sprzętu podano w ST „Wymagania ogólne" Kod CPV 45000000-7, pkt 3</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ace można wykonywać przy pomocy wszelkiego sprzętu zaakceptowanego przez Inspektora nadzor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0. WYMAGANIA DOTYCZĄCE TRANSPORT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1. Ogólne wymagania dotyczące transportu podano w ST „Wymagania ogól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Kod CPV 45000000-7, pkt 4</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2. Transport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transportu materiałów ze składu przyobiektowego na obiekt należy zachować ostrożność aby nie uszkodzi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ateriałów do montażu. Minimalne temperatury dopuszczające wykonywanie transportu wynoszą dla bębnów: - 15°C i - 5°C dla krążków, ze względu na możliwość uszkodzenia izol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stosować dodatkowe opakowania w przypadku możliwości uszkodzeń transportow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0. WYMAGANIA DOTYCZĄCE WYKONANIA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1. Ogólne zasady wykonania robót podano w ST „Wymagania ogólne" Kod CPV 45000000-7, pkt 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jest odpowiedzialny za prowadzenie robót zgodnie z dokumentacją techniczną i umową oraz za jakoś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ych materiałów i jakość wykonanych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Roboty winny być wykonane zgodnie z projektem, wymaganiami SST oraz poleceniami inspektora nadz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2. Montaż instalacji piorunochronnej i uziemień</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robót obejmuj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mieszczenie w strefie montaż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łożenie na miejscu montażu wg projektu,</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znaczenie miejsca zainstalowania, trasowanie linii przebiegu instalacji i miejsc montażu osprzętu,</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boty przygotowawcze o charakterze ogólnobudowlanym jak: wykopy liniowe lub jamiste wraz z zasypaniem,</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yprawki pokrycia dachu, kucie bruzd w podłożu, przekucia ścian i stropów, osadzenie przepustów, zdejmowanie przykryć kanałów instalacyjnych, wykonanie ślepych otworów poprzez podkucie we wnęce albo kucie ręczne lub mecha niczne, wiercenie mechaniczne otworów w ścianach, podłożach, lub sufita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sadzenie kołków plastikowych oraz dybli, śrub kotwiących lub wsporników, zacisków, złączek wraz z</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betonowanie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ontaż na gotowym podłożu elementów osprzętu instalacyjnego (jak 2.2.2.) do montażu instalacji odgromowej,</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znakowanie zgodne z wytycznymi z dokumentacji projektowej i specyfikacji technicznej (szczegółowej) SST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ormami (PN-EN 60446:2004 Zasady podstawowe i bezpieczeństwa przy współdziałaniu człowieka z maszy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znaczanie i identyfikacja. Oznaczenia identyfikacyjne przewodów barwami albo cyframi), w przypadku braku taki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ytycz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boty o charakterze ogólnobudowlanym po montażu instalacji piorunochronnej i uziemień jak: zasypanie wykop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prawianie bruzd, naprawa ścian i stropów po przekuciach i osadzeniu przepustów, montaż przykryć kanał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instalacyj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prowadzenie prób i badań zgodnie z PN-IEC 60364-6-61 oraz PN-E-04700:1998/Az1:200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3. Instalacja połączeń wyrównaw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la uziemienia urządzeń i przewodów, na których nie występuje trwale potencjał elektryczny, wykonać instala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ń wyrównawczych. Instalacja składa się z połączenia wyrównawczego: głównego (główna szyna wyrównawcza), miejscowego (dodatkowego -dla części przewodzących, jednocześnie dostępnych) i nieuziemionego. Elementem wyrównującym potencjały jest przewód wyrównawcz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ć połączenia wyrównawcze główne i miejscowe łączące przewody ochronne z częściami przewodzącymi innych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yrównawcze główne wykonać na najniższej kondygnacji budynku tj. na parterz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głównej szyny uziemiającej podłączyć rury ciepłej i zimnej wody, centralnego ogrzewania itp., sprowadzając je d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pólnego punk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przypadku niemożności dokonania połączenia bezpośredniego, pomiędzy elementami metalowymi, należy stosowa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skierni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la instalacji połączeń wyrównawczych w rozdzielnicach zasilających zewnętrzne obwody oświetleniowe należy</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stosować odgromniki zaworowe pomiędzy przewodami fazowymi a uziemieniem instalacji piorunochronn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0. KONTROLA JAKOŚCI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1. Ogólne zasady kontroli jakości robót podano w ST „Wymagania ogólne" Kod CPV 45000000-7 pkt 6</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2. Szczegółowy wykaz oraz zakres pomontażowych badań kabli i przewodów zawarty jest w PN-IEC 60364-6-</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1:2000 i PN-E-04700:1998/Az1:2000</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3. Ponadto należy wykonać sprawdzenia odbiorcze składające się z oględzin częściowych i końc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polegających na kontrol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godności dokumentacji powykonawczej z projektem i ze stanem faktycz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godności połączeń z ustaloną w dokumentacji powykonawczej, stanu wszystkich elementów instalacji oraz stanu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ompletności dokumentacji dotyczącej zastosowanych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rawdzenie ciągłości wszelkich przewodników występujących w danej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prawności wykonania i zabezpieczenia połączeń śrubowych instalacji piorunochronnych i uziemień, potwierdzonych protokołem przez wykonawcę montaż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omiarach rezystancji instalacji lub jej elementów, zgodnie z zasadami przeprowadzania bad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miar rezystancji uziemienia wykonuje się przy prądzie przemiennym np. metodą techniczną przy użyciu woltomierza, którego wewnętrzna impedancja musi wynosić minimum 200 D/V (dla zasilania z sieci), oraz źródło prądu powinno być izolowane od sieci elektroenergetycznej np. przez transformator dwuuzwojeni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 wykonaniu oględzin należy sporządzić protokoły z przeprowadzonych badań zgodnie z wymogami zawartymi w</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ormie PN-IEC 60364-6-61:200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4. Zasady postępowania z wadliwie wykonanymi robotami i materiał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urządzenia i aparaty nie spełniające wymagań podanych w odpowiednich punktach specyfik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ostaną odrzucone. Jeśli materiały nie spełniające wymagań zostały wbudowane lub zastosowane, to na polec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spektora nadzoru Wykonawca wymieni je na właściwe, na własny kosz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pisemne wystąpienie Wykonawcy Inspektor nadzoru może uznać wadę za niemającą zasadniczego Wpływu na jakość funkcjonowania instalacji i ustalić zakres i wielkość potrąceń za obniżoną jakość.</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0. WYMAGANIA DOTYCZĄCE PRZEDMIARU I OBMIARU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1. Ogólne zasady przedmiaru i obmiaru podano w ST „Wymagania ogólne" Kod CPV 45000000-7, pkt 7</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2. Szczegółowe zasady przedmiaru i obmiaru robót montażowych instalacji elektry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miaru robót dokonuje się z natury (wykonanej roboty) przyjmując jednostki miary odpowiadające zawartym 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i i ta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osprzętu montażowego dla instalacji piorunochronnej i uziomów: szt., kpl., 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la zwojów i uziomów: 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dla elementów instalacji piorunochronnej i uziomów: szt., kpl.</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3. W specyfikacji technicznej szczegółowej dla robót montażowych instalacji elektrycznej opracowan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dla konkretnego przedmiotu zamówienia, można ustalić inne szczegółowe zasady przedmiaru i obmia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przedmiotowych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zczególności można przyjąć zasady podane w katalogach zawierających jednostkowe nakłady rzeczowe dl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dpowiednich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0. ODBIÓR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1. Ogólne zasady odbioru robót podano w ST „Wymagania ogól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2. Warunki odbioru instalacji i urządzeń zasilających 8.2.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2.1. Odbiór międzyoperacyj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ór międzyoperacyjny przeprowadzany jest po zakończeniu danego etapu robót mających wpływ na wykon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alszych prac.</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owi takiemu mogą podlegać m.in.:</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ygotowanie podłoża do montażu instalacji piorunochronnej i uziomów,</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stalacja, której pełne wykonanie uwarunkowane jest wykonaniem robót przez inne branże lub odwrotnie, gdy pra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nych branż wymagają zakończenia robót instalacji piorunochronnej i uziomów np. zasypanie fundamentów wraz z</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uziomem fundamentow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2.2. Odbiór części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przeprowadzić badanie pomontażowe częściowe robót zanikających oraz elementów urządzeń, które ulega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yciu (np. uziom otokowy, pogrążanie uziomu prętowego), uniemożliwiając ocenę prawidłowości ich wykonania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łatwiając przyszły odbiór końc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odbioru należy sprawdzić prawidłowość montażu oraz zgodność z obowiązującymi przepisami i projekte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ydzielonych pętli lub elementów instalacji piorunochronnej i uziom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2.3. Odbiór końc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pomontażowe jako techniczne sprawdzenie jakości wykonanych robót należy przeprowadzić po zakończeni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bót instalacji piorunochronnej i uziomów przed przekazaniem użytkownikowi całości instalacji elektrycznej 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żytkow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ór końcowy stanowi ostateczną ocenę rzeczywistego wykonania robót w odniesieniu do ich zakresu (ilości), jakości i zgodności z dokumentacją projektow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ór ten przeprowadza komisja powołana przez zamawiającego, na podstawie przedłożonych dokumentów, wynik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ń oraz dokonanej oceny wizual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robót obowiązany jest przedłożyć komisji następujące dokument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kumentację projektową z naniesionymi zmianami dokonanymi w toku wykonywania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zczegółowe specyfikacje techniczne ze zmianami wprowadzonymi w trakcie wykonywania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kumenty świadczące o dopuszczeniu do obrotu i powszechnego zastosowania użytych materiałów i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otokoły odbiorów części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karty techniczne wyrobów lub instrukcje producentów dotyczące zastosowanych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toku odbioru komisja obowiązana jest zapoznać się przedłożonymi dokumentami, przeprowadzić badania zgodnie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tycznymi podanymi w pkt. 6.3. niniejszej ST, porównać je z wymaganiami podanymi w dokumentacji projektowej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i technicz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boty instalacji odgromowej powinny być odebrane, jeżeli wszystkie wyniki badań są pozytywne, a dostarczone prze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ę dokumenty są kompletne i prawidłowe pod względem merytorycz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eżeli chociażby jeden wynik badań był negatywny roboty instalacji odgromowej nie powinny być odebrane. W taki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padku należy wybrać jedno z następujących rozwiąz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jeżeli to możliwe należy ustalić zakres prac korygujących, usunąć niezgodności instalacji z wymaganiami określonymi w dokumentacji projektowej i specyfikacji technicznej i przedstawić je ponownie do odbi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jeżeli odchylenia od wymagań nie zagrażają bezpieczeństwu użytkownika i trwałości instalacji zamawiający moż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razić zgodę na dokonanie odbioru końcowego z jednoczesnym obniżeniem wartości wynagrodzenia w stosunku d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staleń umow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 przypadku, gdy nie są możliwe podane wyżej rozwiązania wykonawca zobowiązany jest do usunięcia wadli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nych robót, wykonać je ponownie i powtórnie zgłosić do odbi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przypadku niekompletności dokumentów odbiór może być dokonany po ich uzupełnieni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arametry badań oraz sposób przeprowadzenia badań są określone w normach PN-IEC 61024-1 -2:2002, PN-IEC 60364- 6-61:2000 i PN-E-04700:1998/Az1:200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niki badań trzeba zamieścić w protokole odbioru końcowego instalacji odgromowej, urządzenia piorunochronnego</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raz dołączyć metrykę, zawierającą dane o obiekcie budowlanym i opis wraz ze schemate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9.0. PODSTAWA ROZLICZENIA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9.1. Zasady rozliczenia i płat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liczenie robót montażowych instalacji odgromowych może być dokonane jednorazowo po wykonaniu pełnego zakresu robót i ich końcowym odbiorze lub etapami określonymi w umowie, po dokonaniu odbiorów częściowych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tateczne rozliczenie umowy pomiędzy zamawiającym a wykonawcą następuje po dokonaniu odbioru pogwarancyj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ę rozliczenia oraz płatności wykonanego i odebranego zakresu robót stanowi wartość tych robót obliczona 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kreślonych w dokumentach umownych (ofercie) cen jednostkowych i ilości robót zaakceptowanych prze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mawiającego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talonej w umowie kwoty ryczałtowej za określony zakres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Ceny jednostkowe wykonania, robót instalacji elektrycznych lub kwoty ryczałtowe obejmujące roboty instal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względniają również:</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ygotowanie stanowiska robocz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dostarczenie do stanowiska roboczego materiałów, narzędzi i sprzę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bsługę sprzętu nie posiadającego etatowej obsług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tawienie i przestawienie drabin oraz lekkich rusztowań przesławnych umożliwiających wykonanie robót na wysokości do 4 m (jeśli taka konieczność występu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sunięcie wad i usterek oraz naprawienie uszkodzeń powstałych w czasie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uporządkowanie miejsca wykonywania robót,</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 usunięcie pozostałości, resztek i odpadów materiałów w sposób podany w specyfikacji technicznej szczegółowej,</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likwidację stanowiska robocz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kwotach ryczałtowych ujęte są również koszty montażu, demontażu i pracy rusztowań niezbędnych do wykon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bót na wysokości do 4 m od poziomu teren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0. DOKUMENTY ODNIES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1.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164-1:2002 (U) Elementy urządzenia piorunochronnego (LPS). Część 1. Wymagania stawiane elemento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ow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164-1:2002 (U) Elementy urządzenia piorunochronnego (LPS). Część 2. Wymagania stawiane elemento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ow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1:2000 Instalacje elektryczne w obiektach budowlanych. Zakres, przedmiot i wymagania podstaw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1:2000 Instalacje elektryczne w obiektach budowlanych. Ochrona dla zapewnienia bezpieczeństwa. Ochrona przeciwpożar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4:1999 Instalacje w obiektach. Budowlanych. Dobór i montaż wyposażenia elektryc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iemienia i prze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6:1999 Instalacje elektryczne w obiektach budowlanych. Ochrona dla zapewn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Odłączanie izolacyjne i łącze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7:2001 Instalacje elektryczne w obiektach budowlanych. Ochrona zapewnienia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osowanie środków ochrony dla zapewnienia bezpieczeństwa. Postanowienia ogólne. Środki ochrony przed porażeniem prądem elektrycz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0IEC 60364-4-442:1999 Instalacje elektryczne w obiektach budowlanych. Ochrona dla zapewn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Ochrona przed przepięciami. Ochrona instalacji niskiego napięcia przed przejściowymi przepięciami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szkodzeniami przy doziemieniach w sieciach wysokiego napięc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4-443:1999 Instalacje elektryczne w obiektach budowlanych. Ochrona dla zapewn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Ochrona przed przepięciami. Ochrona przed przepięciami atmosferycznymi lub łączeniowy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6:1999 Instalacje elektryczne w obiektach budowlanych. Dobór i montaż wyposaż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go. Instalacje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5-548:2001 Instalacje elektryczne w obiektach budowlanych. Dobór i montaż wyposaż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go. Układy uziemiające i połączenia wyrównawcze instalacji informat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6-61:2000 Instalacje elektryczne w obiektach budowalnych. Sprawdzanie. Sprawdzanie odbiorcz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6:2000 Instalacje elektryczne w obiektach budowlanych. Wymagania dotyczące specjal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stalacji lub lokalizacji. Przestrzenie ograniczone powierzchniami przewodzący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7-707:1999 Instalacje elektryczne w obiektach budowlanych. Wymagania dotyczące specjal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stalacji lub lokalizacji. Wymagania dotyczące specjalnych instalacji lub lokalizacji. Wymagania dotyczące uziemni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nstalacji urządzeń przetwarzania da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46:2004 Zasady podstawowe i bezpieczeństwa przy współdziałaniu człowieka z maszy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znaczanie i identyfikacja. Oznaczenia identyfikacyjne przewodów barwami albo cyfr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61024-1:2001 Ochrona odgromowa obiektów budowlanych. Zasady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61024-1-1:2001 Ochrona odgromowa obiektów budowlanych. Zasady ogólne. Wybór poziomów ochro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la urządzeń piorunochronnych. Ochrona odgromowa obiektów budowlanych. Zasady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1024-1:2001/ Ap1:2002 Ochrona odgromowa obiektów budowlanych. Zasady ogólne. Wybór poziom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y dla urządzeń piorunochro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1024-1-1:2001/ Ap1:2002 Ochrona odgromowa obiektów budowlanych. Zasady ogólne. Wybó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ziomów ochrony dla urządzeń piorunochro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61024-1-2:2002 Ochrona odgromowa obiektów budowlanych. Część 1-2: Zasady ogólne. Przewodnik 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jektowanie, montaż, konserwacja i sprawdzanie urządzeń piorunochro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61312-1:2001 Ochrona przed piorunowym impulsem elektromagnetycznym. Zasady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TS 61312-2:2003 Ochrona przed piorunowym impulsem elektromagnetycznym (LEMP). Część 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kranowanie obiektów, połączenia wewnątrz obiektów i uziem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TS 61312-3:2004 Ochrona przed piorunowym impulsem elektromagnetycznym. Część 3.</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magania dotyczące urządzeń do ograniczania przepięć (SPD).</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1663-1:2002 (U) Ochrona odgromowa. Linie telekomunikacyjne. Część 1. Instalacje światłowod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1663-2:2002 (U) Ochrona odgromowa. Linie telekomunikacyjne. Część 2. Linie wykonyw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wodami metalowy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86/E-05003.01 Ochrona odgromowa obiektów budowlanych.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89/E-05003.03 Ochrona odgromowa obiektów budowlanych. Ochrona obostrzo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92/E-05003.04 Ochrona odgromowa obiektów budowlanych. Ochrona specjal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99-1:1993 Ograniczniki przepięć. Iskiemikowe zaworowe ograniczniki przepięć do sieci prądu przemien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99-4:1993 Ograniczniki przepięć. Beziskiernikowe zaworowe ograniczniki przepięć z tlenków metal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sieci prądu przemien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90/E-05029 Kod do oznaczania bar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04700:1998 Urządzenia i układy elektryczne w obiektach elektroenergetycznych. Wytycz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prowadzania pomontażowych badań odbior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04700:1998/ Az1:2000 Urządzenia i układy elektryczne w obiektach elektroenergetycznych. Wytycz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eprowadzania pomontażowych badań odbiorczych (Zmiana Az1).</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2. Inne dokumenty, instrukcje i przepisy</w:t>
      </w:r>
    </w:p>
    <w:p>
      <w:pPr>
        <w:pStyle w:val="Normal"/>
        <w:autoSpaceDE w:val="false"/>
        <w:rPr>
          <w:rFonts w:ascii="Arial" w:hAnsi="Arial" w:eastAsia="Arial" w:cs="Arial"/>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2.1. Inne dokumenty i instrukcj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arunki techniczne wykonania i odbioru robót budowlano-montażowych (tom V) Arkady, Warszawa 1990 r.</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arunki techniczne wykonania i odbioru robót budowlanych ITB część D: Roboty instalacyjne. Zeszyt 1: Instalacj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 i piorunochronne w budynkach mieszkalnych. Warszawa 2003 r.</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arunki techniczne wykonania i odbioru robót budowlanych ITB część D: Roboty instalacyjne. Zeszyt 2: Instalacj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 i piorunochronne w budynkach użyteczności publicznej. Warszawa 2004 r.</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cyfikacja techniczna wykonania i odbioru robót budowlanych. Wymagania ogólne. Kod CPV 45000000-7. Wydanie II, OWEOB Promocja - 2005 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Specyfikacja techniczna wykonania i odbioru robót budowlanych (standardowa) „Roboty w zakresie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ych (wewnętrznych)" Kod CPV 45311100-1. Wydanie I, OWEOB Promocja - 2005 r.</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oradnik montera elektryka WNT Warszawa 1997 r.</w:t>
      </w:r>
    </w:p>
    <w:p>
      <w:pPr>
        <w:pStyle w:val="Normal"/>
        <w:autoSpaceDE w:val="false"/>
        <w:rPr>
          <w:rFonts w:ascii="Arial" w:hAnsi="Arial" w:eastAsia="Arial" w:cs="Arial"/>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2.2. Ustaw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a z dnia 16 kwietnia 2004 r. o wyrobach budowlanych (Dz. U. z 2004 r. Nr 92, poz. 881).</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a z dnia 7 lipca 1994 r. Prawo budowlane (Dz. U. z 2003 r. Nr 207, poz. 2016 z późn. zmianami).</w:t>
      </w:r>
    </w:p>
    <w:p>
      <w:pPr>
        <w:pStyle w:val="Normal"/>
        <w:autoSpaceDE w:val="false"/>
        <w:rPr>
          <w:rFonts w:ascii="Arial" w:hAnsi="Arial" w:eastAsia="Arial" w:cs="Arial"/>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0.2.3. Rozporządzeni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02.09.2004 r. w sprawie szczegółowego zakresu i formy dokumentacj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rojektowej, specyfikacji technicznych wykonania i odbioru robót budowlanych oraz programu funkcjonalno-użytkowego (Dz. U. z 2004 r. Nr 202, poz. 2072, zmiana Dz. U. z 2005 r. Nr 75, 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26.06.2002 r. w sprawie dziennika budowy, montażu i rozbiórki, tablic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informacyjnej oraz ogłoszenia zawierającego dane dotyczące bezpieczeństwa pracy i ochrony zdrowia (Dz. U. z 2002 r. Nr 108, poz. 953 z późniejszymi zmianam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11 sierpnia 2004 r. w sprawie systemów oceny zgodności, wymagań, jak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winny spełniać notyfikowane jednostki uczestniczące w ocenie zgodności oraz sposobu oznaczenia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oznakowania CE (Dz. U. Nr 195, poz. 201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SZCZEGÓŁOWA SPECYFIKACJA TECHNICZNA</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WYKONANIA I ODBIORU ROBÓT BUDOWLAN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MT;Times New Roman" w:cs="TimesNewRomanPSMT;Times New Roman" w:ascii="TimesNewRomanPSMT;Times New Roman" w:hAnsi="TimesNewRomanPSMT;Times New Roman"/>
          <w:color w:val="000000"/>
        </w:rPr>
        <w:t>Kod CPV 45315700-5</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ROBOTY MONTAŻOWE URZĄDZEŃ PRZY REMONCIE ST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32"/>
          <w:szCs w:val="32"/>
        </w:rPr>
        <w:t>WODOCIĄGOWEJ MONTAŻ ROZDZIELNIC ELEKTRYCZNYCH STEROWANIE PRACĄ POMP, AUTOMATYKA I STEROWANIE PROCESEM UZDTANIANIA 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r>
    </w:p>
    <w:p>
      <w:pPr>
        <w:pStyle w:val="Normal"/>
        <w:widowControl/>
        <w:numPr>
          <w:ilvl w:val="0"/>
          <w:numId w:val="3"/>
        </w:numPr>
        <w:suppressAutoHyphens w:val="false"/>
        <w:rPr/>
      </w:pPr>
      <w:r>
        <w:rPr/>
        <w:t>Wstęp</w:t>
      </w:r>
    </w:p>
    <w:p>
      <w:pPr>
        <w:pStyle w:val="Normal"/>
        <w:widowControl/>
        <w:numPr>
          <w:ilvl w:val="0"/>
          <w:numId w:val="3"/>
        </w:numPr>
        <w:suppressAutoHyphens w:val="false"/>
        <w:rPr/>
      </w:pPr>
      <w:r>
        <w:rPr/>
        <w:t>Materiały</w:t>
      </w:r>
    </w:p>
    <w:p>
      <w:pPr>
        <w:pStyle w:val="Normal"/>
        <w:widowControl/>
        <w:numPr>
          <w:ilvl w:val="0"/>
          <w:numId w:val="3"/>
        </w:numPr>
        <w:suppressAutoHyphens w:val="false"/>
        <w:rPr/>
      </w:pPr>
      <w:r>
        <w:rPr/>
        <w:t>Sprzęt</w:t>
      </w:r>
    </w:p>
    <w:p>
      <w:pPr>
        <w:pStyle w:val="Normal"/>
        <w:widowControl/>
        <w:numPr>
          <w:ilvl w:val="0"/>
          <w:numId w:val="3"/>
        </w:numPr>
        <w:suppressAutoHyphens w:val="false"/>
        <w:rPr/>
      </w:pPr>
      <w:r>
        <w:rPr/>
        <w:t>Transport</w:t>
      </w:r>
    </w:p>
    <w:p>
      <w:pPr>
        <w:pStyle w:val="Normal"/>
        <w:widowControl/>
        <w:numPr>
          <w:ilvl w:val="0"/>
          <w:numId w:val="3"/>
        </w:numPr>
        <w:suppressAutoHyphens w:val="false"/>
        <w:rPr/>
      </w:pPr>
      <w:r>
        <w:rPr/>
        <w:t>Wykonanie robót</w:t>
      </w:r>
    </w:p>
    <w:p>
      <w:pPr>
        <w:pStyle w:val="Normal"/>
        <w:widowControl/>
        <w:numPr>
          <w:ilvl w:val="0"/>
          <w:numId w:val="3"/>
        </w:numPr>
        <w:suppressAutoHyphens w:val="false"/>
        <w:rPr/>
      </w:pPr>
      <w:r>
        <w:rPr/>
        <w:t>Kontrola jakości robót</w:t>
      </w:r>
    </w:p>
    <w:p>
      <w:pPr>
        <w:pStyle w:val="Normal"/>
        <w:widowControl/>
        <w:numPr>
          <w:ilvl w:val="0"/>
          <w:numId w:val="3"/>
        </w:numPr>
        <w:suppressAutoHyphens w:val="false"/>
        <w:rPr/>
      </w:pPr>
      <w:r>
        <w:rPr/>
        <w:t>Odbiór robót</w:t>
      </w:r>
    </w:p>
    <w:p>
      <w:pPr>
        <w:pStyle w:val="Normal"/>
        <w:widowControl/>
        <w:numPr>
          <w:ilvl w:val="0"/>
          <w:numId w:val="3"/>
        </w:numPr>
        <w:suppressAutoHyphens w:val="false"/>
        <w:rPr/>
      </w:pPr>
      <w:r>
        <w:rPr/>
        <w:t>Obmiar robót</w:t>
      </w:r>
    </w:p>
    <w:p>
      <w:pPr>
        <w:pStyle w:val="Normal"/>
        <w:widowControl/>
        <w:numPr>
          <w:ilvl w:val="0"/>
          <w:numId w:val="3"/>
        </w:numPr>
        <w:suppressAutoHyphens w:val="false"/>
        <w:rPr/>
      </w:pPr>
      <w:r>
        <w:rPr/>
        <w:t>Odbiory robót i podstawa płatności</w:t>
      </w:r>
    </w:p>
    <w:p>
      <w:pPr>
        <w:pStyle w:val="Normal"/>
        <w:widowControl/>
        <w:numPr>
          <w:ilvl w:val="0"/>
          <w:numId w:val="3"/>
        </w:numPr>
        <w:suppressAutoHyphens w:val="false"/>
        <w:rPr/>
      </w:pPr>
      <w:r>
        <w:rPr/>
        <w:t>Przepisy związan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 Wstę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1. Przedmio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dmiotem niniejszej specyfikacji technicznej (SST) są wymagania dotyczące wykonania i odbioru robót związa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 prefabrykacją i montażem rozdzielnic elektrycznych niskiego napięcia, stosowanych w obiektach stacji uzdatnia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ody przy automatyzacji procesów uzdatniania 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2. Przedmiot i zakres robót objętych S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stalenia zawarte w niniejszej specyfikacji technicznej (ST) dotyczą zasad wykonywania robót związanych 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efabrykacją i montażem rozdzielnic elektrycznych dla obiektów kubaturowych oraz obiektów budownictwa</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inżynieryjnego. ST dotyczy wszystkich czynności mających na celu wykonanie robót związanych z:</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mpletacją wszystkich materiałów i urządzeń potrzebnych do wykonania (prefabrykacji) rozdzielnic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konaniem wszelkich robót pomocniczych potrzebnych do przygotowania obudowy rozdzielnicy (w szczególności roboty ślusarsko-spawalnicze i malarskie) oraz montażu wyposażenia rozdzielnic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montowaniem wszystkich elementów, aparatów i urządzeń rozdzielnicy w sposób i w miejscu zgodnym z dokumentacją techniczną</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onaniem wszelkich połączeń instalacyjnych, szyn zbiorczych wewnętrznych przy użyciu materiałów oraz środków wg dokumentacji technicznej,</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konaniem wewnętrznych połączeń ochronnych oraz połączeń ochronnych konstrukcji pomiędzy poszczególnym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segmentami rozdzielnicy oraz z szyną uziemiającą obiektu,</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konaniem oznakowania zgodnego z dokumentacją techniczną wszystkich elementów rozdzielnicy zawartych 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prowadzeniem wymaganych prób i badań oraz potwierdzenie protokołami kwalifikującymi prefabrykat do montażu, jako element instalacji elektryczn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pakowaniem i przygotowaniem do transportu na miejsce zamontowani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ontażem rozdzielnicy w miejscu określonym w dokumentacji technicznej,</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prowadzeniem wymaganych prób, badań i pomiarów ze sporządzeniem protokołów kwalifikujących rozdzielnicę</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efabrykat) do eksploat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2.1. Rozdzielnia główna</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Zaprojektowano montaż rozdzielni zabezpieczającej obwody istniejących instalacji oraz zasilenie i sterowanie pracą urządzeń technologicznych. W rozdzielni zlokalizowano:</w:t>
      </w:r>
    </w:p>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r>
        <w:rPr>
          <w:rFonts w:eastAsia="TimesNewRomanPSMT;Times New Roman" w:cs="TimesNewRomanPSMT;Times New Roman" w:ascii="TimesNewRomanPSMT;Times New Roman" w:hAnsi="TimesNewRomanPSMT;Times New Roman"/>
          <w:sz w:val="20"/>
          <w:szCs w:val="20"/>
        </w:rPr>
        <w:t>aparaty zasilające odbiorniki związane z obiektem SUW, w tym: zasilanie oświetlenia wewnętrznego, grzejników elektrycznych, gniazd wtykowych, wentylatorów, transformator bezpieczeństw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eastAsia="TimesNewRomanPSMT;Times New Roman" w:cs="TimesNewRomanPSMT;Times New Roman" w:ascii="TimesNewRomanPSMT;Times New Roman" w:hAnsi="TimesNewRomanPSMT;Times New Roman"/>
          <w:sz w:val="20"/>
          <w:szCs w:val="20"/>
        </w:rPr>
        <w:t>sterownik PLC z obsługą do 64 modułów We/Wy, zintegrowane interfejsy: 1 x RS 232 (PGU) lub RS 485, port Ethernet TCP/IP</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moduł telemetryczny,</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sterowania i zasilania pompy głębinowej (przetwornica częstotliwości ACS 150),</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zasilania i sterowania sprężarkami ,</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 zasilania pompy dozującej dla potrzeb awaryjnej dezynfekcji wody,</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kłady pomiarowe poziomów napełnienia, w tym ;</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obwody pomiaru lustra wody w studni głębinowej,</w:t>
      </w:r>
    </w:p>
    <w:p>
      <w:pPr>
        <w:pStyle w:val="Normal"/>
        <w:autoSpaceDE w:val="false"/>
        <w:rPr>
          <w:rFonts w:ascii="SymbolMT;Times New Roman" w:hAnsi="SymbolMT;Times New Roman" w:eastAsia="SymbolMT;Times New Roman" w:cs="SymbolMT;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obwody pomiaru lustra wody w odstojniku wód popłucznych,</w:t>
      </w:r>
    </w:p>
    <w:p>
      <w:pPr>
        <w:pStyle w:val="Normal"/>
        <w:autoSpaceDE w:val="false"/>
        <w:rPr>
          <w:rFonts w:ascii="SymbolMT;Times New Roman" w:hAnsi="SymbolMT;Times New Roman" w:eastAsia="SymbolMT;Times New Roman" w:cs="SymbolMT;Times New Roman"/>
          <w:sz w:val="20"/>
          <w:szCs w:val="20"/>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transformator podstawowy zasilania układów automatyki napięciem 24 VDC.</w:t>
      </w:r>
    </w:p>
    <w:p>
      <w:pPr>
        <w:pStyle w:val="Normal"/>
        <w:autoSpaceDE w:val="false"/>
        <w:rPr/>
      </w:pPr>
      <w:r>
        <w:rPr>
          <w:rFonts w:eastAsia="SymbolMT;Times New Roman" w:cs="SymbolMT;Times New Roman" w:ascii="SymbolMT;Times New Roman" w:hAnsi="SymbolMT;Times New Roman"/>
          <w:sz w:val="20"/>
          <w:szCs w:val="20"/>
        </w:rPr>
        <w:t xml:space="preserve">• </w:t>
      </w:r>
      <w:r>
        <w:rPr>
          <w:rFonts w:eastAsia="TimesNewRomanPSMT;Times New Roman" w:cs="TimesNewRomanPSMT;Times New Roman" w:ascii="TimesNewRomanPSMT;Times New Roman" w:hAnsi="TimesNewRomanPSMT;Times New Roman"/>
          <w:sz w:val="20"/>
          <w:szCs w:val="20"/>
        </w:rPr>
        <w:t>UPS dla zasilania sterownika i modemu telemetrycznego.</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Drzwi hali wyposażyć w :</w:t>
      </w:r>
    </w:p>
    <w:p>
      <w:pPr>
        <w:pStyle w:val="Normal"/>
        <w:autoSpaceDE w:val="false"/>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dwustanowy zasilania sterownika PLC wraz z diodą sygnalizacyjną informującą o załączeniu napięcia n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TimesNewRomanPSMT;Times New Roman" w:cs="TimesNewRomanPSMT;Times New Roman" w:ascii="TimesNewRomanPSMT;Times New Roman" w:hAnsi="TimesNewRomanPSMT;Times New Roman"/>
          <w:sz w:val="20"/>
          <w:szCs w:val="20"/>
        </w:rPr>
        <w:t>sterowniku,</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dwustanowy zasilania układów sterowania wraz z diodą sygnalizacyjną informującą o załączeniu napięci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i trójpołożeniowe ŁK dla odbiorników technologicznych zlokalizowanych w obiekcie SUW, pozwalających na wybór trybu sterowania "AUTO-STOP-RĘKA", (nad każdym z łączników jest zlokalizowana dioda informująca o stanie pracy odbiornik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wyłącznik główny napięcia.</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terminal operatorski z ekranem dotykowym LCD 7,5” TFT 640x480, z podświetleniem i 2 uniwersalnymi portami komunikacyjnymi RS232/485, 2 porty USB (Host i Device), port Ethernet 10/100 Mbit/s, slot dla dodatkowych kart SD, zegar sprzętowy, pamięć RAM 64 MB, pamięć flash 32 MB.</w:t>
      </w:r>
    </w:p>
    <w:p>
      <w:pPr>
        <w:pStyle w:val="Normal"/>
        <w:autoSpaceDE w:val="false"/>
        <w:rPr>
          <w:rFonts w:ascii="Wingdings-Regular;Times New Roman" w:hAnsi="Wingdings-Regular;Times New Roman" w:eastAsia="Wingdings-Regular;Times New Roman" w:cs="Wingdings-Regular;Times New Roman"/>
          <w:sz w:val="20"/>
          <w:szCs w:val="20"/>
        </w:rPr>
      </w:pPr>
      <w:r>
        <w:rPr>
          <w:rFonts w:eastAsia="Wingdings-Regular;Times New Roman" w:cs="Wingdings-Regular;Times New Roman" w:ascii="Wingdings-Regular;Times New Roman" w:hAnsi="Wingdings-Regular;Times New Roman"/>
          <w:sz w:val="20"/>
          <w:szCs w:val="20"/>
        </w:rPr>
        <w:t xml:space="preserve">􀂾 </w:t>
      </w:r>
      <w:r>
        <w:rPr>
          <w:rFonts w:eastAsia="TimesNewRomanPSMT;Times New Roman" w:cs="TimesNewRomanPSMT;Times New Roman" w:ascii="TimesNewRomanPSMT;Times New Roman" w:hAnsi="TimesNewRomanPSMT;Times New Roman"/>
          <w:sz w:val="20"/>
          <w:szCs w:val="20"/>
        </w:rPr>
        <w:t>łącznik trójpołożeniowy ŁK dla wyboru trybu pracy układu ogrzewania,</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Rozdzielnię wyposażyć w szynę ochronną i szynę neutralną. Po wykonaniu rozdzielnic należy sporządzić szczegółową dokumentację powykonawcz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2.2. Wytyczne programu automatycznego sterow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bieg procesów zachodzących na stacji uzdatniania będzie kontrolowany i zarządzany przez sterowni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kroprocesorowy PLC.</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erownik jest urządzeniem swobodnie programowalnym oraz posiada budowę modułową umożliwiającą łatwą rozbudowę konfiguracji bez konieczności wymiany całego urządzenia. W zakresie czynności eksploatacyjnych układ będzie automatycznie sterował:</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pompy głębinowej,</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pompy dozującej,</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acą sprężarek,</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daniem sterownika będzie:</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ntrolowanie stanu urządzeń,</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abezpieczenie urządzeń przed możliwością uszkodzenia w chwili wystąpienia stanów awaryjnych,</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znawanie i sygnalizowanie stanów awaryjnych,</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amoczynny powrót stacji do pracy po zaniku zasilania elektrycznego.</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celu pomiaru wartości fizycznych, sterowania i kontroli poprawności działania systemu wodociągowego zaprojektowano montaż urządzeń pomiarowych, w tym:</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odomierzy i przepływomierzy z nadajnikiem do pomiaru objętości i natężenia przepływu wody,</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czujniki do pomiaru poziomu wody w studniach głębinowych i odstojniku wód popłucznych,</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anometry kontrolne i przetworniki analogowe do pomiaru wysokości ciśnienia w instalacji wod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 instalacji sprężonego powietrz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czynności osób obsługujących stację ograniczać się będzie do okresowego:</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zupełniania podchlorynu sodowego,</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ntrolowania poprawności działania urządzeń st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programowanie panelu należy zsynchronizować z oprogramowaniem sterownika w sposób umożliwiający odczytanie podstawowych parametrów procesu technologicznego (ciśnienia i przepływu w poszczególnych rurociągach, poziomów wody, czasów pracy poszczególnych urządzeń) oraz stanów awaryj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2.3. Wizualizacja procesu technologicznego</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bieg procesów zachodzących na stacji uzdatniania będzie wizualizowany poprzez połączenie sterownika PLC z modemem MT 202 (modbus RTU) przystosowanym do montażu w rozdzielni. W ramach wizulalizacji procesu technologicznego należy uwzględnić:</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ontaż bezprzewodowych modułów komunikacyjnych GPRS-Modbus – Inventia - MT-202 (montaż jednej sztuki na obiekcie SUW oraz drugiej w siedzibie Zamawiającego),</w:t>
      </w:r>
    </w:p>
    <w:p>
      <w:pPr>
        <w:pStyle w:val="Normal"/>
        <w:autoSpaceDE w:val="false"/>
        <w:rPr>
          <w:rFonts w:ascii="Wingdings-Regular;Times New Roman" w:hAnsi="Wingdings-Regular;Times New Roman" w:eastAsia="Wingdings-Regular;Times New Roman" w:cs="Wingdings-Regular;Times New Roman"/>
          <w:color w:val="000000"/>
          <w:sz w:val="20"/>
          <w:szCs w:val="20"/>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Wykonanie aplikacji obiektowej systemu wizualizacji </w:t>
      </w:r>
    </w:p>
    <w:p>
      <w:pPr>
        <w:pStyle w:val="Normal"/>
        <w:autoSpaceDE w:val="false"/>
        <w:rPr/>
      </w:pPr>
      <w:r>
        <w:rPr>
          <w:rFonts w:eastAsia="Wingdings-Regular;Times New Roman" w:cs="Wingdings-Regular;Times New Roman" w:ascii="Wingdings-Regular;Times New Roman" w:hAnsi="Wingdings-Regular;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 xml:space="preserve">Opracowanie instrukcji obsługi, dokumentacji powykonawczej, </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ystem wizualizacji SCADA musi spełniać następujące wymagania:</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leży zapewnić możliwość konfiguracji okresu czasu pomiędzy poszczególnymi zapytaniami z poziomu system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CADA. W przypadku wystąpienia jakiegokolwiek sygnału alarmowego na obiekcie należy skonfigurować łączność</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ak, aby łączność została nawiązana poza standardową kolejką wymiany danych.</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izualizacja wszystkich sygnałów i pomiarów wchodzących do sterownika PLC w systemie SCADA.</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pomp zainstalowanych na stacji należy zapewnić możliwość wyłączenia ich z globalnego trybu Automatyc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i przejścia do trybu zdalnego ręcznego. W trybie zdalnym ręcznym należy zapewnić możliwość załączenia/wyłącze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ażdej z pomp. Dla tego trybu pracy pompy należy zabezpieczyć przed suchobiegiem.</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zapewnić możliwość zmiany wszystkich nastaw technologicznych umożliwiających</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funkcjonalne zarządzanie stacją (m.in. wszystkie nastawy przewidziane obecnie do zmiany na panelu operatorskim).</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leży przewidzieć przycisk zatrzymania/uruchomienia stacji. Po zatrzymaniu stacji wszystkie urządze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ze powinny „przyjąć” pozycje/stany bezpieczne dla postoju stacji.</w:t>
      </w:r>
    </w:p>
    <w:p>
      <w:pPr>
        <w:pStyle w:val="Normal"/>
        <w:autoSpaceDE w:val="false"/>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wybranych pomiarów analogowych należy przewidzieć awarie od przekroczenia wartości prog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nimalnych i/lub maksymalnych). Dla konkretnych pomiarów należy przewidzieć możliwość konfigurowania</w:t>
      </w:r>
    </w:p>
    <w:p>
      <w:pPr>
        <w:pStyle w:val="Normal"/>
        <w:autoSpaceDE w:val="false"/>
        <w:rPr>
          <w:rFonts w:ascii="SymbolMT;Times New Roman" w:hAnsi="SymbolMT;Times New Roman" w:eastAsia="SymbolMT;Times New Roman" w:cs="Symbol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gów alarmowych z systemu SCADA.</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pomp, układów dozowania, należy przewidzieć możliwość zdalnego odstawienia od pracy.</w:t>
      </w:r>
    </w:p>
    <w:p>
      <w:pPr>
        <w:pStyle w:val="Normal"/>
        <w:autoSpaceDE w:val="false"/>
        <w:rPr>
          <w:rFonts w:ascii="SymbolMT;Times New Roman" w:hAnsi="SymbolMT;Times New Roman" w:eastAsia="SymbolMT;Times New Roman" w:cs="SymbolMT;Times New Roman"/>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przewidzieć stworzenie raportów oraz trendów (do ustalenia na etapie realizacji),</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SymbolMT;Times New Roman" w:cs="SymbolMT;Times New Roman" w:ascii="SymbolMT;Times New Roman" w:hAnsi="SymbolMT;Times New Roman"/>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systemie SCADA należy przewidzieć wyświetlanie oraz kasowanie/potwierdzanie alarm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3. Określenia podstawowe, defini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kreślenia podane w niniejszej specyfikacji technicznej (SST) są zgodne z odpowiednimi normami oraz określeni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anymi w ST „Wymagania ogólne" Kod CPV 45000000-07, a także podanymi poniż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a elektryczna (tablica) - zespół aparatury odpowiednio dobranej i połączonej w bloki funkcjonalne (pol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 Szczegóły konstrukcyjne podane są 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jekcie realizacyjnym , część elektryczna .</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lasa ochronności - umowne oznaczenie, określające możliwości ochronne urządzenia, ze względu na jego cech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udowy, przy bezpośrednim dotyk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opień ochrony obudowy IP - określona w PN-EN 60529:2003, umowna miara ochrony przed dotykiem element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posażenia rozdzielnicy oraz przed przedostaniem się ciał stałych, wnikaniem cieczy (szczególnie wody) i gazów, 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którą zapewnia odpowiednia obud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posażenie rozdzielnicy elektrycznej - zespół aparatury i systemów połączeń wewnętrznych potrzebnych do realiz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elkich celów wyznaczonych danej rozdzielni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wód instalacji elektrycznej - zespół elementów połączonych pośrednio lub bezpośrednio ze źródłem energi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j za pomocą chronionego przed przetężeniem wspólnym zabezpieczeniem, kompletu odpowiedni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onych przewodów elektrycznych. W skład obwodu elektrycznego wchodzą przewody pod napięciem, przewod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chronne oraz wszelkie urządzenia zmieniające parametry elektryczne obwodu, rozdzielcze, sterownicze i sygnalizacyj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wiązane danym punktem zasilania w energię (zabezpieczen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eklaracja zgodności - oświadczenie producenta lub jego upoważnionego przedstawiciela stwierdzające, na jego</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yłączną odpowiedzialność, że wyrób budowlany jest zgodny ze zharmonizowaną specyfikacją techniczną a w przypadku braku takiej z Polską Normą wyrobu, niemającą statusu normy wycofanej lub aprobatą technicz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4. Ogólne wymagania dotyczące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robót jest odpowiedzialny za jakość ich wykonania oraz za zgodność z dokumentacją projektow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ami technicznymi i poleceniami Inspektora nadzoru. Ogólne wymagania dotyczące robót podano w S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t>
      </w:r>
      <w:r>
        <w:rPr>
          <w:rFonts w:eastAsia="TimesNewRomanPSMT;Times New Roman" w:cs="TimesNewRomanPSMT;Times New Roman" w:ascii="TimesNewRomanPSMT;Times New Roman" w:hAnsi="TimesNewRomanPSMT;Times New Roman"/>
          <w:color w:val="000000"/>
          <w:sz w:val="20"/>
          <w:szCs w:val="20"/>
        </w:rPr>
        <w:t>Wymagania ogólne" Kod CPV 45000000-7, pkt. 1.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1.5. Dokumentacja robót montażowych i prefabrykacyjn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ę robót montażowych i prefabrykacyjnych stanowią:</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jekt budowlany i wykonawczy w zakresie wynikającym z rozporządzenia Ministra Infrastruktury z 02.09.2004 r.</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prawie szczegółowego zakresu i formy dokumentacji projektowej, specyfikacji technicznych wykonania 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u robót budowlanych oraz programu funkcjonalno-uźytkowego (Dz. U. z 2004 r. Nr 202, poz. 2072, zmiana Dz. U. z 2005 r. Nr 75, 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cyfikacje techniczne wykonania i odbioru robót (obligatoryjne w przypadku zamówień publicznych), sporządzo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godnie z rozporządzeniem Ministra Infrastruktury z dnia 02.09.2004 r. w sprawie szczegółowego zakresu 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formy dokumentacji projektowej, specyfikacji technicznych wykonania i odbioru robót budowlanych oraz program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funkcjonalno-uźytkowego (Dz. U. z 2004 r. Nr 202, poz. 2072, zmiana Dz. U. z 2005 r. Nr 75, 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ennik budowy prowadzony zgodnie z rozporządzeniem Ministra Infrastruktury z dnia 26 czerwca 2002 r. w sprawie dziennika budowy, montażu i rozbiórki, tablicy informacyjnej oraz ogłoszenia zawierającego dane dotycząc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bezpieczeństwa pracy i ochrony zdrowia (Dz. U. z 2002 r. Nr 108, poz. 953 z późn. zmian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y świadczące o dopuszczeniu do obrotu i powszechnego lub jednostkowego zastosowania użytych wyrob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budowlanych, zgodnie z ustawą z 16 kwietnia 2004 r. o wyrobach budowlanych (Dz. U. z 2004 r. Nr 92, poz. 881), karty techniczne wyrobów lub zalecenia producentów dotyczące stosowania wyrobów,</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tokoły odbiorów częściowych, końcowych oraz robót zanikających i ulegających zakryciu z załączonym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rotokołami z badań kontrol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umentacja powykonawcza (zgodnie z art. 3, pkt 14 ustawy Prawo budowlane z dnia 7 lipca 1994 r. - Dz. U. z 2003 r. Nr 207, poz. 2016 z późniejszymi zmian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efabrykację i montaż rozdzielnic należy wykonywać na podstawie dokumentacji projektowej i szczegółow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ecyfikacji technicznej wykonania i odbioru robót montażowych i prefabrykacji, opracowanych dla konkretnego</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edmiotu zamów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 WYMAGANIA DOTYCZĄCE WŁAŚCIWOŚCI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elkie nazwy własne produktów i materiałów przywołane w specyfikacji służą ustaleniu pożądanego standard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nia i określenia właściwości i wymogów technicznych założonych w dokumentacji technicznej dl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jektowanych rozwiązań.</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puszcza się zamieszczenie rozwiązań w oparciu o produkty (wyroby) innych producentów pod warunkie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łniania tych samych właściwości technicz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dstawienia zamiennych rozwiązań na piśmie (dane techniczne, atesty, dopuszczenia do stosowa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uzyskanie akceptacji projektant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1. Ogólne wymagania dotyczące właściwości materiałów, ich pozyskiwania i składowania podano w S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w:t>
      </w:r>
      <w:r>
        <w:rPr>
          <w:rFonts w:eastAsia="TimesNewRomanPS-BoldMT;Times New Roman" w:cs="TimesNewRomanPS-BoldMT;Times New Roman" w:ascii="TimesNewRomanPS-BoldMT;Times New Roman" w:hAnsi="TimesNewRomanPS-BoldMT;Times New Roman"/>
          <w:b/>
          <w:bCs/>
          <w:color w:val="000000"/>
          <w:sz w:val="20"/>
          <w:szCs w:val="20"/>
        </w:rPr>
        <w:t>Wymagania ogólne" Kod CPV 45000000-7, pkt 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 wykonania i montażu instalacji i urządzeń elektrycznych w obiektach budowlanych należy stosować przewody, kable, osprzęt oraz aparaturę i urządzenia elektryczne posiadające dopuszczenie do stosowania w budownictwi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 dopuszczone do obrotu i stosowania uznaje się wyroby, dla których producent lub jego upoważniony przedstawiciel:</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okonał oceny zgodności z wymaganiami dokumentu odniesienia według określonego systemu oceny zgodnośc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dokumentami odniesienia, takimi jak: zharmonizowane specyfikacj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echniczne, normy opracowane przez Międzynarodową Komisję Elektrotechniczną (IEC) i wprowadzone do zbi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lskich Norm, normy krajowe opracowane z uwzględnieniem przepisów bezpieczeńst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Międzynarodowej Komisji ds. Przepisów Dotyczących Zatwierdzenia Sprzętu Elektrycznego (CEE), aprobat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technicz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znakował wyroby znakiem CE lub znakiem budowlanym B zgodnie z obowiązującymi przepis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deklarację zgodności z uznanymi regułami sztuki budowlanej, dla wyrobu umieszczonego w określonym</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rzez Komisję Europejską wykazie wyrobów mających niewielkie znaczenie dla zdrowia i bezpieczeństw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dał oświadczenie, że zapewniono zgodność wyrobu budowlanego, dopuszczonego do jednostkowego zastosowania w obiekcie budowlanym, z indywidualną dokumentacją projektową, sporządzoną przez projektanta obiektu lub z ni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zgodnion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ie innych wyrobów, wyżej nie wymienionych, jest możliwe pod warunkiem posiadania przez 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opuszczenia do stosowania w budownictwie i uwzględnienia ich w zatwierdzonym projekcie dotyczącym montaż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urządzeń elektroenergetycznych w obiekcie budowlany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2. Rodzaje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do prefabrykacji i montażu rozdzielnic powinny odpowiadać wymaganiom zawartym w dokumentach odniesienia (normach, aprobatach technicznych).Szczegółowe wyposażenie rozdzielnicy zostało zawarte w projekcie realizacyjnym, branża elektrycz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2.2.1. Obud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anowią element pomocniczy przy budowie rozdzielnicy elektrycznej (samodzielnie nie są elementem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przestrzegać stosowania tylko takich zamienników obudów, które wymieniane są jako marka referencyj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PN-EN 50298:2004, PN-EN 62208:2005 (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Listwy oraz linki uziemienia powinny wyróżniać się odpowiednimi kolorami, zgodnie z PN-EN 60446:2004.</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2.2.2. Wyposażenie wewnętrzne rozdzielni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kład zestawu elementów wewnętrznych rozdzielnicy określa projekt, jednocześnie wykonujący prefabrykację</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winien sprawdzić czy wszystkie zaprojektowane elementy wyposażenia wewnętrznego posiadają nadany przez wytwórcę certyfikat zgodności lub aprobatę techniczną bądź deklarację zgod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przestrzegać stosowania tylko takich zamienników elementów wewnętrznych rozdzielnicy, które wymieniane są jako marka referencyj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sprzęt ten należy montować do obudowy za pomocą: płyty montażowej lub płyty zabudowy, szyn lub belek noś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unifikowanych lub zaprojektowanych, półek i szuflad.</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łączenia wewnętrzne elementów należy wykonywać za pomocą: szyn poprzez zaciski szynowe, szyn elastycznych, zacisków przyłączeniowych lub przewodów. Przewody o przekroju żyły do 2,5 (4) mm należy pocynować, natomiast na przewody powyżej 4 mm należy montować końcówki kablowe wg instrukcji producent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2.2.3. Elementy mocujące rozdzielni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ujący montaż rozdzielnicy lub każdego z jej segmentów powinien sprawdzić czy wszystkie zaprojektow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elementy mocujące posiadają nadany przez wytwórcę certyfikat zgodności lub aprobatę techniczną bądź deklarację</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god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stawowe sposoby montaż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zabetonowanie w podłożu lub ścianie przygotowanych w obudowie kotew stal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osadzenie w podłożu przy użyciu kołków kotwiących lub rozporowych (otwory do mocowania przygotowane w obudowi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 przykręcenie za pomocą materiałów złącznych lub przyspawanie do przygotowanej konstrukcji wsporcz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3. Warunki przyjęcia na budowę wyrobów do robót montażowych i prefabrykacji rozdzielni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roby do robót montażowych i prefabrykacji rozdzielnic mogą być przyjęte na budowę, jeśli spełniają następując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warunk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ą zgodne z ich wyszczególnieniem i charakterystyką podaną w dokumentacji projektowej i specyfikacji technicznej</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szczegółowej) SST,</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ą właściwie oznakowane i opakowan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łniają wymagane właściwości wskazane odpowiednimi dokumentami odniesieni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oducent dostarczył dokumenty świadczące o dopuszczeniu do obrotu i powszechnego lub jednostkow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ia, a w odniesieniu do fabrycznie przygotowanych prefabrykatów również karty katalogowe wyrobów lub</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firmowe wytyczne stosowania wyrob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iedopuszczalne jest stosowanie do robót montażowych i prefabrykacji - wyrobów i materiałów niezna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chodzeni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rzyjęcie materiałów i wyrobów na budowę powinno być potwierdzone wpisem do dziennika bud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2.4. Warunki przechowywania wyrobów do montażu i prefabrykacji rozdzielnic</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i prefabrykaty pakowane powinny być przechowywane i magazynowane zgodnie z instrukc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ducenta oraz wymaganiami odpowiednich nor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mieszczenie magazynowe do przechowywania wyrobów opakowanych powinno być suche i zabezpieczone przed</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zawilgoceniem.</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3. WYMAGANIA DOTYCZĄCE SPRZĘTU, MASZYN I NARZĘDZ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3.1. Ogólne wymagania dotyczące sprzętu podano w SST „Wymagania ogólne" Kod CPV 45000000-7, pkt 3</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ace można wykonywać przy pomocy wszelkiego sprzętu zaakceptowanego przez Inspektora nadz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awanie powinno odbywać się przy użyciu spawarek o parametrach wymaganych dla grubości materiałów użytych n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oszczególne elementy obudowy, dla łączenia elementów miedzianych należy stosować spawanie gazowe lub łukowe w osłonie gazowej.</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 WYMAGANIA DOTYCZĄCE TRANSPORT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1. Ogólne wymagania dotyczące transportu podano w SST „Wymagania ogólne" Kod CPV 45000000-7, pkt4</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4.2. Transport materiał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transportu na budowę z miejsca składowania po prefabrykacji należy zachować ostrożność aby nie uszkodzi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montowanych elementów wewnętr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uże rozdzielnice należy przygotować do transportu dzieląc na elementy o wadze umożliwiającej łatwe dostarczenie n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miejsce zabudowywania. Stosować opakowania w przypadku możliwości uszkodzeń transportow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 WYMAGANIA DOTYCZĄCE WYKONANIA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1. Ogólne zasady wykonania robót podano w SST „Wymagania ogólne" Kod CPV 45000000-7, pkt 5</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a jest odpowiedzialny za prowadzenie robót zgodnie z dokumentacją techniczną i umową oraz za jakoś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stosowanych materiałów i jakość wykonanych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Roboty winny być wykonane zgodnie z projektem, wymaganiami SST oraz poleceniami inspektora nadzo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2. Prefabrykacja rozdzielnic elektrycz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prowadzenie prefabrykacji rozdzielnicy dokonuje się w oparciu o projekt techniczny, uwzględniający wymag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awiane wyrobowi. Do najważniejszych wymogów należą: stopień ochrony, ilość wolnego miejsca do montaż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lokalizacja (rodzaj pomieszczenia) typ rozdzielnicy, dane dotyczące sieci zasilającej, miejsce zasilania i odpływów oraz</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kroje kabli, specyfikacja wyposażenia. W oparciu o powyższe dane należy sporządzić schemat ideowy, który zwykle jest załącznikiem do dokument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stępnym etapem jest rozrysowanie widoku i wyposażenia rozdzielnicy w celu uzgodnienia planu z inspektorem nadzoru lub technologiem. Przy nieskomplikowanych rozdzielnicach etap ten można pominąć.</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o skompletowaniu wszystkich potrzebnych wg specyfikacji elementów rozdzielnicy należy dokonać mocowania i połączeń aparatów i urządzeń wg zaleceń producent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 skomplikowanych układach wyposażenia należy sporządzić kartę technologiczną dla prefabrykacji, stanowi o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łącznik do protokółu zdawczego rozdzielni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efabrykacja rozdzielnicy elektrycznej powinna uwzględniać wszelkie wytyczne projektanta co do wymaganych ce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budowy, a w szczególnośc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opień ochronnośc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miary zewnętrzne każdego elementu obudow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typ rozdzielnicy ze względu na sposób montażu: wolnostojąca, przyścienna, naścienna, wnękow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typ rozdzielnicy ze względu na napięcie robocze: średniego napięcia, niskiego napięcia, słaboprądow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osób zasilania i odpływu: „od góry" lub „od dołu",</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typ przyłączenia do instalacji: płyty przepustowe, dławice, zaciski, przyłączenie bezpośrednie,</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osób mocowania wyposażenia w obudowie: płyty montażowe i osłonowe, elementy dystansowe, szyny nośn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unifikowane lub zaprojektowane, opracowane wg wymagań normy PN-EN 60439-2:2004,</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dzaj materiału i kolor elementów obudowy,</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osób zabezpieczenia przed dostępem osób nieuprawnionych, opracowane wg wymagań normy PN-EN 60439-</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3:2004,</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mpletność montażu wyposażenia dodatkowego,</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kompletność i prawidłowość opisów oraz znaków wytypowanych dla danej rozdzielnicy; znaki znajdujące się wewnątrz i na zewnątrz rozdzielnicy,</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znakowanie aparatury i okablowania w rozdzielnicy winno być wykonane w sposób czytelny najlepiej przy pomoc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rukarki i nie powinno zakrywać danych technicznych aparatów i osprzętu,</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 każdej rozdzielnicy (najlepiej w drzwiczkach) powinna znajdować się kieszeń przeznaczona na rysunek</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chematu rozdzielni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e względu na funkcje jaką spełniają można wyróżnić rozdzielnice i sterownice. Oba typy tablic mogą być wykona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o: główne, podrozdzielnice i rozdzielnice (sterownice) odbiorcze np. obwodowe, piętrowe lub wydzielone dla konkretnych insta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e względu na sposób montażu rozróżnia się następujące typ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olnostoj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przyścien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isząca (naścienn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wnęk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a (sterownica) musi spełniać wymogi PN-EN 60439-1:2003 (zgodnej z międzynarodową IEC-439-1).</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magane jest świadectwo badań dla prefabrykowanej rozdzielnicy lub sterownicy, zgodne z ww. wymogami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a (sterownica) przeznaczona do zainstalowania na terenach budów musi spełniać wymogi norm PN-EN</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60439-4:2004 oraz PN-EN 60439-4:2005(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a (sterownica) przeznaczona do zainstalowania w miejscach ogólnodostępnych musi spełniać wymogi normy PN-EN 60439-5:2002.</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a (sterownica) powinna być wyposażona w maskownicę z tworzywa sztucznego, chroniącą przed skutk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pięcia dotykowego, jeśli występuje możliwość kontaktu bezpośredniego z elementami pod napięciem.</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konstrukcje przyścienne rozdzielnic (sterownic) powinny zapewniać dostęp do kompletu element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konawczych od front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 konstruowaniu rozdzielnicy (sterownicy) należy przewidzieć rozwiązanie pozwalające na ewentualną rozbudowę</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układu, bez konieczności zmiany systemu rozdzielnic (w przypadku, kiedy pozostawiona np. dwudziestoprocentow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ezerwa miejsca okaże się niewystarczając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posób rozmieszczenia montowanego wewnątrz wyposażenia powinien uwzględniać zasadę jednorodności w ram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dzielonego segmentu rozdzielnicy oraz równomierności rozkładu w ramach dysponowanej powierzchn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e (sterownice) montowane poza pomieszczeniami ruchu elektrycznego powinny być wykonane minimum w II klasie ochronnośc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pomieszczeniach rozdzielnic SN, NN i rozdzielnic piętrowych należy przewidzieć dywaniki izolacyjne, stanowiąc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andardowe ich wyposażeni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drzwiach rozdzielnicy (sterownicy) winien znajdować się szyld z nazwą rozdzielnicy zgodną z nazwą rozdzielnicy ze schematu głównego zasilania budynku. Szyld winien być przymocowany w sposób trwał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5.3. Montaż rozdzielnic elektryczn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robót obejmuj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mieszczenie w strefie montaż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akowani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ienie na miejscu montażu wg projektu,</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znaczenie miejsca zainstalowani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trasowanie,</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konanie ślepych otworów poprzez podkucie we wnęce albo kucie ręczne lub mechaniczne, wierceni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mechaniczne otworów w sufitach, ścianach lub podłoża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sadzenie kołków osadczych plastikowych oraz dybli, śrub kotwiących lub wsporników wraz z zabetonowaniem,</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montaż wraz z regulacją mechaniczną elementów odmontowanych na czas mocowania (drzwiczki, klamki, zamk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okryw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dłączenie uziemieni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rawdzenie prawidłowości usytuowania w pomieszczeniu, w szczególności zachowania minimalnych szerokośc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rzejść i dróg ewakuacyjn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rawdzenie prawidłowości działania po zamontowaniu,</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zeprowadzenie prób i bad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y podłączaniu rozdzielnicy do instalacji elektrycznej należy pamiętać aby wszystkie kable odpływowe wyposażyć</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w szyldy z adresami, warunek ten jest szczególnie ważny przy dużej ilości kabli odpływowych.</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 KONTROLA JAKOŚCI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1. Ogólne zasady kontroli jakości robót podano w SST „Wymagania ogólne"</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2. Szczegółowy wykaz oraz zakres pomontażowych badań rozdzielnic zawarty jest w PN-EN 60439-1:2003 i PN-E-04700:1998/Az1:2000</w:t>
      </w:r>
    </w:p>
    <w:p>
      <w:pPr>
        <w:pStyle w:val="Normal"/>
        <w:autoSpaceDE w:val="false"/>
        <w:rPr>
          <w:rFonts w:ascii="Arial" w:hAnsi="Arial" w:eastAsia="Arial" w:cs="Arial"/>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3. Ponadto należy wykonać sprawdzenia odbiorcze składające się z oględzin częściowych i końcowych polegających na kontrol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godności dokumentacji powykonawczej z projektem i ze stanem faktyczny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godności połączeń z ustalonym w dokumentacji powykonawcz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napisów informacyjno-ostrzegawcz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ałania przyrządów kontrolno-pomiarowych i rejestrujących (liczniki energii elektryczn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ałania sygnalizacji stanu położenia łącznik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i gotowości ruchowej aparatury i napędów łącznik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zewnętrznego głowic kablow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kanałów kablowych, kabli i konstrukcji wsporcz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ochrony przeciwporażeni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urządzeń wentylacyjnych - chłodzenie rozdzielnic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chematu stacji, rozdzielnicy lub sterownic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tanu i kompletności dokumentacji eksploatacyjn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rawdzenie ciągłości przewodów fazowych, neutralnych i ochronnych,</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prawności wykonania połączeń śrubowych instalacji elektrycznej potwierdzonych protokołem przez wykonawcę montażu.</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datkowo dla rozdzielnic SN-15 do 30 kV należy wykonać sprawdzenia odbiorcze polegające n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ach rezystancji izolacji głównej wyłącznik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ach rezystancji torów prądowych wyłącznik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ach rezystancji, czasów własnych i czasów niejednoczesności zamykania i otwierania wyłącznik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badania gazów wyłączników z SF6 Geżeli wymaga tego producent),</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róbach szczelności wyłączników z SF6 (jeżeli wymaga tego producent),</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ów czasów łączenia układów zwiemik - odłącznik,</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ów rezystancji izolacji uzwojeń pierwotnych i wtórnych przekładnikó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la układów sterowniczo-sygnalizacyjno-pomiarowych sprawdzenia odbiorcze polegają n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pomiarach rezystancji izolacj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rawdzeniach funkcjonalnych, ruchowych i nastawcz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badaniu przyrządów kontrolno-pomiarowych i rejestrujących (analizatory siec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zbadaniu wartości nastawczych wyłączników, przekaźników termicznych, przekaźników róźnicowo prądowych, it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ezystancja izolacji obwodów nie powinna być mniejsza niż 50 MQ. Rezystancja izolacji poszczególnych obwodów wraz z</w:t>
      </w:r>
    </w:p>
    <w:p>
      <w:pPr>
        <w:pStyle w:val="Normal"/>
        <w:autoSpaceDE w:val="false"/>
        <w:rPr/>
      </w:pPr>
      <w:r>
        <w:rPr>
          <w:rFonts w:eastAsia="TimesNewRomanPSMT;Times New Roman" w:cs="TimesNewRomanPSMT;Times New Roman" w:ascii="TimesNewRomanPSMT;Times New Roman" w:hAnsi="TimesNewRomanPSMT;Times New Roman"/>
          <w:color w:val="000000"/>
          <w:sz w:val="20"/>
          <w:szCs w:val="20"/>
        </w:rPr>
        <w:t xml:space="preserve">urządzeniami nie powinna być mniejsza niż 20 </w:t>
      </w:r>
      <w:r>
        <w:rPr>
          <w:rFonts w:eastAsia="TimesNewRomanPS-ItalicMT;Times New Roman" w:cs="TimesNewRomanPS-ItalicMT;Times New Roman" w:ascii="TimesNewRomanPS-ItalicMT;Times New Roman" w:hAnsi="TimesNewRomanPS-ItalicMT;Times New Roman"/>
          <w:i/>
          <w:iCs/>
          <w:color w:val="000000"/>
          <w:sz w:val="20"/>
          <w:szCs w:val="20"/>
        </w:rPr>
        <w:t xml:space="preserve">MCI. </w:t>
      </w:r>
      <w:r>
        <w:rPr>
          <w:rFonts w:eastAsia="TimesNewRomanPSMT;Times New Roman" w:cs="TimesNewRomanPSMT;Times New Roman" w:ascii="TimesNewRomanPSMT;Times New Roman" w:hAnsi="TimesNewRomanPSMT;Times New Roman"/>
          <w:color w:val="000000"/>
          <w:sz w:val="20"/>
          <w:szCs w:val="20"/>
        </w:rPr>
        <w:t>Pomiaru należy dokonać miernikiem rezystancji instalacji o napięciu 1 kV.</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o wykonaniu oględzin należy sporządzić protokóły z przeprowadzonych badań zgodnie z wymogami zawartymi w normie PN-IEC 60364-6-61:200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6.4. Zasady postępowania z wadliwie wykonanymi robotami i materiał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szystkie materiały, urządzenia i aparaty nie spełniające wymagań podanych w odpowiednich punktach specyfik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ostaną odrzucone. Jeśli materiały, urządzenia i aparaty nie spełniające wymagań zostały wbudowane lub zastosowane, to na polecenie Inspektora nadzoru Wykonawca wymieni je na właściwe, na własny kosz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Na pisemne wystąpienie Wykonawcy Inspektor nadzoru może uznać wadę za niemającą zasadniczego wpływu na jakość funkcjonowania urządzenia (aparatu itp.) i ustalić zakres i wielkość potrąceń za obniżoną jakość.</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 WYMAGANIA DOTYCZĄCE PRZEDMIARU I OBMIARU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1. Ogólne zasady przedmiaru i obmiaru podano w SST „Wymagania ogólne" Kod CPV 45000000-7, pkt 7</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2. Szczegółowe zasady przedmiaru i obmiaru robót montażowych i prefabryk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bmiaru robót dokonuje się z natury (wykonanej roboty) przyjmując jednostki miary odpowiadające zawartym w</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okumentacji i tak:</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rozdzielnicy: szt, kpl.,</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osprzętu montażowego w rozdzielnicy: szt., kpl., 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aparatów montażowych w rozdzielnicy: szt., kpl.,</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la przewodów, kabli, rur, listew: m, kpl.</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7.3. W specyfikacji technicznej szczegółowej dla montażu i prefabrykacji rozdzielnic, opracowanej dl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konkretnego przedmiotu zamówienia, można ustalić inne szczegółowe zasady przedmiaru i obmiar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przedmiotowych robót</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szczególności można przyjąć zasady podane w katalogach zawierających jednostkowe nakłady rzeczowe dla</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odpowiednich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 SPOSÓB ODBIORU ROBÓT</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1. Ogólne zasady odbioru robót podano w ST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8.2. Warunki odbioru instalacji i urządzeń zasilając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8.2.1. Odbiór międzyoperacyjn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dbiór międzyoperacyjny przeprowadzany jest po zakończeniu danego etapu robót mających wpływ na wykonani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dalszych prac.</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Odbiorowi takiemu podlegają m.in.:</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ykonanie i montaż konstrukcj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ienie na stanowiskach aparatów, urządzeń, dławików, baterii kondensatorów z przynależną do stosowania aparaturą</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ienie tablic sterowniczych i przekaźnikowych w nastawn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ienie rozdzielnic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obwody zewnętrzne główne i pomocnicze,</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stalacje oświetleniowe, grzejne, telefoniczne i in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8.2.2. Odbiór części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ależy przeprowadzić badanie pomontażowe częściowe robót zanikających oraz elementów urządzeń, które ulegają</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zakryciu, uniemożliwiając ocenę prawidłowości ich wykonania po całkowitym ukończeniu prac.</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Podczas odbioru należy sprawdzić prawidłowość montażu oraz zgodność z obowiązującymi przepisami i projekte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stalacji wtynkowych i podtynkow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ieci uziemiającej, kablowej i odwadniającej układanej bezpośrednio w zie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fundamentów, uziomów fundamentowych i przepustów umieszczonych w fundament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8.2.3. Odbiór końcow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pomontażowe jako techniczne sprawdzenie jakości wykonanych robót należy przeprowadzić po zakończeni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bót elektrycznych przed przekazaniem użytkownikowi urządzeń zasilających.</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Zakres badań obejmuje sprawdzeni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zolacji torów główn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zolacji torów pomocnicz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ałania funkcjonalnego obwodów pomocnicz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działania mechanicznego łączników, blokad itp.,</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instalacji ochron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arametry badań oraz sposób przeprowadzenia badań są określone w normach PN-IEC 60364-6-61:2000 i P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04700:1998/Az1:2000.</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napięciem probierczym wykonuje się tylko jeden raz. Jeżeli producent dostarczył protokół z tych badań, rozdzielnice SN sprawdza się napięciem obniżonym do 75% napięcia probierczego, a rozdzielnice o napięciu do 1 kV – induktorem, sprawdzając tylko rezystancję izol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działania obwodów pomocniczych polegają na sprawdzeniu prawidłowości działania układów zabezpiecze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sterowania, sygnalizacji, blokad, automatyki i samoczynnego załączania rezerwy. Badania należy przeprowadzić według programu, który powinien być częścią dokumentacji eksploatacyjnej.</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działania mechanicznego łączników, blokad itp. wykonuje się na napędach łączników oraz związanych z ni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blokadach mechanicznych. Należy wykonać 5 normalnych cykli roboczych (zamknięcie - otwarcie) każdego łącznik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 rozdzielnicach dwuczłonowych należy wykonać 5 cykli przestawień każdego członu ruchomego - od stanu pracy do stanu spoczynku (próby) i od stanu spoczynku (próby) do stanu prac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Łączniki sterujące wyposażeniem członu należy zamykać i otwierać w stanie pracy i w stanie próby. W trakcie próby trzeba także sprawdzić prawidłowe działanie blokad tego członu.</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Badania należy przeprowadzić według instrukcji rozdzielnicy. Wyniki badań trzeba zamieścić w protokole odbioru końcowego.</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9. DOKUMENTY ODNIESI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9.1. Norm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529:2003 Stopnie ochrony zapewnianej przez obudowy (Kod IP)</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46:2004 Zasady podstawowe i bezpieczeństwa przy współdziałaniu człowieka z maszyną oznaczanie i identyfikacj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Oznaczenia identyfikacyjne przewodów barwami albo cyfram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1:2003 Rozdzielnice i sterownice niskonapięciowe. Część 1: Zestawy badane w pełnym i niepełnym zakresie badań typu</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2:2004 Rozdzielnice i sterownice niskonapięciowe. Część 2: Wymagania dotyczące przewodów szyn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3:2004 Rozdzielnice i sterownice niskonapięciowe. Część 3: Wymagania dotyczące niskonapięci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 i sterownic przeznaczonych do instalowania w miejscach dostępnych do użytkowania przez osoby</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niewykwalifikowane. Rozdzielnice tablicow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4:2004 Rozdzielnice i sterownice niskonapięciowe. Część 4: Wymagania dotyczące zestawów przeznaczonych do instalowania na terenach budów (ACS)</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4:2005(11) Rozdzielnice i sterownice niskonapięciowe. Część 4: Wymagania dotyczące zestawów</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znaczonych do instalowania na terenach budów (ACS)</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0439-5:2002 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274:2004 Rozdzielnice i sterownice niskonapięciowe. Ochrona przed porażeniem prądem elektrycznym. Ochrona przed niezamierzonym dotykiem bezpośrednim części niebezpiecznych czynn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298:2004 Puste obudowy rozdzielnic i sterownic niskonapięciowych.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50300:2005(U) Rozdzielnice i sterownice niskonapięciowe. Ogólne wymagania dotyczące niskonapięciow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rozdzielnic tablicowych przeznaczonych do elektroenergetycznych stacji rozdzielczych</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N 62208:2005(U) Puste obudowy rozdzielnic i sterownic niskonapięciowych. Wymagania ogól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05163:2002 Rozdzielnice i sterownice niskonapięciowe osłonięte. Wytyczne badania w warunkach wyładowa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łukowego, powstałego w wyniku zwarcia wewnętrznego</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N-E-04700:1998/Az1:2000 Urządzenia i układy elektryczne w obiektach elektroenergetycznych. Wytyczn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zeprowadzania pomontażowych badań odbiorczych (Zmiana Az1)</w:t>
      </w:r>
    </w:p>
    <w:p>
      <w:pPr>
        <w:pStyle w:val="Normal"/>
        <w:autoSpaceDE w:val="false"/>
        <w:rPr>
          <w:rFonts w:ascii="TimesNewRomanPS-BoldMT;Times New Roman" w:hAnsi="TimesNewRomanPS-BoldMT;Times New Roman" w:eastAsia="TimesNewRomanPS-BoldMT;Times New Roman" w:cs="TimesNewRomanPS-BoldMT;Times New Roman"/>
          <w:b/>
          <w:b/>
          <w:bCs/>
          <w:color w:val="000000"/>
          <w:sz w:val="20"/>
          <w:szCs w:val="20"/>
        </w:rPr>
      </w:pPr>
      <w:r>
        <w:rPr>
          <w:rFonts w:eastAsia="TimesNewRomanPSMT;Times New Roman" w:cs="TimesNewRomanPSMT;Times New Roman" w:ascii="TimesNewRomanPSMT;Times New Roman" w:hAnsi="TimesNewRomanPSMT;Times New Roman"/>
          <w:color w:val="000000"/>
          <w:sz w:val="20"/>
          <w:szCs w:val="20"/>
        </w:rPr>
        <w:t>PN-IEC 60364-6-61:2000 Instalacje elektryczne w obiektach budowlanych. Sprawdzanie. Sprawdzanie odbiorcze</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BoldMT;Times New Roman" w:cs="TimesNewRomanPS-BoldMT;Times New Roman" w:ascii="TimesNewRomanPS-BoldMT;Times New Roman" w:hAnsi="TimesNewRomanPS-BoldMT;Times New Roman"/>
          <w:b/>
          <w:bCs/>
          <w:color w:val="000000"/>
          <w:sz w:val="20"/>
          <w:szCs w:val="20"/>
        </w:rPr>
        <w:t>9.2. Inne dokumenty, instrukcje i przepisy</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9.2.1. Inne dokumenty i instrukcj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arunki techniczne wykonania i odbioru robót budowlano-montażowych (tom I, część 4) Arkady, Warszawa 1990 r.</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Warunki techniczne wykonania i odbioru robót budowlanych ITB część D: Roboty instalacyjne. Zeszyt 2: Instalacje</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elektryczne i piorunochronne w budynkach użyteczności publicznej. Warszawa 2004 r.</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Specyfikacja techniczna wykonania i odbioru robót budowlanych. Wymagania ogólne. Kod CPV 45000000-7.</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danie II, OWEOB Promocja - 2005 r.</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9.2.2. Ustawy</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a z dnia 16 kwietnia 2004 r. o wyrobach budowlanych (Dz. U. z 2004 r. Nr 92, poz. 881).</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Ustawa z dnia 7 lipca 1994 r. Prawo budowlane (Dz. U. z 2003 r. Nr 207, poz. 2016 z późn. zmianami).</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9.2.3. Rozporządzenia</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02.09.2004 r. w sprawie szczegółowego zakresu i formy dokumentacj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projektowej, specyfikacji technicznych wykonania i odbioru robót budowlanych oraz programu funkcjonalnoużytkowego</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Dz. U. z 2004 r. Nr 202, poz. 2072, zmiana Dz. U. z 2005 r. Nr 75, poz. 664).</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26.06.2002 r. w sprawie dziennika budowy, montażu i rozbiórki,</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tablicy informacyjnej oraz ogłoszenia zawierającego dane dotyczące bezpieczeństwa pracy i ochrony zdrowia (Dz. U. z</w:t>
      </w:r>
    </w:p>
    <w:p>
      <w:pPr>
        <w:pStyle w:val="Normal"/>
        <w:autoSpaceDE w:val="false"/>
        <w:rPr>
          <w:rFonts w:ascii="Arial" w:hAnsi="Arial" w:eastAsia="Arial" w:cs="Arial"/>
          <w:color w:val="000000"/>
          <w:sz w:val="20"/>
          <w:szCs w:val="20"/>
        </w:rPr>
      </w:pPr>
      <w:r>
        <w:rPr>
          <w:rFonts w:eastAsia="TimesNewRomanPSMT;Times New Roman" w:cs="TimesNewRomanPSMT;Times New Roman" w:ascii="TimesNewRomanPSMT;Times New Roman" w:hAnsi="TimesNewRomanPSMT;Times New Roman"/>
          <w:color w:val="000000"/>
          <w:sz w:val="20"/>
          <w:szCs w:val="20"/>
        </w:rPr>
        <w:t>2002 r. Nr 108, poz. 953 z późn. zmianami).</w:t>
      </w:r>
    </w:p>
    <w:p>
      <w:pPr>
        <w:pStyle w:val="Normal"/>
        <w:autoSpaceDE w:val="false"/>
        <w:rPr/>
      </w:pPr>
      <w:r>
        <w:rPr>
          <w:rFonts w:eastAsia="Arial" w:cs="Arial" w:ascii="Arial" w:hAnsi="Arial"/>
          <w:color w:val="000000"/>
          <w:sz w:val="20"/>
          <w:szCs w:val="20"/>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dnia 11 sierpnia 2004 r. w sprawie sposobów deklarowania zgodności</w:t>
      </w:r>
    </w:p>
    <w:p>
      <w:pPr>
        <w:pStyle w:val="Normal"/>
        <w:autoSpaceDE w:val="false"/>
        <w:rPr>
          <w:rFonts w:ascii="Arial" w:hAnsi="Arial" w:eastAsia="Arial" w:cs="Arial"/>
          <w:color w:val="000000"/>
          <w:sz w:val="22"/>
          <w:szCs w:val="22"/>
        </w:rPr>
      </w:pPr>
      <w:r>
        <w:rPr>
          <w:rFonts w:eastAsia="TimesNewRomanPSMT;Times New Roman" w:cs="TimesNewRomanPSMT;Times New Roman" w:ascii="TimesNewRomanPSMT;Times New Roman" w:hAnsi="TimesNewRomanPSMT;Times New Roman"/>
          <w:color w:val="000000"/>
          <w:sz w:val="20"/>
          <w:szCs w:val="20"/>
        </w:rPr>
        <w:t>wyrobów budowlanych oraz sposobu znakowania ich znakiem budowlanym (Dz. U. z 2004 r. Nr 198, poz. 2041).</w:t>
      </w:r>
    </w:p>
    <w:p>
      <w:pPr>
        <w:pStyle w:val="Normal"/>
        <w:autoSpaceDE w:val="false"/>
        <w:rPr/>
      </w:pPr>
      <w:r>
        <w:rPr>
          <w:rFonts w:eastAsia="Arial" w:cs="Arial" w:ascii="Arial" w:hAnsi="Arial"/>
          <w:color w:val="000000"/>
          <w:sz w:val="22"/>
          <w:szCs w:val="22"/>
        </w:rPr>
        <w:t xml:space="preserve">- </w:t>
      </w:r>
      <w:r>
        <w:rPr>
          <w:rFonts w:eastAsia="TimesNewRomanPSMT;Times New Roman" w:cs="TimesNewRomanPSMT;Times New Roman" w:ascii="TimesNewRomanPSMT;Times New Roman" w:hAnsi="TimesNewRomanPSMT;Times New Roman"/>
          <w:color w:val="000000"/>
          <w:sz w:val="20"/>
          <w:szCs w:val="20"/>
        </w:rPr>
        <w:t>Rozporządzenie Ministra Infrastruktury z 11 sierpnia 2004 r. w sprawie systemów oceny zgodności, wymagań,</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jakie powinny spełniać notyfikowane jednostki uczestniczące w ocenie zgodności oraz sposobu oznaczenia</w:t>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wyrobów budowlanych oznakowania CE (Dz. U. Nr 195, poz.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Wingdings-Regular">
    <w:altName w:val="Times New Roman"/>
    <w:charset w:val="ee"/>
    <w:family w:val="auto"/>
    <w:pitch w:val="default"/>
  </w:font>
  <w:font w:name="SymbolMT">
    <w:altName w:val="Times New Roman"/>
    <w:charset w:val="ee"/>
    <w:family w:val="auto"/>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40" w:after="40"/>
      <w:outlineLvl w:val="0"/>
    </w:pPr>
    <w:rPr>
      <w:rFonts w:eastAsia="Times New Roman"/>
      <w:b/>
      <w:bCs/>
      <w:kern w:val="2"/>
      <w:sz w:val="20"/>
      <w:szCs w:val="29"/>
    </w:rPr>
  </w:style>
  <w:style w:type="character" w:styleId="Domylnaczcionkaakapitu">
    <w:name w:val="Domyślna czcionka akapitu"/>
    <w:qFormat/>
    <w:rPr/>
  </w:style>
  <w:style w:type="character" w:styleId="StrongEmphasis">
    <w:name w:val="Strong"/>
    <w:qFormat/>
    <w:rPr>
      <w:b/>
      <w:bCs/>
    </w:rPr>
  </w:style>
  <w:style w:type="character" w:styleId="Znak">
    <w:name w:val=" Znak"/>
    <w:qFormat/>
    <w:rPr>
      <w:rFonts w:eastAsia="Times New Roman" w:cs="Mangal"/>
      <w:b/>
      <w:bCs/>
      <w:kern w:val="2"/>
      <w:szCs w:val="29"/>
      <w:lang w:bidi="hi-I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39:00Z</dcterms:created>
  <dc:creator/>
  <dc:description/>
  <dc:language>en-US</dc:language>
  <cp:lastModifiedBy>1</cp:lastModifiedBy>
  <cp:lastPrinted>2019-04-30T10:25:00Z</cp:lastPrinted>
  <dcterms:modified xsi:type="dcterms:W3CDTF">2019-04-30T08:49:00Z</dcterms:modified>
  <cp:revision>6</cp:revision>
  <dc:subject/>
  <dc:title/>
</cp:coreProperties>
</file>