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ach związ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 budową/ przebudową/ rozbudową/ modernizacją pompowni wody 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/h, o wartości minimum 90 000,00 zł brutto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1:46:00Z</dcterms:modified>
  <cp:revision>13</cp:revision>
  <dc:subject/>
  <dc:title>KPT</dc:title>
</cp:coreProperties>
</file>