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…….. 2020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Cs/>
          <w:sz w:val="20"/>
          <w:lang w:val="pl-PL"/>
        </w:rPr>
        <w:t>/Inwestore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9 r. poz. 1843 ze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Pełnienie funkcji Inspektora Nadzoru inwestorskiego nad realizacją inwestycji pn. „Budowa sieciowej pompowni wodociągowej w miejscowości Brzechów” w ramach zadania budżetowego pn. „Uporządkowanie gospodarki wodno – ściekowej na terenie gminy Daleszyce”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en-US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 xml:space="preserve">od dnia podpisania umowy do dnia </w:t>
      </w:r>
      <w:r>
        <w:rPr>
          <w:rFonts w:cs="Arial" w:ascii="Cambria" w:hAnsi="Cambria"/>
          <w:b/>
          <w:sz w:val="20"/>
          <w:lang w:val="en-US"/>
        </w:rPr>
        <w:t>31.07.2021 r.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a)……………………………………………… nadzór w specjalności robót sanitar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……………………………………………… nadzór w specjalności robót konstrukcyjno-budowla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c) ………………………………………………. nadzór w specjalności robót elektrycznych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Całkowite wynagrodzenie ryczałtowe Wykonawcy, za pełnienie obowiązków określonych w niniejszej Umowie wynosi: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…………</w:t>
      </w:r>
      <w:r>
        <w:rPr>
          <w:rFonts w:cs="Arial" w:ascii="Cambria" w:hAnsi="Cambria"/>
          <w:b/>
          <w:sz w:val="20"/>
        </w:rPr>
        <w:t xml:space="preserve">. złotych (słownie: ……………. złotych 00/100)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nagrodzenie, o którym mowa w ust. 1, będzie  wypłacane od rozpoczęcia robót budowlanych                     w miesięcznych ratach proporcjonalnych do ilości wykonanych robót budowlanych, na podstawie prawidłowo wystawionej faktury Wykonawcy. 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miesięczne raporty rozliczeniowe. Łącznie faktury częściowe mogą być wystawiane do kwoty nie wyższej niż 90 % wartości wynagrodzenia.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, na kwotę</w:t>
      </w:r>
      <w:r>
        <w:rPr>
          <w:rFonts w:cs="Arial" w:ascii="Cambria" w:hAnsi="Cambria"/>
          <w:color w:val="000000"/>
          <w:sz w:val="20"/>
          <w:lang w:val="pl-PL"/>
        </w:rPr>
        <w:t xml:space="preserve">: 100 000,00 </w:t>
      </w:r>
      <w:r>
        <w:rPr>
          <w:rFonts w:cs="Arial" w:ascii="Cambria" w:hAnsi="Cambria"/>
          <w:color w:val="000000"/>
          <w:sz w:val="20"/>
        </w:rPr>
        <w:t>PLN 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 i ZABEZPIECZENIE WYKONANIA UMOWY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20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                     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sz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łoży u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udziela </w:t>
      </w:r>
      <w:r>
        <w:rPr>
          <w:rFonts w:cs="Arial" w:ascii="Cambria" w:hAnsi="Cambria"/>
          <w:b/>
          <w:bCs/>
          <w:sz w:val="20"/>
        </w:rPr>
        <w:t xml:space="preserve">Zamawiającemu </w:t>
      </w:r>
      <w:r>
        <w:rPr>
          <w:rFonts w:cs="Arial" w:ascii="Cambria" w:hAnsi="Cambria"/>
          <w:sz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</w:rPr>
        <w:t xml:space="preserve">5 % </w:t>
      </w:r>
      <w:r>
        <w:rPr>
          <w:rFonts w:cs="Arial" w:ascii="Cambria" w:hAnsi="Cambria"/>
          <w:sz w:val="20"/>
        </w:rPr>
        <w:t xml:space="preserve">ceny brutto wykonania przedmiotu umowy, tj. kwoty </w:t>
      </w:r>
      <w:r>
        <w:rPr>
          <w:rFonts w:cs="Arial" w:ascii="Cambria" w:hAnsi="Cambria"/>
          <w:b/>
          <w:bCs/>
          <w:sz w:val="20"/>
        </w:rPr>
        <w:t>...................- PLN</w:t>
      </w:r>
      <w:r>
        <w:rPr>
          <w:rFonts w:cs="Arial" w:ascii="Cambria" w:hAnsi="Cambria"/>
          <w:sz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bezpieczeniem należytego wykonania przedmiotu umowy jest  …………</w:t>
      </w:r>
      <w:r>
        <w:rPr>
          <w:rFonts w:cs="Arial" w:ascii="Cambria" w:hAnsi="Cambria"/>
          <w:bCs/>
          <w:sz w:val="20"/>
        </w:rPr>
        <w:t>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zabezpieczeń składanych w formie pieniężnej, Zamawiający zwróci 70% wartości złożonego zabezpieczenia w terminie 30 dni od dnia wykonania zamówienia, natomiast pozostałe 30% wartości zostanie zwrócone w ciągu 15 dni po upływie okresu rękojmi na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0"/>
        </w:rPr>
        <w:t xml:space="preserve">Zwrócon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wota zabezpieczenia należytego wykonania umowy, określona w pkt. 3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0"/>
          <w:numId w:val="14"/>
        </w:numPr>
        <w:tabs>
          <w:tab w:val="clear" w:pos="709"/>
          <w:tab w:val="left" w:pos="1698" w:leader="none"/>
        </w:tabs>
        <w:rPr/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 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/>
      </w:pPr>
      <w:r>
        <w:rPr>
          <w:rFonts w:cs="Arial" w:ascii="Cambria" w:hAnsi="Cambria"/>
          <w:b/>
          <w:sz w:val="20"/>
        </w:rPr>
        <w:t>1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w pełnym zakresie Nadzoru Inwestorskiego  nad robotami budowlanymi                         w zakresie następujących branż: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anitarnej,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nstrukcyjno-budowlanej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elektrycznej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3.  Inspektor nadzoru zobowiązany będzie wykonywać czynności nadzoru w sposób określony w art. 25 i 26 ustawy Prawo budowlane z dn. 07.07.1994 r (tj. Dz.U. z 2019 r., poz. 1186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4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ełnienie funkcji Inspektora Nadzoru Inwestorskiego zgodnie z ustawą Prawo budowlane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 godzin pracy do Wykonawcy robót budowla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nitorowanie postępów w realizacji inwestycji, zgodnie z dokumentacją budowlaną, dokumentami przetargowymi na roboty budowlane oraz zatwierdzonymi harmonogramami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żące nadzorowanie wykonywanych robót, analizy rozwiązań projektowych i zgłaszanie ewentualnych uwag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i protokolarne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postępu robót, dokonywanie odbiorów częściowych oraz odbioru końcowego robót, uwzględniając zapisy ujęte w umowie zawartej pomiędzy Zamawiającym i Wykonawcą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 rozpoczęciu robót budowlanych nadzorowania budowy z taką częstotliwością oraz w takich godzinach, aby była zapewniona skuteczność nadzoru, jednak nie rzadziej niż 2 raz w tygodniu oraz na każde żądanie Zamawiającego zgodnie z harmonogramem wykonywanych prac/branży, gdy obecność inspektora nadzoru będzie nieodzowna, najpóźniej w następnym dniu od powiadomienia, a w sytuacjach wyjątkowych niezwłocznie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ał w naradach koordynacyj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a i odbioru robót zanikających (ulegających zakryciu)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ał w komisjach rozruchowych instalacji i urządzeń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, jakości wykonywanych robót, a w szczególności zapobieganie zastosowaniu materiałów budowlanych i urządzeń wadliwych i niedopuszczonych do obrotu i stosowania ich na budowie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trolowanie prawidłowości realizacji zadania z planem BIOZ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enie przestrzegania i stosowania polskiego prawa budowlanego przez Wykonawcę robót, a zwłaszcza przepisów BHP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nie stosownych wyjaśnień Wykonawcy robót odnośnie wszelkich wątpliwości powstałych w toku realizacji zada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enie stałych konsultacji i fachowego doradztwa dla Zamawiającego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nie faktycznie wykonanych robót oraz usunięcia wad w dzienniku budowy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ywanie w dzienniku budowy wpisów o gotowości do odbioru oraz udział w czynnościach odbioru technicznego poszczególnych części określonych w umowie z Wykonawcą robót oraz odbioru końcowego inwestycji i przekazania ich do użytkowa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rawdzanie dokumentacji powykonawczej dostarczonej przez Wykonawcę robót,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i weryfikowanie obmiarów i kosztorysów powykonawcz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wyniknięcia po zakończeniu inwestycji kwestii spornych pomiędzy Zamawiającym, a Wykonawcą robót budowlanych, Inspektor Nadzoru zobowiązany jest do nieodpłatnego uczestnictwa w działaniach mających na celu rozstrzygnięcie tych kwestii poprzez sporządzanie niezbędnych dokumentów w tym m. in. opinii, weryfikacji itp. Przez cały okres udzielonej przez Wykonawcę robót budowalnych gwarancji i rękojmi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ał w odbiorach pogwarancyjnych oraz przeglądach gwarancyjnych, które winny odbywać się raz w roku przez okres trwania gwarancji/rękojmi, tj. 60 m-cy od zakończenia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nie regularnych konsultacji i doradztwa technicznego Zamawiającemu, czynnego uczestnictwa we wszystkich kontrolach jakim poddawany będzie Zamawiający w obszarze realizacji projektu oraz udzielanie stosownych wyjaśnień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certyfikatów materiałowych i innych niezbędnych dokumentów związanych z realizowanym zadaniem oraz niezbędnych do właściwego użytkowania instalacji i urządzeń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czas nieobecności któregokolwiek z osób pełniących obowiązki Inspektora Nadzoru w poszczególnych branżach, wynikającej z urlopu, przedłużającego się zwolnienia lekarskiego lub innego powodu, Zleceniobiorca zapewni czasowe zastępstwo tych osób na cały czas nieobecności zatrudnionych Inspektorów, by uniknąć zwłoki w realizacji robót budowla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 uzgodnieniu z Zamawiającym, wykonanie wszystkich innych czynności, niewymienionych w umowie, które zostaną uznane za niezbędne dla prawidłowej realizacji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leceniobiorca będzie koordynował pracę osób pełniących funkcję Inspektorów Nadzoru i odpowiadała za działania, zaniedbania i zaniechania osób pełniących te funkcje.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jc w:val="both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bidi="he-IL"/>
        </w:rPr>
        <w:t xml:space="preserve"> </w:t>
      </w:r>
      <w:r>
        <w:rPr>
          <w:rFonts w:cs="Arial" w:ascii="Cambria" w:hAnsi="Cambria"/>
          <w:b/>
          <w:sz w:val="20"/>
          <w:lang w:bidi="he-IL"/>
        </w:rPr>
        <w:t>Rozliczenie projektu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b/>
          <w:b/>
          <w:sz w:val="20"/>
        </w:rPr>
      </w:pPr>
      <w:r>
        <w:rPr>
          <w:rFonts w:cs="Cambria" w:ascii="Cambria" w:hAnsi="Cambria"/>
          <w:sz w:val="20"/>
        </w:rPr>
        <w:t>kontrola  kosztów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we   wszystkich  fazach  realizacji  inwestycji, w tym  opracowanie  procedur dotyczących  raportowania,  monitorowania,  kontroli  kosztów  i  wydatków  dotyczących  inwestycji, zgodnie z Wytycznymi w zakresie kwalifikowania wydatków w ramach PROW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a  w  szczególności:                                          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pracowanie  i  wdrożenie  systemu  raportowania  kosztów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owanie raportów dotyczących kosztów w  formie  wymaganej  przez Zamawiającego  oraz przeprowadzenie dystrybucji  tego  dokumentu  zgodnie z  zaleceniam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naliza harmonogramów płatności wykonawców robót, dostaw oraz prac budowlano – montażowych  i  przedstawienie  jej wyników  Zamawiającemu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naliza wraz z potwierdzeniem zasadności wniosków płatności wykonawców, sprawdzanie dokumentów rozliczeniowych pod względem merytorycznym i rachunkowym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egularne  organizowanie  spotkań  dotyczących  kosztów  inwestycji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ie  rozliczeń  końcowych  i  dokonanie  ich  uzgodnień  z  wykonawcami  robót,  przy  udziale  przedstawiciel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ynny udział w sporządzaniu wniosków o płatność do Instytucji Pośredniczącej, aktualizacja Harmonogramów Rzeczowo Finansowych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naliza i weryfikacja wydatków realizowanych w ramach zadań inwestycyjnych pod kątem zgodności z budżetem projektu.</w:t>
      </w:r>
    </w:p>
    <w:p>
      <w:pPr>
        <w:pStyle w:val="Akapitzlist"/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Cambria" w:hAnsi="Cambria"/>
          <w:sz w:val="20"/>
        </w:rPr>
        <w:t>Inspektor Nadzoru Inwestorskiego zobowiązany jest do bezpośredniego uczestniczenia i nadzorowania robót budowlanych celem właściwej realizacji zadania inwestycyjnego.</w:t>
      </w:r>
    </w:p>
    <w:p>
      <w:pPr>
        <w:pStyle w:val="Normal"/>
        <w:ind w:left="851" w:hanging="425"/>
        <w:jc w:val="both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racowanie operatu kolaudacyjnego z zakresu nadzoru nad robotami budowlanymi, opracowanie i przekazanie pełnego kompletu dokumentacji niezbędnej do rozliczenia inwestycji wraz z dokonanym opracowaniem analitycznym.</w:t>
      </w:r>
    </w:p>
    <w:p>
      <w:pPr>
        <w:pStyle w:val="Akapitzlist"/>
        <w:spacing w:before="0" w:after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strike w:val="false"/>
      <w:dstrike w:val="false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  <w:strike w:val="false"/>
      <w:dstrike w:val="false"/>
      <w:szCs w:val="24"/>
      <w:u w:val="none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16"/>
      <w:szCs w:val="1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;Malgun Gothic Semilight"/>
      <w:kern w:val="2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3:00Z</dcterms:created>
  <dc:creator>A.J</dc:creator>
  <dc:description/>
  <cp:keywords/>
  <dc:language>en-US</dc:language>
  <cp:lastModifiedBy>user</cp:lastModifiedBy>
  <cp:lastPrinted>2017-07-05T09:33:00Z</cp:lastPrinted>
  <dcterms:modified xsi:type="dcterms:W3CDTF">2020-08-28T12:39:00Z</dcterms:modified>
  <cp:revision>14</cp:revision>
  <dc:subject/>
  <dc:title>Druk SIWZ</dc:title>
</cp:coreProperties>
</file>