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ełnienie funkcji Inspektora Nadzoru inwestorskiego nad realizacją inwestycji pn. „Uruchomienie ujęcia wody Smyków/Niwy” w ramach zadania budżetowego pn. „Uporządkowanie gospodarki wodno – ściekowej na terenie gminy Daleszyce”</w:t>
      </w:r>
      <w:r>
        <w:rPr>
          <w:rFonts w:cs="Arial" w:ascii="Cambria" w:hAnsi="Cambria"/>
          <w:sz w:val="20"/>
          <w:szCs w:val="20"/>
        </w:rPr>
        <w:t xml:space="preserve"> prowadzonego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>o której mowa w art. 24 ust 1 pkt. 23 ustawy, w załączeniu przedkładam listę *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z Wykonawcami, którzy złożyli ofertę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rFonts w:cs="Calibri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18"/>
        <w:szCs w:val="18"/>
      </w:rPr>
    </w:r>
  </w:p>
  <w:p>
    <w:pPr>
      <w:pStyle w:val="Normal"/>
      <w:rPr/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8.2020</w:t>
    </w:r>
    <w:r>
      <w:rPr>
        <w:b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ser</cp:lastModifiedBy>
  <dcterms:modified xsi:type="dcterms:W3CDTF">2020-08-28T13:45:00Z</dcterms:modified>
  <cp:revision>32</cp:revision>
  <dc:subject/>
  <dc:title/>
</cp:coreProperties>
</file>