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Uruchomienie ujęcia wody Smyków/Niwy” w ramach zadania budżetowego pn. „Uporządkowanie gospodarki wodno – ściekowej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, rozbudową lub przebudową lub modernizacją ujęcia wody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, rozbudową lub przebudową lub modernizacją ujęcia wody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8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3:46:00Z</dcterms:modified>
  <cp:revision>22</cp:revision>
  <dc:subject/>
  <dc:title>KPT</dc:title>
</cp:coreProperties>
</file>