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ach związ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 budową/ przebudową/ rozbudową/ modernizacją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>przepompowni wody / sieciowej przepompowani ścieków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/h, o wartości minimum </w:t>
              <w:br/>
              <w:t>90 000,00 zł brutto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cieplnych, wentylacyjnych, gazowych, wodociągowych i kanalizacyj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7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10-27T09:37:00Z</dcterms:modified>
  <cp:revision>19</cp:revision>
  <dc:subject/>
  <dc:title>KPT</dc:title>
</cp:coreProperties>
</file>