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nak sprawy: AR.ZP.271.20.2020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sz w:val="10"/>
          <w:szCs w:val="10"/>
        </w:rPr>
      </w:pPr>
      <w:r>
        <w:rPr>
          <w:rFonts w:cs="Arial" w:ascii="Cambria" w:hAnsi="Cambria"/>
          <w:bCs/>
          <w:sz w:val="18"/>
          <w:szCs w:val="18"/>
        </w:rPr>
        <w:t>Załącznik nr 2 do Zaproszenia do składania ofer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53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7"/>
        <w:gridCol w:w="23"/>
        <w:gridCol w:w="23"/>
        <w:gridCol w:w="23"/>
      </w:tblGrid>
      <w:tr>
        <w:trPr/>
        <w:tc>
          <w:tcPr>
            <w:tcW w:w="9547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9495" cy="763270"/>
                  <wp:effectExtent l="0" t="0" r="0" b="0"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 O R M U L A R Z   O F E R T Y   C E N O W E 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…………………………………….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r NIP ……………………..………………….. Nr REGON …………………….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/ faksu …………………..………………….…/…………...........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– mail: 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 Staszica 9, 26 – 021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P 657 – 25 – 25 – 617 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 291010040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zaproszenia do składania ofert w postępowaniu o udzielenie zamówienia p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Dostawa dostawę Robotów w ramach programu pn.: „Edukacja Cyfrowa  w Szkołach Podstawowych w Gminie Daleszyce”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owego zamówienia za cenę brut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..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...………………………………………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Termin wykonania zadani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danie 1: 15 dni od dnia podpisania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jesteśmy związani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przewidujemy/nie przewidujemy* powierzenie podwykonawcom realizację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oferta zawiera/nie zawiera* informacji stanowiących tajemnicę przedsiębiorstwa w rozumieniu przepisów o zwalczaniu nieuczciwej konkurencji. Informacje takie zawarte są w następujących dokumentach: ………………………………………………… 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                                                ….…………………………………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miejscowość, data/                                                                           /podpis uprawnionego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rzedstawiciela  Wykonawcy/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5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ind w:left="142" w:hanging="142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Footnot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hanging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21:00Z</dcterms:created>
  <dc:creator>Akmiecik</dc:creator>
  <dc:description/>
  <cp:keywords/>
  <dc:language>en-US</dc:language>
  <cp:lastModifiedBy>marcin.dlugosz</cp:lastModifiedBy>
  <cp:lastPrinted>2020-06-26T08:14:00Z</cp:lastPrinted>
  <dcterms:modified xsi:type="dcterms:W3CDTF">2020-10-29T09:12:00Z</dcterms:modified>
  <cp:revision>69</cp:revision>
  <dc:subject/>
  <dc:title>ZAPROSZENIE DO SKŁADANIA OFERT</dc:title>
</cp:coreProperties>
</file>