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pacing w:val="80"/>
          <w:sz w:val="22"/>
          <w:szCs w:val="22"/>
          <w:lang w:eastAsia="en-US"/>
        </w:rPr>
        <w:t xml:space="preserve"> </w:t>
      </w:r>
      <w:bookmarkStart w:id="0" w:name="_Hlk32310032"/>
      <w:r>
        <w:rPr>
          <w:rFonts w:cs="Calibri" w:ascii="Calibri" w:hAnsi="Calibri"/>
          <w:spacing w:val="80"/>
          <w:sz w:val="22"/>
          <w:szCs w:val="22"/>
          <w:lang w:eastAsia="en-US"/>
        </w:rPr>
        <w:t>(Projekt umowy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jc w:val="center"/>
        <w:rPr>
          <w:rFonts w:ascii="Calibri" w:hAnsi="Calibri" w:cs="Arial"/>
          <w:sz w:val="22"/>
          <w:szCs w:val="22"/>
          <w:u w:val="single"/>
        </w:rPr>
      </w:pPr>
      <w:bookmarkEnd w:id="0"/>
      <w:r>
        <w:rPr>
          <w:rFonts w:cs="Arial" w:ascii="Calibri" w:hAnsi="Calibri"/>
          <w:sz w:val="22"/>
          <w:szCs w:val="22"/>
          <w:u w:val="single"/>
        </w:rPr>
        <w:t>U m o w a  nr 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bookmarkStart w:id="1" w:name="_Hlk32310131"/>
      <w:bookmarkEnd w:id="1"/>
      <w:r>
        <w:rPr>
          <w:rFonts w:eastAsia="Calibri" w:cs="Arial" w:ascii="Calibri" w:hAnsi="Calibri"/>
          <w:sz w:val="22"/>
          <w:szCs w:val="22"/>
          <w:lang w:eastAsia="en-US"/>
        </w:rPr>
        <w:t xml:space="preserve">zawarta w dniu .................................... w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Daleszycach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Gminą Daleszyce, Plac Staszica 9, 26-021 Daleszyce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IP: 657-25-25-617, REGON: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y kontrasygnacie Skarbnika Miasta i Gminy Daleszyce – Roberta Szechnic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wany dalej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bookmarkStart w:id="2" w:name="_Hlk32310131"/>
      <w:bookmarkEnd w:id="2"/>
      <w:r>
        <w:rPr>
          <w:rFonts w:cs="Arial" w:ascii="Calibri" w:hAnsi="Calibri"/>
          <w:sz w:val="22"/>
          <w:szCs w:val="22"/>
          <w:lang w:eastAsia="en-US"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reprezentowanym przez: …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zwanym dalej w treści Umowy </w:t>
      </w:r>
      <w:r>
        <w:rPr>
          <w:rFonts w:cs="Arial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</w:t>
      </w:r>
      <w:bookmarkStart w:id="3" w:name="_Hlk32310187"/>
      <w:r>
        <w:rPr>
          <w:rFonts w:cs="Calibri" w:ascii="Calibri" w:hAnsi="Calibri"/>
          <w:sz w:val="22"/>
          <w:szCs w:val="22"/>
        </w:rPr>
        <w:t xml:space="preserve">Zarządzenia nr 211/2020 z dnia 28 grudnia 2020 r. w sprawie ustalenia Regulaminu udzielania zamówień na dostawy, usługi i roboty budowlane w Urzędzie Miasta i Gminy Daleszyce, </w:t>
        <w:br/>
      </w:r>
      <w:bookmarkEnd w:id="3"/>
      <w:r>
        <w:rPr>
          <w:rFonts w:cs="Calibri" w:ascii="Calibri" w:hAnsi="Calibri"/>
          <w:sz w:val="22"/>
          <w:szCs w:val="22"/>
        </w:rPr>
        <w:t xml:space="preserve">których wartość nie przekracza progu 130 tysięcy złotych netto, w postępowaniu na świadczenie usługi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wyłapywanie,  transport, utrzymanie i zapewnienie kompleksowej opieki nad bezdomnymi zwierzętami odławianymi na terenie Gminy Daleszyce w okresie od  </w:t>
      </w:r>
      <w:r>
        <w:rPr>
          <w:rFonts w:cs="Calibri" w:ascii="Calibri" w:hAnsi="Calibri"/>
          <w:b/>
          <w:sz w:val="22"/>
          <w:szCs w:val="22"/>
        </w:rPr>
        <w:t>01.04.2021 r. do 31.03.2022 r.</w:t>
      </w:r>
      <w:r>
        <w:rPr>
          <w:rFonts w:cs="Calibri" w:ascii="Calibri" w:hAnsi="Calibri"/>
          <w:b/>
          <w:bCs/>
          <w:sz w:val="22"/>
          <w:szCs w:val="22"/>
        </w:rPr>
        <w:t xml:space="preserve">” w ramach zadania budżetowego pn. „ Schroniska dla zwierząt” </w:t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31893679"/>
      <w:bookmarkEnd w:id="4"/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5" w:name="_Hlk31893679"/>
      <w:bookmarkStart w:id="6" w:name="_Hlk31893679"/>
      <w:bookmarkEnd w:id="6"/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łapywanie i transport bezdomnych zwierząt z terenu Gminy Daleszyce do schroniska,  </w:t>
        <w:br/>
        <w:t xml:space="preserve">a w przypadkach koniecznych do Lecznicy Weterynaryjnej, po uzyskaniu zgłoszenia od upoważnionego pracownika Urzędu Miasta i Gminy w Daleszycach. Usługa będzie realizowana zgodnie z obowiązującymi normami prawnymi w tym zakresie, </w:t>
        <w:br/>
        <w:t xml:space="preserve">a w szczególności zgodnie z:  ustawą z dnia 21 sierpnia 1997 r. </w:t>
      </w:r>
      <w:r>
        <w:rPr>
          <w:i/>
          <w:iCs/>
          <w:sz w:val="22"/>
          <w:szCs w:val="22"/>
        </w:rPr>
        <w:t>o ochronie zwierząt</w:t>
      </w:r>
      <w:r>
        <w:rPr>
          <w:sz w:val="22"/>
          <w:szCs w:val="22"/>
        </w:rPr>
        <w:t xml:space="preserve"> (</w:t>
      </w:r>
      <w:r>
        <w:rPr>
          <w:rStyle w:val="Ngbinding"/>
          <w:sz w:val="22"/>
          <w:szCs w:val="22"/>
        </w:rPr>
        <w:t>Dz.U.2020.638 t.j.</w:t>
      </w:r>
      <w:r>
        <w:rPr>
          <w:sz w:val="22"/>
          <w:szCs w:val="22"/>
        </w:rPr>
        <w:t xml:space="preserve">), Rozporządzeniem Ministra Spraw Wewnętrznych  i Administracji </w:t>
        <w:br/>
        <w:t xml:space="preserve">z dnia 26 sierpnia 1998 r. </w:t>
      </w:r>
      <w:r>
        <w:rPr>
          <w:i/>
          <w:iCs/>
          <w:sz w:val="22"/>
          <w:szCs w:val="22"/>
        </w:rPr>
        <w:t xml:space="preserve">w sprawie zasad i warunków wyłapywania bezdomnych zwierząt </w:t>
      </w:r>
      <w:r>
        <w:rPr>
          <w:sz w:val="22"/>
          <w:szCs w:val="22"/>
        </w:rPr>
        <w:t xml:space="preserve">(Dz. U. Z 1998 r. Nr 116 poz. 753) Ustawą z dnia 13.09.1996 r.  </w:t>
      </w:r>
      <w:r>
        <w:rPr>
          <w:i/>
          <w:iCs/>
          <w:sz w:val="22"/>
          <w:szCs w:val="22"/>
        </w:rPr>
        <w:t xml:space="preserve">o utrzymaniu czystości </w:t>
        <w:br/>
        <w:t>i porządku w gminach</w:t>
      </w:r>
      <w:r>
        <w:rPr>
          <w:sz w:val="22"/>
          <w:szCs w:val="22"/>
        </w:rPr>
        <w:t xml:space="preserve"> (tj. Dz. U. z 2019 r. poz.  2010), Rozporządzeniu Rady (WE) nr 1/2005 z dnia 22 grudnia 2004 r. </w:t>
      </w:r>
      <w:r>
        <w:rPr>
          <w:i/>
          <w:iCs/>
          <w:sz w:val="22"/>
          <w:szCs w:val="22"/>
        </w:rPr>
        <w:t>w sprawie ochrony zwierząt podczas transportu i związanych z tym działań oraz zmieniającym dyrektywy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870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Przez wyłapywanie zwierzęcia rozumieć należy odłowienie jednej sztuki zwierzęcia, </w:t>
        <w:br/>
        <w:t>z zastrzeżeniem, że suka ze ślepym miotem lub szczeniakami  i kotka z kociętami traktowane są jako jedna sztuk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rwencje podejmowane będą przez 7 dni w tygodniu, 24 godziny na dobę, nie później niż 3 godziny od otrzymania zgłos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obserwacji nowoprzyjętych zwierząt w okresie kwarantanny </w:t>
        <w:br/>
        <w:t>z zapewnieniem im  pożywienia, wody oraz opieki weterynaryjn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jmowanie i przetrzymywanie w schronisku dla bezdomnych zwierząt, bezdomnych zwierząt z terenu Gminy Daleszyce. Zapewnienie kompleksowej opieki nad bezdomnymi zwierzętami w tym niezbędnej opieki weterynaryjnej, podstawowych, niezbędnych warunków socjalno-bytowych przetrzymywanym zwierzętom, wykonywanie szczepień przeciwko wściekliźnie zwierząt przebywających  w schronisk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zyjęcie do schroniska dla bezdomnych zwierząt wyłapanych w okresie obowiązywania umowy 30 szt. psów. </w:t>
      </w:r>
      <w:r>
        <w:rPr>
          <w:sz w:val="22"/>
          <w:szCs w:val="22"/>
          <w:u w:val="single"/>
        </w:rPr>
        <w:t>Zamawiający zastrzega sobie zwiększenie lub zmniejszenie liczby wyławianych zwierząt jeżeli zajdzie taka potrzeba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ozliczeniu będzie podlegała faktyczna ilość odłowionych zwierząt po cenie ofertow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trzymywanie złapanych zwierząt w schronisku przez okres 14 dni, będącej kwarantanną sanitarną oraz okresem oczekiwania na ewentualnego dotychczasowego właściciela. Po tym okresie zwierzęta  mogą być przekazywane innym opiekuno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ezpłatnego zwrotu zwierząt  (umieszczonych w schronisku w wyniku ich złapania) właścicielom po udokumentowaniu przez nich swoich praw właścicielskich do zwierzęcia. Wyłapane zwierzę  oddane  prawowitemu właścicielowi w ogólnym rozrachunku  </w:t>
      </w:r>
      <w:bookmarkStart w:id="7" w:name="_Hlk31958820"/>
      <w:r>
        <w:rPr>
          <w:sz w:val="22"/>
          <w:szCs w:val="22"/>
        </w:rPr>
        <w:t>liczone będzie jako 50% wartości ofertowej za 1 sztukę.</w:t>
      </w:r>
      <w:bookmarkEnd w:id="7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wiadomienie Zamawiającego </w:t>
        <w:br/>
        <w:t>o odebraniu zwierzęcia ze schroniska przez właściciel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ysponowanie siatkami do zarzucania oraz wystrzeliwanymi do odławiania zwierzą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sypianie ślepych miotów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tylizację padłych zwierząt. 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eryfikacja odłowionych zwierząt przy użyciu czytnika oraz oznakowywanie bezdomnych zwierząt mikrochipem. W przypadku gdy zwierzę będzie posiadało właściciela należy postępować zgodnie z pkt. 1 ppkt. 7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erylizacji albo kastracji zwierząt oraz kompleksowe szczepie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szukiwanie nowych opiekunów dla bezdomnych zwierząt, odebranych z terenu Gminy Daleszyce, przekazywanie tych zwierząt do adopcji osobom zdolnym zapewnić właściwą opiekę i należyte warunki utrzymania. Przedkładanie informacji na temat liczby wydanych do adopcji zwierząt, z podaniem szczegółowych danych dot. zwierzęcia. 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Wykonywanie i przekazywanie Zamawiającemu fotografii wyłapanych zwierząt, niezwłocznie po zdarzeniu. 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wadzenie ewidencji przyjmowanych i wydawanych zwierząt (wraz z dokumentacją fotograficzną) ze szczegółową charakterystyką przyjmowanych do schroniska zwierząt oraz przebiegiem ich pobytu w schronisku, w tym wykonywanych zabiegach weterynaryjnych. Zapewnienie w/w opieki bezdomnym zwierzętom nastąpi zgodnie z obowiązującymi normami, a w szczególności z ustawą z dnia 21 sierpnia 1997r. o ochronie zwierząt oraz Rozporządzeniem Ministra Rolnictwa i Rozwoju Wsi z dnia 23.06.2004r. w sprawie szczegółowych wymagań weterynaryjnych dla prowadzenia schronisk dla zwierząt </w:t>
      </w:r>
      <w:bookmarkStart w:id="8" w:name="_Hlk64885069"/>
      <w:r>
        <w:rPr>
          <w:sz w:val="22"/>
          <w:szCs w:val="22"/>
        </w:rPr>
        <w:t xml:space="preserve">(Dz.U.  </w:t>
        <w:br/>
        <w:t>z 2004 r. Nr 158 poz.1657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bookmarkEnd w:id="8"/>
      <w:r>
        <w:rPr>
          <w:sz w:val="22"/>
          <w:szCs w:val="22"/>
        </w:rPr>
        <w:t>Składanie Zamawiającemu miesięcznych raportów zawierające poniższe dane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ość przyjętych zwierząt z terenu Gminy Daleszyce,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 oddanych do adopcji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ualny stan zwierząt odłowionych z terenu Gminy Daleszyce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, które poddano zabiegowi eutanazji - z podaniem przyczyny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padłych zwierząt,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lość zwierząt oznakowanych mikroczipem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 odebranych przez właściciela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Wykonawca będzie przekazywał w formie pisemnej na wskazany przez Zamawiającego adres:</w:t>
      </w:r>
      <w:r>
        <w:rPr>
          <w:rFonts w:cs="Calibri" w:ascii="Calibri" w:hAnsi="Calibri"/>
          <w:b/>
          <w:bCs/>
          <w:sz w:val="22"/>
          <w:szCs w:val="22"/>
        </w:rPr>
        <w:t xml:space="preserve"> Urząd Miasta Gminy Daleszyce Plac Staszica 9, 26-021 Daleszyce </w:t>
      </w:r>
      <w:r>
        <w:rPr>
          <w:rFonts w:cs="Calibri" w:ascii="Calibri" w:hAnsi="Calibri"/>
          <w:sz w:val="22"/>
          <w:szCs w:val="22"/>
        </w:rPr>
        <w:t>do 10 dnia miesiąca następującego po miesiącu, którego dotyczy sprawozdanie wraz z informacją na temat liczby odłowionych bezdomnych zwierząt w danym miesiącu na terenie gminy Daleszyc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pomocy weterynaryjnej bezdomnym, rannym zwierzętom, w tym zabieranie ich </w:t>
        <w:br/>
        <w:t>z miejsca wypadku, po kolizjach drogowych i innych, u których wymagana jest interwencja weterynaryjna i transport do lekarza weterynarii, w ciągu 1 godziny od otrzymania zgłoszenia dokonanego przez pracownika Urzędu  Miasta Gminy w Daleszycach lub Policji. Każdorazowe zgłoszenie policji należy przekazać upoważnionemu pracownikowi Urzędu Miasta i Gminy Daleszyce w następnym dniu roboczy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badań i leczenie rannych, bezdomnych zwierząt oraz wykonywanie niezbędnych zabiegów lekarsko – weterynaryjnych, sprawowanie opieki, karmienie zgodnie z potrzebami oraz zapewnienie stałego dostępu do wody zwierzętom przebywającym  w gabinecie, do czasu wyleczenia i umieszczenia w schronisku lub do śmierci zwierzęcia z przyczyn doznanych obrażeń w wyniku wypadku. Zgodnie z art. 33 ustawy z dnia 21 sierpnia 1997 r. o ochronie zwierząt (</w:t>
      </w:r>
      <w:r>
        <w:rPr>
          <w:rStyle w:val="Ngbinding"/>
          <w:sz w:val="22"/>
          <w:szCs w:val="22"/>
        </w:rPr>
        <w:t>Dz.U.2020.638 t.j.</w:t>
      </w:r>
      <w:r>
        <w:rPr>
          <w:sz w:val="22"/>
          <w:szCs w:val="22"/>
        </w:rPr>
        <w:t>) lekarz weterynarii jako osoba posiadająca stosowną wiedzę i kompetencje w możliwie najlepszy sposób dokona kwalifikacji przypadku i oceni, czy zwierzę kwalifikuje się do leczenia, czy ze względów humanitarnych lepszym rozwiązaniem będzie uśpienie. W przypadku  uśpienia zwierzęcia z przyczyny doznanych obrażeń (do 3 dni od zdarzenia) w wyniku wypadku oraz w przypadku ucieczki psa w czasie transportu lub ze schroniska w ogólnym rozrachunku  liczone będzie jako 50% wartości ofertowej za 1 sztuk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łowu psa, który pogryzł człowieka należy dostarczyć go do lekarza weterynarii wskazanego przez Powiatowego Lekarza Weterynarii w Kielcach w celu poddania go 15 dniowej obserwacji na koszt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enie rejestru przyjmowanych, rannych, bezdomnych zwierząt, z określeniem liczby zebranych, rannych zwierząt, stanu zdrowia oraz ewentualnej przyczyny śmierc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ał w akcjach edukacyjnych oraz akcjach adopcyjnych prowadzonych przez organizacje pozarządowe lub placówki oświatowe na terenie Miasta i Gminy Daleszyce Wymagane uczestnictwo w przynajmniej  jednej  akcji edukacyjnej  (festyn, impreza plenerowa), pogadance lub prelekcji w placówce szkoln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kontroli realizacji zamówienia Zamawiający zastrzega sobie prawo do wejścia na teren schroniska w każdym czasie w okresie realizacji umowy, dokonania kontroli zwierząt </w:t>
        <w:br/>
        <w:t>i dokumentacji dotyczącej zwierząt przetrzymywanych w schronisku. Jeżeli kontrola stwierdzi, że zwierzęta są chore i w złej kondycji, zostaną one odebrane, a ich  leczeniem zostanie obciążony Wykonawc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usługi następować będzie na podstawie zgłoszenia telefonicznego przez Zamawiającego lub Policję, najpóźniej w ciągu 3 godzin od zgłoszenia. Przed podjęciem interwencji zgłoszonej przez Policję, Wykonawca jest zobowiązany każdorazowo  powiadomić upoważnionego pracownika Urzędu Miasta Gminy Daleszyce  o tym zgłoszeniu niezwłocznie, najpóźniej w następnym dniu roboczym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realizacji umowy zgodnie z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ia 21 sierpnia 1997 r. o ochronie zwierząt (Dz.U.2020.638 t.j.)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ozporządzeniem Ministra Spraw Wewnętrznych i Administracji z dnia 26 sierpnia 1998r. </w:t>
        <w:br/>
        <w:t>w sprawie zasad i warunków wyłapywania zwierząt (Dz.U.  z 2004 r. Nr 158 poz.1657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ą z dnia 11 marca 2004 r. o ochronie zdrowia zwierząt  oraz zwalczaniu chorób zakaźnych zwierząt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Dz.U.2020.1421 t.j.).                                        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je formą wynagrodzenia jest wynagrodzenie ryczałtowe brutto w PLN. Za wykonanie przedmiotu zamówienia </w:t>
      </w:r>
      <w:bookmarkStart w:id="9" w:name="_Hlk31891896"/>
      <w:r>
        <w:rPr>
          <w:rFonts w:cs="Calibri" w:ascii="Calibri" w:hAnsi="Calibri"/>
          <w:sz w:val="22"/>
          <w:szCs w:val="22"/>
        </w:rPr>
        <w:t xml:space="preserve">w zakresie wskazanym w § 1 </w:t>
      </w:r>
      <w:bookmarkEnd w:id="9"/>
      <w:r>
        <w:rPr>
          <w:rFonts w:cs="Calibri" w:ascii="Calibri" w:hAnsi="Calibri"/>
          <w:sz w:val="22"/>
          <w:szCs w:val="22"/>
        </w:rPr>
        <w:t xml:space="preserve">niniejszej umowy zgodnie ze złożoną ofertą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trzyma wynagrodzenie w kwocie </w:t>
      </w:r>
      <w:r>
        <w:rPr>
          <w:rFonts w:cs="Calibri" w:ascii="Calibri" w:hAnsi="Calibri"/>
          <w:b/>
          <w:sz w:val="22"/>
          <w:szCs w:val="22"/>
        </w:rPr>
        <w:t xml:space="preserve">jednostkowej brutto: </w:t>
      </w:r>
      <w:r>
        <w:rPr>
          <w:rFonts w:cs="Calibri" w:ascii="Calibri" w:hAnsi="Calibri"/>
          <w:sz w:val="22"/>
          <w:szCs w:val="22"/>
        </w:rPr>
        <w:t>_____________________</w:t>
      </w:r>
      <w:r>
        <w:rPr>
          <w:rFonts w:cs="Calibri" w:ascii="Calibri" w:hAnsi="Calibri"/>
          <w:b/>
          <w:sz w:val="22"/>
          <w:szCs w:val="22"/>
        </w:rPr>
        <w:t xml:space="preserve"> zł </w:t>
        <w:br/>
      </w:r>
      <w:r>
        <w:rPr>
          <w:rFonts w:cs="Calibri" w:ascii="Calibri" w:hAnsi="Calibri"/>
          <w:sz w:val="22"/>
          <w:szCs w:val="22"/>
        </w:rPr>
        <w:t xml:space="preserve">(słownie złotych: ____________________________________ ), w tym podatek VAT ………. % </w:t>
      </w:r>
      <w:bookmarkStart w:id="10" w:name="_Hlk31892319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10"/>
      <w:r>
        <w:rPr>
          <w:rFonts w:cs="Calibri" w:ascii="Calibri" w:hAnsi="Calibri"/>
          <w:sz w:val="22"/>
          <w:szCs w:val="22"/>
        </w:rPr>
        <w:t>Strony ustalają, że obowiązującą ich formą wynagrodzenia jest wynagrodzenie na podstawie faktycznej ilości wyłapanych bezdomnych zwierząt przez Wykonawcę do wysokości dostępnych środków w kwocie ______________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brutto (słownie złotych: _______________________________________________________)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rozlicza się z Wykonawcą w okresach miesięcznych do 10 każdego miesiąca. Zapłata wynagrodzenia następować będzie na podstawie faktur przedłożonych przez Wykonawcę wraz z kopią protokołu/raportu przejętych psów w danym miesiącu kalendarzowym z terenu Miasta i Gminy Daleszyce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dostarczenia z fakturą zestawienia, o którym mowa w § 3 pkt 3, faktura będzie zwracana Wykonawcy bez jej księgowania i opłacenia. Do czasu dostarczenia faktury wraz z zestawieniem wyłącza się Zamawiającego od odpowiedzialności za pozostawanie </w:t>
        <w:br/>
        <w:t xml:space="preserve">w zwłoce o zapłatę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zwierzę zgłoszone zostanie zlokalizowane przez Wykonawcę lecz nie zostanie wyłapane, Zamawiający nie będzie ponosił kosztów wykonania usługi, w tym kosztów dojazdu, a Wykonawca podejmie kolejną próbę wyłapania bezdomnego zwierzęcia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ilość psów do wyłapania i przejęcia jest wielkością szacunkową, dlatego </w:t>
        <w:br/>
        <w:t>w przypadku mniejszej ilości wyłapanych i przejętych zwierząt w stosunku do zakładanej, Wykonawca nie nabywa praw do jakichkolwiek roszczeń w stosunku do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będzie dokonywana w terminie do 30 dni od daty złożenia faktury </w:t>
        <w:br/>
        <w:t>u Zamawiającego wraz z wykazem zwierząt objętych opieką, za dzień zapłaty uznaje się dzień obciążenia rachunku bankowego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ależność będzie uregulowana przelewem na konto Wykonawcy nr.  ………………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a prawo w każdym okresie trwania umowy do kontroli wykonania umowy tj. kontroli warunków pobytu zwierząt, stanu liczebności i stanu ich zdrow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zawarta na czas określony tj. </w:t>
      </w:r>
      <w:r>
        <w:rPr>
          <w:rFonts w:cs="Calibri" w:ascii="Calibri" w:hAnsi="Calibri"/>
          <w:b/>
          <w:sz w:val="22"/>
          <w:szCs w:val="22"/>
        </w:rPr>
        <w:t>od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01.04.2021 r. do 31.03.2022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Strony u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stalają zapłatę kar umownych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 odstąpienie od umowy strona, z której przyczyny nastąpi odstąpienie od umowy zapłaci drugiej stronie karę w wysokości 5 krotności </w:t>
      </w:r>
      <w:bookmarkStart w:id="11" w:name="_Hlk31893304"/>
      <w:r>
        <w:rPr>
          <w:rFonts w:cs="Calibri" w:ascii="Calibri" w:hAnsi="Calibri"/>
          <w:color w:val="000000"/>
          <w:sz w:val="22"/>
          <w:szCs w:val="22"/>
          <w:lang w:eastAsia="en-US"/>
        </w:rPr>
        <w:t>ceny jednostkowej wynagrodzenia umownego brutto określonego w § 3 ust. 1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bookmarkEnd w:id="1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 zwłokę w przypadku  interwencji o jakiej mowa w  §1 ust 1 pkt. 2 w wysokości 5% ceny jednostkowej wynagrodzenia umownego brutto określonego </w:t>
      </w:r>
      <w:bookmarkStart w:id="12" w:name="_Hlk31960620"/>
      <w:r>
        <w:rPr>
          <w:rFonts w:cs="Calibri" w:ascii="Calibri" w:hAnsi="Calibri"/>
          <w:color w:val="000000"/>
          <w:sz w:val="22"/>
          <w:szCs w:val="22"/>
          <w:lang w:eastAsia="en-US"/>
        </w:rPr>
        <w:t>w § 3 ust. 1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bookmarkEnd w:id="12"/>
      <w:r>
        <w:rPr>
          <w:rFonts w:cs="Calibri" w:ascii="Calibri" w:hAnsi="Calibri"/>
          <w:color w:val="000000"/>
          <w:sz w:val="22"/>
          <w:szCs w:val="22"/>
          <w:lang w:eastAsia="en-US"/>
        </w:rPr>
        <w:t>Za zwłokę w przekazaniu dokumentów rozliczeniowych zgodnie z §1 ust. 1 pkt.16 w wysokości 2% ceny jednostkowej wynagrodzenia umownego brutto określonego w § 3 ust. 1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W razie zaistnienia istotnej zmiany okoliczności powodującej, że wykonanie umowy nie leży           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bok kary umownej Zamawiający może żądać odszkodowania uzupełniającego na zasadach ogólnych, przewidzianych w Kodeksie cywilnym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Strony zgodnie postanawiają, że zapłata kary umownej nastąpi w terminie 7 dni od daty wystąpienia z żądaniem zapłacenia kary przez Zamawiającego. Wykonawca wyraża zgodę na potrącenie kary umownej z należności wynikającą z umowy oraz wystawienie noty księgowej </w:t>
        <w:br/>
        <w:t>z tytułu kary umownej bez podpisu odbiorc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mawiający zastrzega sobie prawo do odszkodowania uzupełniającego, przekraczającego wysokości kar umownych, do wysokości rzeczywiście poniesionych koszt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mawiający w przypadku uchylania się od czynności, o których mowa w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§ 1 niniejszej umowy bądź ich nieterminowej realizacji, powierzy niniejsze czynności na rzecz podmiotu trzeciego oraz w konsekwencji obciąży Wykonawcę kosztami, wynikającymi z realizowania tego zakresu przez ten podmiot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bez zachowania okresu wypowiedzenia w razie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a, iż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wukrotnie nie wykonał zlec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rawuje niewłaściwą opiekę nad wyłapanymi zwierzętami, tj. narusza przepisy ustawy o ochronie zwierząt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ruszył warunki umowy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warunków niniejszej umowy wymagają formy pisemnej pod rygorem nieważności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dwóch jednobrzmiących  egzemplarzach, jeden dla Zamawiającego, jeden dla Wykonawcy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tegralną część umowy stanowią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- Zaproszenie do składania ofert wraz z załącznikami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- Oferta cenow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WYKONAWC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>
          <w:rFonts w:cs="Calibri" w:ascii="Calibri" w:hAnsi="Calibri"/>
          <w:b/>
          <w:sz w:val="22"/>
          <w:szCs w:val="22"/>
        </w:rPr>
        <w:t>..………………                                                              …………………..……………….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bookmarkStart w:id="13" w:name="_Hlk64557993"/>
    <w:bookmarkStart w:id="14" w:name="_Hlk64557992"/>
    <w:bookmarkStart w:id="15" w:name="_Hlk64557991"/>
    <w:bookmarkStart w:id="16" w:name="_Hlk64557990"/>
    <w:r>
      <w:rPr>
        <w:rFonts w:cs="Calibri" w:ascii="Calibri" w:hAnsi="Calibri"/>
        <w:sz w:val="22"/>
        <w:szCs w:val="22"/>
      </w:rPr>
      <w:t xml:space="preserve">Znak sprawy: </w:t>
    </w:r>
    <w:bookmarkStart w:id="17" w:name="_Hlk30419840"/>
    <w:r>
      <w:rPr>
        <w:rFonts w:cs="Calibri" w:ascii="Calibri" w:hAnsi="Calibri"/>
        <w:sz w:val="22"/>
        <w:szCs w:val="22"/>
      </w:rPr>
      <w:t>WI.ZP.271.3.2.2021.UL</w:t>
    </w:r>
    <w:bookmarkEnd w:id="17"/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</w:t>
    </w:r>
    <w:bookmarkEnd w:id="13"/>
    <w:bookmarkEnd w:id="14"/>
    <w:bookmarkEnd w:id="15"/>
    <w:bookmarkEnd w:id="16"/>
  </w:p>
  <w:p>
    <w:pPr>
      <w:pStyle w:val="Header"/>
      <w:rPr/>
    </w:pPr>
    <w:r>
      <w:rPr>
        <w:rFonts w:cs="Calibri" w:ascii="Calibri" w:hAnsi="Calibri"/>
        <w:sz w:val="22"/>
        <w:szCs w:val="22"/>
      </w:rPr>
      <w:tab/>
      <w:tab/>
    </w:r>
    <w:r>
      <w:rPr>
        <w:rFonts w:cs="Arial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2"/>
        <w:szCs w:val="22"/>
      </w:rPr>
      <w:t>Załącznik nr 2 do Zaproszenia do składania ofert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1:00Z</dcterms:created>
  <dc:creator>Srodowisko</dc:creator>
  <dc:description/>
  <cp:keywords/>
  <dc:language>en-US</dc:language>
  <cp:lastModifiedBy>Urszula Lejawka</cp:lastModifiedBy>
  <cp:lastPrinted>2021-02-22T13:50:00Z</cp:lastPrinted>
  <dcterms:modified xsi:type="dcterms:W3CDTF">2021-02-22T13:06:00Z</dcterms:modified>
  <cp:revision>36</cp:revision>
  <dc:subject/>
  <dc:title>UMOWA NR ……/ ……</dc:title>
</cp:coreProperties>
</file>