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63149460"/>
      <w:bookmarkStart w:id="1" w:name="_Hlk25917110"/>
      <w:bookmarkStart w:id="2" w:name="_Hlk25916738"/>
      <w:bookmarkEnd w:id="1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2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4" w:name="_Hlk63851070"/>
            <w:bookmarkEnd w:id="4"/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polegającą na wykonaniu kompleksowej dokumentacji projektowo-kosztorysowej, dla której wymagane było uzyskanie decyzji pozwolenia na budowę, dotyczącej budowy lub przebudowy lub remontu lub rozbudowy drogi  klasy L lub wyższej o długości nie mniejszej niż 500 mb, na podstawie której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uzyskano prawomocne pozwolenie na budowę lub zgłoszenie robót budowlanych niewymagających pozwolenia na budowę 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minimum 50 000,00 zł brutto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left="44" w:right="144" w:hanging="0"/>
              <w:jc w:val="both"/>
              <w:rPr>
                <w:rFonts w:eastAsia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polegającą na wykonaniu kompleksowej dokumentacji projektowo-kosztorysowej, dla której wymagane było uzyskanie decyzji pozwolenia na budowę, dotyczącej budowy lub przebudowy lub remontu lub rozbudowy drogi  klasy L lub wyższej o długości nie mniejszej niż 500 mb, na podstawie której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uzyskano prawomocne pozwolenie na budowę lub zgłoszenie robót budowlanych niewymagających pozwolenia na budowę 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minimum 10 000,00 zł brutto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left="44" w:right="144" w:hanging="0"/>
              <w:jc w:val="both"/>
              <w:rPr>
                <w:rFonts w:eastAsia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2191" w:hanging="0"/>
      <w:rPr>
        <w:rFonts w:ascii="Cambria" w:hAnsi="Cambria" w:cs="Arial"/>
        <w:i/>
        <w:i/>
        <w:sz w:val="16"/>
        <w:szCs w:val="16"/>
        <w:lang w:eastAsia="en-US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bookmarkEnd w:id="5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6" w:name="_Hlk63149429"/>
    <w:bookmarkStart w:id="27" w:name="_Hlk63149429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ser</cp:lastModifiedBy>
  <cp:lastPrinted>2017-07-23T18:26:00Z</cp:lastPrinted>
  <dcterms:modified xsi:type="dcterms:W3CDTF">2021-02-26T08:06:00Z</dcterms:modified>
  <cp:revision>16</cp:revision>
  <dc:subject/>
  <dc:title>KPT</dc:title>
</cp:coreProperties>
</file>