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sz w:val="20"/>
          <w:szCs w:val="20"/>
        </w:rPr>
      </w:pPr>
      <w:bookmarkStart w:id="4" w:name="_Hlk55209657"/>
      <w:bookmarkStart w:id="5" w:name="_Hlk63149460"/>
      <w:bookmarkStart w:id="6" w:name="_Hlk25917110"/>
      <w:bookmarkStart w:id="7" w:name="_Hlk25916738"/>
      <w:bookmarkEnd w:id="4"/>
      <w:bookmarkEnd w:id="6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przebudowę, remont i rozbudowę dróg na terenie Gminy Daleszyce</w:t>
      </w:r>
      <w:bookmarkEnd w:id="7"/>
      <w:r>
        <w:rPr>
          <w:rFonts w:cs="Calibri" w:ascii="Cambria" w:hAnsi="Cambria"/>
          <w:b/>
          <w:sz w:val="20"/>
          <w:szCs w:val="20"/>
        </w:rPr>
        <w:t>”</w:t>
      </w:r>
      <w:bookmarkEnd w:id="5"/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  <w:bookmarkStart w:id="8" w:name="_Hlk25917110"/>
      <w:bookmarkStart w:id="9" w:name="_Hlk25917110"/>
      <w:bookmarkEnd w:id="9"/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la Zadania od 1 do 9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 w specjalności dro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uprawniające do projektowania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hanging="0"/>
        <w:jc w:val="center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1907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eastAsia="Times New Roman" w:cs="Tahoma"/>
          <w:i/>
          <w:i/>
          <w:sz w:val="20"/>
          <w:szCs w:val="20"/>
        </w:rPr>
      </w:pPr>
      <w:r>
        <w:rPr>
          <w:rFonts w:eastAsia="Times New Roman" w:cs="Tahom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bookmarkStart w:id="10" w:name="_Hlk63149429"/>
    <w:bookmarkStart w:id="11" w:name="_Hlk29978358"/>
    <w:bookmarkStart w:id="12" w:name="_Hlk29978357"/>
    <w:bookmarkStart w:id="13" w:name="_Hlk29978356"/>
    <w:bookmarkStart w:id="14" w:name="_Hlk29978355"/>
    <w:bookmarkStart w:id="15" w:name="_Hlk507762673"/>
    <w:bookmarkStart w:id="16" w:name="_Hlk507762672"/>
    <w:bookmarkStart w:id="17" w:name="_Hlk507762660"/>
    <w:bookmarkStart w:id="18" w:name="_Hlk507762659"/>
    <w:bookmarkStart w:id="19" w:name="_Hlk507762626"/>
    <w:bookmarkStart w:id="20" w:name="_Hlk507762625"/>
    <w:bookmarkStart w:id="21" w:name="_Hlk507762613"/>
    <w:bookmarkStart w:id="22" w:name="_Hlk507762612"/>
    <w:bookmarkStart w:id="23" w:name="_Hlk507762602"/>
    <w:bookmarkStart w:id="24" w:name="_Hlk507762601"/>
    <w:bookmarkStart w:id="25" w:name="_Hlk507762590"/>
    <w:bookmarkStart w:id="26" w:name="_Hlk507762589"/>
    <w:bookmarkStart w:id="27" w:name="_Hlk507762580"/>
    <w:bookmarkStart w:id="28" w:name="_Hlk507762579"/>
    <w:bookmarkStart w:id="29" w:name="_Hlk507762569"/>
    <w:bookmarkStart w:id="30" w:name="_Hlk507762568"/>
    <w:bookmarkEnd w:id="10"/>
    <w:r>
      <w:rPr>
        <w:rFonts w:cs="Cambria" w:ascii="Cambria" w:hAnsi="Cambria"/>
        <w:b/>
        <w:bCs/>
        <w:sz w:val="20"/>
        <w:szCs w:val="20"/>
      </w:rPr>
      <w:t xml:space="preserve">Znak sprawy: </w:t>
    </w:r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  <w:t>WI.ZP.271.1.1.2021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</w:r>
    <w:bookmarkStart w:id="31" w:name="_Hlk63149429"/>
    <w:bookmarkStart w:id="32" w:name="_Hlk63149429"/>
    <w:bookmarkEnd w:id="3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ser</cp:lastModifiedBy>
  <cp:lastPrinted>2010-06-16T11:39:00Z</cp:lastPrinted>
  <dcterms:modified xsi:type="dcterms:W3CDTF">2021-02-26T08:06:00Z</dcterms:modified>
  <cp:revision>48</cp:revision>
  <dc:subject/>
  <dc:title>Załącznik nr 7 do SIWZ</dc:title>
</cp:coreProperties>
</file>