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200"/>
        <w:rPr>
          <w:rFonts w:eastAsia="Calibri"/>
        </w:rPr>
      </w:pPr>
      <w:bookmarkStart w:id="0" w:name="_Hlk64559760"/>
      <w:bookmarkStart w:id="1" w:name="_Hlk64559759"/>
      <w:bookmarkStart w:id="2" w:name="_Hlk64559758"/>
      <w:bookmarkStart w:id="3" w:name="_Hlk64559757"/>
      <w:bookmarkStart w:id="4" w:name="_Hlk64557993"/>
      <w:bookmarkStart w:id="5" w:name="_Hlk64557992"/>
      <w:bookmarkStart w:id="6" w:name="_Hlk64557991"/>
      <w:bookmarkStart w:id="7" w:name="_Hlk64557990"/>
      <w:r>
        <w:rPr>
          <w:rFonts w:eastAsia="Calibri"/>
        </w:rPr>
        <w:t xml:space="preserve">Znak sprawy: </w:t>
      </w:r>
      <w:bookmarkStart w:id="8" w:name="_Hlk64891658"/>
      <w:bookmarkStart w:id="9" w:name="_Hlk30419840"/>
      <w:r>
        <w:rPr>
          <w:rFonts w:eastAsia="Calibri"/>
        </w:rPr>
        <w:t>WI.ZP.271.3.4.2021</w:t>
      </w:r>
      <w:bookmarkEnd w:id="9"/>
      <w:r>
        <w:rPr>
          <w:rFonts w:eastAsia="Calibri"/>
        </w:rPr>
        <w:t xml:space="preserve">                                                                                                                                   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UMOWA SPRZEDAŻ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w dniu ............................w. </w:t>
      </w:r>
      <w:r>
        <w:rPr>
          <w:b/>
          <w:bCs/>
        </w:rPr>
        <w:t>Daleszycach</w:t>
      </w:r>
      <w:r>
        <w:rPr/>
        <w:t xml:space="preserve"> pomiędzy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eastAsia="Calibri" w:cs="Arial" w:ascii="Calibri" w:hAnsi="Calibri"/>
          <w:b/>
          <w:bCs/>
          <w:sz w:val="22"/>
          <w:szCs w:val="22"/>
        </w:rPr>
        <w:t>Gminą Daleszyce, Plac Staszica 9, 26-021 Daleszyce</w:t>
      </w:r>
      <w:r>
        <w:rPr>
          <w:rFonts w:eastAsia="Calibri"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NIP: 657-25-25-617, REGON: </w:t>
      </w:r>
      <w:r>
        <w:rPr>
          <w:rFonts w:eastAsia="Calibri" w:cs="Arial" w:ascii="Calibri" w:hAnsi="Calibri"/>
          <w:bCs/>
          <w:sz w:val="22"/>
          <w:szCs w:val="22"/>
        </w:rPr>
        <w:t>291010040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reprezentowaną przez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Burmistrza Miasta i Gminy Daleszyce - Dariusza Meresińskiego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przy kontrasygnacie Skarbnika Miasta i Gminy Daleszyce – Roberta Szechnickiego</w:t>
      </w:r>
    </w:p>
    <w:p>
      <w:pPr>
        <w:pStyle w:val="Normal"/>
        <w:jc w:val="both"/>
        <w:rPr/>
      </w:pPr>
      <w:r>
        <w:rPr/>
        <w:t>zwanego dalej „</w:t>
      </w:r>
      <w:r>
        <w:rPr>
          <w:b/>
        </w:rPr>
        <w:t>Sprzedającym”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w imieniu, którego działa: 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/>
        <w:t>zwanego dalej „</w:t>
      </w:r>
      <w:r>
        <w:rPr>
          <w:b/>
        </w:rPr>
        <w:t>Kupującym”,</w:t>
      </w:r>
    </w:p>
    <w:p>
      <w:pPr>
        <w:pStyle w:val="Normal"/>
        <w:jc w:val="center"/>
        <w:rPr/>
      </w:pPr>
      <w:r>
        <w:rPr/>
        <w:t>o następującej treśc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niejsza umowa zawarta zostaje w związku z wyborem oferty Kupującego, jako najkorzystniejszej w przeprowadzonym w dniu ............................... przez Sprzedającego postępowaniu na sprzedaż zbędnych środków trwałych stanowiących własność Gminy Daleszyc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rzedający sprzedaje, a Kupujący nabywa prawo własności poniższych środków trwałych Sprzedająceg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[dalej: przedmiot umowy]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Sprzedający oświadcza, że przedmiot umowy stanowi jego własność, nie jest obciążony prawami osób trzecich, nie toczy się żadne postępowanie, którego jest przedmiotem i nie stanowi przedmiotu zabezpiec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 xml:space="preserve">Kupujący zapłaci Sprzedającemu za przedmiot umowy cenę brutto w wysokości ................... PLN </w:t>
      </w:r>
    </w:p>
    <w:p>
      <w:pPr>
        <w:pStyle w:val="Normal"/>
        <w:jc w:val="both"/>
        <w:rPr/>
      </w:pPr>
      <w:r>
        <w:rPr/>
        <w:t>(słownie:...................................................................................................) zgodną ze złożoną ofertą. Zapłata nastąpi przed odbiorem przedmiotu niniejszej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rzedający przenosi na rzecz Kupującego własność przedmiotu określonego w § 1 ust. 2 po dokonaniu zapłaty ceny określonej w § 3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płata ceny nastąpi na rachunek bankowy Sprzedającego.: </w:t>
      </w: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Za dzień zapłaty uznaje się dzień uznania rachunku bankowego Sprzed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/>
        <w:t xml:space="preserve">Wydanie towaru nastąpi w miejscu wskazanym przez Sprzedającego na podstawie Protokołu przekazani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yzyko przypadkowej utraty i uszkodzenia rzeczy przechodzi na Kupującego z chwilą zawarcia niniejszej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ący oświadcza, że aktualny stan techniczny przedmiotu umowy jest mu znany i nie zgłasza żadnych zastrzeżeń w tym zakres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trony zgodnie wyłączają odpowiedzialność Sprzedającego z tytułu rękojmi, w tym Strony wyłączają odpowiedzialność Sprzedającego za wady ukryte przedmiotu umowy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regulowanych w niniejszej umowie zastosowanie mieć będą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zmiany do niniejszej umowy wymagają zachowania formy pisemnej zastrzeżonej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szelkie spory wynikające z zawarcia umowy będą rozstrzygane przez Sąd powszechny właściwy dla siedziby Sprzed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łączniki do niniejszej umowy stanowią jej integralną część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Niniejszą umowę sporządzono w dwóch jednobrzmiących egzemplarzach, po jednym dla każdej ze Stron.</w:t>
      </w:r>
    </w:p>
    <w:p>
      <w:pPr>
        <w:pStyle w:val="Normal"/>
        <w:jc w:val="center"/>
        <w:rPr/>
      </w:pPr>
      <w:r>
        <w:rPr>
          <w:b/>
        </w:rPr>
        <w:t>§ 8</w:t>
      </w:r>
    </w:p>
    <w:p>
      <w:pPr>
        <w:pStyle w:val="Normal"/>
        <w:jc w:val="both"/>
        <w:rPr>
          <w:bCs/>
        </w:rPr>
      </w:pPr>
      <w:r>
        <w:rPr>
          <w:bCs/>
        </w:rPr>
        <w:t>Integralną częścią umowy jest oferta cenowa Kupująceg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..............................................                                                 ............................................  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</w:rPr>
        <w:t>Sprzedający                                                                                   Kupujący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67"/>
      <w:gridCol w:w="2816"/>
    </w:tblGrid>
    <w:tr>
      <w:trPr>
        <w:trHeight w:val="360" w:hRule="atLeast"/>
      </w:trPr>
      <w:tc>
        <w:tcPr>
          <w:tcW w:w="6567" w:type="dxa"/>
          <w:tcBorders>
            <w:top w:val="single" w:sz="4" w:space="0" w:color="8064A2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2816" w:type="dxa"/>
          <w:tcBorders>
            <w:top w:val="single" w:sz="4" w:space="0" w:color="8064A2"/>
          </w:tcBorders>
          <w:shd w:fill="8064A2" w:val="clear"/>
        </w:tcPr>
        <w:p>
          <w:pPr>
            <w:pStyle w:val="Footer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79"/>
      <w:gridCol w:w="2904"/>
    </w:tblGrid>
    <w:tr>
      <w:trPr>
        <w:trHeight w:val="475" w:hRule="atLeast"/>
      </w:trPr>
      <w:tc>
        <w:tcPr>
          <w:tcW w:w="6479" w:type="dxa"/>
          <w:tcBorders/>
          <w:shd w:fill="8064A2" w:val="clear"/>
          <w:vAlign w:val="center"/>
        </w:tcPr>
        <w:p>
          <w:pPr>
            <w:pStyle w:val="Header"/>
            <w:jc w:val="center"/>
            <w:rPr>
              <w:b/>
              <w:b/>
              <w:caps/>
              <w:color w:val="FFFFFF"/>
            </w:rPr>
          </w:pPr>
          <w:r>
            <w:rPr>
              <w:b/>
              <w:caps/>
              <w:sz w:val="28"/>
              <w:szCs w:val="28"/>
            </w:rPr>
            <w:t>P r o j e k t   u m o w y</w:t>
          </w:r>
        </w:p>
      </w:tc>
      <w:tc>
        <w:tcPr>
          <w:tcW w:w="2904" w:type="dxa"/>
          <w:tcBorders/>
          <w:shd w:fill="000000" w:val="clear"/>
          <w:vAlign w:val="center"/>
        </w:tcPr>
        <w:p>
          <w:pPr>
            <w:pStyle w:val="Header"/>
            <w:jc w:val="right"/>
            <w:rPr>
              <w:color w:val="FFFFFF"/>
            </w:rPr>
          </w:pPr>
          <w:r>
            <w:rPr>
              <w:sz w:val="20"/>
              <w:szCs w:val="20"/>
            </w:rPr>
            <w:t>Załącznik Nr 3 do Regulamin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1"/>
        </w:tabs>
        <w:ind w:left="78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4">
    <w:name w:val="Font Style24"/>
    <w:qFormat/>
    <w:rPr>
      <w:rFonts w:ascii="Arial Narrow" w:hAnsi="Arial Narrow" w:cs="Arial Narrow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28:00Z</dcterms:created>
  <dc:creator>Mochniej Jolanta</dc:creator>
  <dc:description/>
  <cp:keywords/>
  <dc:language>en-US</dc:language>
  <cp:lastModifiedBy>Urszula Lejawka</cp:lastModifiedBy>
  <cp:lastPrinted>2021-03-16T15:14:00Z</cp:lastPrinted>
  <dcterms:modified xsi:type="dcterms:W3CDTF">2021-03-16T14:14:00Z</dcterms:modified>
  <cp:revision>6</cp:revision>
  <dc:subject/>
  <dc:title>P r o j e k t   u m o w y</dc:title>
</cp:coreProperties>
</file>