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25916738"/>
      <w:bookmarkStart w:id="4" w:name="_Hlk60466352"/>
      <w:bookmarkEnd w:id="2"/>
      <w:bookmarkEnd w:id="4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3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5" w:name="_Hlk60466352"/>
      <w:bookmarkStart w:id="6" w:name="_Hlk60466352"/>
      <w:bookmarkEnd w:id="6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5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6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7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5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3-29T09:25:00Z</dcterms:modified>
  <cp:revision>48</cp:revision>
  <dc:subject/>
  <dc:title>KPT</dc:title>
</cp:coreProperties>
</file>