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 w tym: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pracowanie dokumentacji projektowej na budowę odcinka sieci wodociągowej </w:t>
              <w:br/>
              <w:t xml:space="preserve">w miejscowości Słopiec do działki 196/11 o długości ok 530 mb.: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….……. zł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słownie: …………………………………………………złotych ……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Opracowanie dokumentacji projektowej na rozbudowę sieci wodociągowej w miejscowości Słopiec Szlachecki o długości ok 1.1 km.: ……………….……. zł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(słownie: …………………………………………………złotych ……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pracowanie dokumentacji projektowej na rozbudowę sieci kanalizacji sanitarnej </w:t>
              <w:br/>
              <w:t xml:space="preserve">w miejscowości Słopiec Szlachecki o długości ok 780 mb.: </w:t>
            </w:r>
            <w:r>
              <w:rPr>
                <w:rFonts w:cs="Tahoma" w:ascii="Cambria" w:hAnsi="Cambria"/>
                <w:sz w:val="20"/>
                <w:szCs w:val="20"/>
              </w:rPr>
              <w:t>……………….……. zł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pracowanie dokumentacji rozbudowy sieci wodociągowej w miejscowości Marzysz – Kiełków </w:t>
              <w:br/>
              <w:t xml:space="preserve">o długości ok 180 mb: </w:t>
            </w:r>
            <w:r>
              <w:rPr>
                <w:rFonts w:cs="Tahoma" w:ascii="Cambria" w:hAnsi="Cambria"/>
                <w:sz w:val="20"/>
                <w:szCs w:val="20"/>
              </w:rPr>
              <w:t>……………….……. zł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w tym: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pracowanie dokumentacji projektowej na budowę sieci wodociągowej i kanalizacyjnej </w:t>
              <w:br/>
              <w:t>w miejscowości Szczecno o długości ok 250 mb</w:t>
            </w:r>
            <w:bookmarkStart w:id="3" w:name="_Hlk68171589"/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bookmarkEnd w:id="3"/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pracowanie dokumentacji projektowej na budowę sieci wodociągowej w msc Komórki do działek od numeru ewid. 144/1 do 146/5 o długości ok 230 mb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pracowanie dokumentacji projektowej na budowę sieci wodociągowej i kanalizacji sanitarnej w msc Komórki do działek numer ewid. 188/3, 188/6, 188/7, 188/8, 188/9, 188/10, 188/11, 188/12 o długości ok 350 mb</w:t>
            </w:r>
            <w:bookmarkStart w:id="4" w:name="_Hlk68171416"/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  <w:bookmarkEnd w:id="4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w tym: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pracowanie dokumentacji projektowej na rozbudowę sieci wodociągowej do działki 13/5 </w:t>
              <w:br/>
              <w:t>w miejscowości Mójcza o długości ok 215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pracowanie dokumentacji projektowej na rozbudowę sieci kanalizacji sanitarnej do działki 13/5 w miejscowości Mójcza o długości ok 25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pracowanie dokumentacji projektowej na rozbudowę sieci wodociągowej w miejscowości Mójcza o długości ok 1 km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pracowanie dokumentacji projektowej na rozbudowę sieci kanalizacji sanitarnej </w:t>
              <w:br/>
              <w:t>w miejscowości Mójcza o długości ok 1.2 km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 w tym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 xml:space="preserve">Opracowanie projektu na rozbudowę sieci wodociągowej w miejscowości Brzechów </w:t>
              <w:br/>
              <w:t>o długości ok 200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>Opracowanie dokumentacji projektowej na rozbudowę sieci wodociągowej w miejscowości Brzechów o długości ok 950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 xml:space="preserve">Opracowanie dokumentacji projektowej na budowę odcinka sieci kanalizacji sanitarnej </w:t>
              <w:br/>
              <w:t>w msc Daleszyce do działki 4526 o długości ok 50 mb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 xml:space="preserve">Opracowanie dokumentacji projektowej na budowę odcinka sieci kanalizacji sanitarnej </w:t>
              <w:br/>
              <w:t>w msc Daleszyce na działkach od numeru ewid. 937/6 do działki 880/2 o długości ok 580 mb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>Opracowanie dokumentacji projektowej na budowę sieci wodociągowej w msc Niwy od numeru działki ewid. 1157/3 do 1157/55 o długości ok 500 mb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29978358"/>
    <w:bookmarkStart w:id="6" w:name="_Hlk29978357"/>
    <w:bookmarkStart w:id="7" w:name="_Hlk29978356"/>
    <w:bookmarkStart w:id="8" w:name="_Hlk29978355"/>
    <w:bookmarkStart w:id="9" w:name="_Hlk507762673"/>
    <w:bookmarkStart w:id="10" w:name="_Hlk507762672"/>
    <w:bookmarkStart w:id="11" w:name="_Hlk507762660"/>
    <w:bookmarkStart w:id="12" w:name="_Hlk507762659"/>
    <w:bookmarkStart w:id="13" w:name="_Hlk507762626"/>
    <w:bookmarkStart w:id="14" w:name="_Hlk507762625"/>
    <w:bookmarkStart w:id="15" w:name="_Hlk507762613"/>
    <w:bookmarkStart w:id="16" w:name="_Hlk507762612"/>
    <w:bookmarkStart w:id="17" w:name="_Hlk507762602"/>
    <w:bookmarkStart w:id="18" w:name="_Hlk507762601"/>
    <w:bookmarkStart w:id="19" w:name="_Hlk507762590"/>
    <w:bookmarkStart w:id="20" w:name="_Hlk507762589"/>
    <w:bookmarkStart w:id="21" w:name="_Hlk507762580"/>
    <w:bookmarkStart w:id="22" w:name="_Hlk507762579"/>
    <w:bookmarkStart w:id="23" w:name="_Hlk507762569"/>
    <w:bookmarkStart w:id="24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4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4-01T10:41:00Z</dcterms:modified>
  <cp:revision>49</cp:revision>
  <dc:subject/>
  <dc:title>KPT</dc:title>
</cp:coreProperties>
</file>