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55209657"/>
      <w:bookmarkStart w:id="5" w:name="_Hlk68172891"/>
      <w:bookmarkEnd w:id="4"/>
      <w:bookmarkEnd w:id="5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6" w:name="_Hlk68172891"/>
      <w:bookmarkStart w:id="7" w:name="_Hlk68172891"/>
      <w:bookmarkEnd w:id="7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………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em w specjalności instalacyjnej w zakresie sieci, instalacji i urządzeń cieplnych, wentylacyjnych, gazowych, wodociągowych i kanalizacyjnych, melioracji wod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1907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bookmarkEnd w:id="8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4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29" w:name="_Hlk63149429"/>
    <w:bookmarkStart w:id="30" w:name="_Hlk631494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04-01T10:49:00Z</dcterms:modified>
  <cp:revision>50</cp:revision>
  <dc:subject/>
  <dc:title>Załącznik nr 7 do SIWZ</dc:title>
</cp:coreProperties>
</file>