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Wykonanie robót budowlanych związanych z drogami  na terenie Gminy Daleszyce  </w:t>
        <w:br/>
        <w:t>w miejscowościach Borków, Danków oraz Szczecno”</w:t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 xml:space="preserve">Zadanie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  <w:br/>
      </w:r>
      <w:r>
        <w:rPr>
          <w:rFonts w:cs="Tahoma" w:ascii="Cambria" w:hAnsi="Cambria"/>
          <w:b/>
          <w:sz w:val="20"/>
          <w:szCs w:val="20"/>
        </w:rPr>
        <w:t xml:space="preserve">Zadanie 3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4-22T11:53:00Z</dcterms:modified>
  <cp:revision>44</cp:revision>
  <dc:subject/>
  <dc:title>KPT</dc:title>
</cp:coreProperties>
</file>