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Start w:id="3" w:name="_Hlk63149460"/>
      <w:bookmarkStart w:id="4" w:name="_Hlk25916738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wykonanie odwodnienia oraz rozbudowę dróg na terenie Gminy Daleszyce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3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/odwodnieni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9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7" w:right="135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6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9-10T09:01:00Z</dcterms:modified>
  <cp:revision>106</cp:revision>
  <dc:subject/>
  <dc:title>KPT</dc:title>
</cp:coreProperties>
</file>