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sz w:val="20"/>
          <w:szCs w:val="20"/>
        </w:rPr>
      </w:pPr>
      <w:bookmarkStart w:id="4" w:name="_Hlk55209657"/>
      <w:bookmarkStart w:id="5" w:name="_Hlk60466352"/>
      <w:bookmarkStart w:id="6" w:name="_Hlk25917110"/>
      <w:bookmarkEnd w:id="4"/>
      <w:bookmarkEnd w:id="6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wykonanie odwodnienia oraz rozbudowę dróg na terenie Gminy Daleszyce”</w:t>
      </w:r>
      <w:bookmarkEnd w:id="5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7" w:name="_Hlk25917110"/>
      <w:bookmarkStart w:id="8" w:name="_Hlk25917110"/>
      <w:bookmarkEnd w:id="8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od 1-2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11766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9" w:name="_Hlk63149429"/>
    <w:bookmarkStart w:id="10" w:name="_Hlk29978358"/>
    <w:bookmarkStart w:id="11" w:name="_Hlk29978357"/>
    <w:bookmarkStart w:id="12" w:name="_Hlk29978356"/>
    <w:bookmarkStart w:id="13" w:name="_Hlk29978355"/>
    <w:bookmarkStart w:id="14" w:name="_Hlk507762673"/>
    <w:bookmarkStart w:id="15" w:name="_Hlk507762672"/>
    <w:bookmarkStart w:id="16" w:name="_Hlk507762660"/>
    <w:bookmarkStart w:id="17" w:name="_Hlk507762659"/>
    <w:bookmarkStart w:id="18" w:name="_Hlk507762626"/>
    <w:bookmarkStart w:id="19" w:name="_Hlk507762625"/>
    <w:bookmarkStart w:id="20" w:name="_Hlk507762613"/>
    <w:bookmarkStart w:id="21" w:name="_Hlk507762612"/>
    <w:bookmarkStart w:id="22" w:name="_Hlk507762602"/>
    <w:bookmarkStart w:id="23" w:name="_Hlk507762601"/>
    <w:bookmarkStart w:id="24" w:name="_Hlk507762590"/>
    <w:bookmarkStart w:id="25" w:name="_Hlk507762589"/>
    <w:bookmarkStart w:id="26" w:name="_Hlk507762580"/>
    <w:bookmarkStart w:id="27" w:name="_Hlk507762579"/>
    <w:bookmarkStart w:id="28" w:name="_Hlk507762569"/>
    <w:bookmarkStart w:id="29" w:name="_Hlk507762568"/>
    <w:bookmarkEnd w:id="9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16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30" w:name="_Hlk63149429"/>
    <w:bookmarkStart w:id="31" w:name="_Hlk63149429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1-09-14T11:55:00Z</dcterms:modified>
  <cp:revision>54</cp:revision>
  <dc:subject/>
  <dc:title>Załącznik nr 7 do SIWZ</dc:title>
</cp:coreProperties>
</file>