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63149460"/>
      <w:bookmarkStart w:id="1" w:name="_Hlk25916738"/>
      <w:bookmarkStart w:id="2" w:name="_Hlk25917110"/>
      <w:bookmarkStart w:id="3" w:name="_Hlk63149460"/>
      <w:bookmarkStart w:id="4" w:name="_Hlk25916738"/>
      <w:bookmarkStart w:id="5" w:name="_Hlk25917110"/>
      <w:bookmarkEnd w:id="3"/>
      <w:bookmarkEnd w:id="4"/>
      <w:bookmarkEnd w:id="5"/>
    </w:p>
    <w:p>
      <w:pPr>
        <w:pStyle w:val="Normal"/>
        <w:shd w:fill="BFBFBF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6" w:name="_Hlk63149460"/>
      <w:bookmarkStart w:id="7" w:name="_Hlk25916738"/>
      <w:bookmarkStart w:id="8" w:name="_Hlk25917110"/>
      <w:bookmarkEnd w:id="6"/>
      <w:bookmarkEnd w:id="7"/>
      <w:bookmarkEnd w:id="8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projektu nadbudowy i przebudowy budynku przedszkola w Daleszycach”</w:t>
      </w:r>
    </w:p>
    <w:p>
      <w:pPr>
        <w:pStyle w:val="Normal"/>
        <w:shd w:fill="BFBFBF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</w:t>
            </w:r>
            <w:r>
              <w:rPr>
                <w:rFonts w:cs="Arial" w:ascii="Cambria" w:hAnsi="Cambria"/>
                <w:sz w:val="20"/>
                <w:szCs w:val="20"/>
              </w:rPr>
              <w:t>konstrukcyjno-budowlanej lub architektonicznej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- posiadający uprawnienia budowlane uprawniające do projektowania oraz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posiadający doświadczenie w wykonaniu co najmniej ……. kompleksowej dokumentacji projektowo-kosztorysowej, dla której wymagane było uzyskanie decyzji pozwolenia na budowę, dotyczącej budowy lub przebudowy lub remontu lub rozbudowy budynku/ów.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spacing w:before="120" w:after="0"/>
      <w:rPr/>
    </w:pPr>
    <w:bookmarkStart w:id="9" w:name="_Hlk63149429"/>
    <w:bookmarkStart w:id="10" w:name="_Hlk29978358"/>
    <w:bookmarkStart w:id="11" w:name="_Hlk29978357"/>
    <w:bookmarkStart w:id="12" w:name="_Hlk29978356"/>
    <w:bookmarkStart w:id="13" w:name="_Hlk29978355"/>
    <w:bookmarkStart w:id="14" w:name="_Hlk507762673"/>
    <w:bookmarkStart w:id="15" w:name="_Hlk507762672"/>
    <w:bookmarkStart w:id="16" w:name="_Hlk507762660"/>
    <w:bookmarkStart w:id="17" w:name="_Hlk507762659"/>
    <w:bookmarkStart w:id="18" w:name="_Hlk507762626"/>
    <w:bookmarkStart w:id="19" w:name="_Hlk507762625"/>
    <w:bookmarkStart w:id="20" w:name="_Hlk507762613"/>
    <w:bookmarkStart w:id="21" w:name="_Hlk507762612"/>
    <w:bookmarkStart w:id="22" w:name="_Hlk507762602"/>
    <w:bookmarkStart w:id="23" w:name="_Hlk507762601"/>
    <w:bookmarkStart w:id="24" w:name="_Hlk507762590"/>
    <w:bookmarkStart w:id="25" w:name="_Hlk507762589"/>
    <w:bookmarkStart w:id="26" w:name="_Hlk507762580"/>
    <w:bookmarkStart w:id="27" w:name="_Hlk507762579"/>
    <w:bookmarkStart w:id="28" w:name="_Hlk507762569"/>
    <w:bookmarkStart w:id="29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2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10-29T08:26:00Z</dcterms:modified>
  <cp:revision>121</cp:revision>
  <dc:subject/>
  <dc:title>KPT</dc:title>
</cp:coreProperties>
</file>