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1</w:t>
      </w:r>
      <w:r>
        <w:rPr>
          <w:rFonts w:cs="Cambria" w:ascii="Cambria" w:hAnsi="Cambria"/>
          <w:sz w:val="20"/>
          <w:szCs w:val="20"/>
        </w:rPr>
        <w:t xml:space="preserve"> do SWZ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ECYFIKACJA TECHNICZNA SAMOCHODU - </w:t>
      </w:r>
      <w:r>
        <w:rPr>
          <w:rFonts w:cs="Cambria" w:ascii="Cambria" w:hAnsi="Cambria"/>
          <w:b/>
          <w:sz w:val="20"/>
          <w:szCs w:val="20"/>
          <w:u w:val="single"/>
        </w:rPr>
        <w:t>użytkowa oraz minimalne wyposażenie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rka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yp……………………….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Arial" w:ascii="Cambria" w:hAnsi="Cambria"/>
          <w:sz w:val="20"/>
          <w:szCs w:val="20"/>
        </w:rPr>
        <w:t>wersja samochodu ………………………..……………………………..………………………,</w:t>
      </w:r>
    </w:p>
    <w:p>
      <w:pPr>
        <w:pStyle w:val="Normal"/>
        <w:widowControl w:val="false"/>
        <w:spacing w:before="0" w:after="24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tóre spełniają następujące parametry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pl-PL"/>
              </w:rPr>
              <w:t>Parametry minimalne i maksymalne wymagane przez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pl-PL"/>
              </w:rPr>
              <w:t>Parametry oferowane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2D2D2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pl-PL"/>
              </w:rPr>
              <w:t>spełnia/nie spełnia*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pl-PL"/>
              </w:rPr>
              <w:t>( Tak , Nie 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2D2D2D"/>
                <w:sz w:val="24"/>
                <w:szCs w:val="24"/>
                <w:lang w:eastAsia="pl-PL"/>
              </w:rPr>
              <w:t>Rodzaj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b/>
                <w:b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Samochód fabrycznie nowy nieużywany – rok produkcji 2021, dostosowany do przewozu jednej osoby niepełnosprawnej na wózku inwalidzki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b/>
                <w:b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Rodzaj nadwozia typu bus 9 - cio osobowy (1 kierowca + 8 pasażerów) w układzie 3 rzędy siedzeń po 3 miejsca, przy czym trzeci rząd foteli przystosowany do szybkiego demontaż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Dopuszczalna masa całkowita pojazdu do 3,5 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Pojemność silnika min. 1950 cm3 – max 2800 cm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Moc silnika min. 140 KM max 200 K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Rodzaj paliwa – olej napędow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Manualna skrzynia biegów – sześciobiegowa + bieg wste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Pełne przeszklenie przedziału pasażerskieg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Drzwi boczne przesuwane z prawej i lewej stron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Drzwi tylne dwuskrzydłowe, przeszklone otwierane na bok o kącie otwarcia 1800.</w:t>
              <w:br/>
              <w:t>Min. wysokość otworu drzwi tylnych 1300 m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Elektrycznie sterowane szyby przednich drzw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Fabrycznie przyciemniane szyby tyl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Lusterka zewnętrzne elektrycznie regulowane i podgrzewa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Pierwszy rząd siedzeń w kabinie kierowcy: fotel kierowcy z regulacją wysokości i podłokietnikiem, przedni fotel pasażera dla 2 osób, fotele z zagłówkam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Drugi rząd siedzeń – kanapa trzyosobowa z zagłówkami ze składanym oparciem siedzenia zewnętrznego umożliwiające wsiadanie do trzeciego rzędu siedzeń lub układ siedzenie dwuosobowe ze składanym oparciem z zagłówkami + jednoosobowe ze składanym oparciem z zagłówkami lub siedzenia pojedync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Trzeci rząd siedzeń – trzy niezależne siedzenia pojedyncze z zagłówkami wyjmowane bez użycia narzędz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Pasy bezpieczeństwa 3 punktowe w przedziale kierowcy i przestrzeni pasażerskiej dla wszystkich pasażerów i kierowc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Uchwyty wejściowe wewnątrz samochodu ułatwiające wsiadanie do drugiego i trzeciego rzędu siedzeń w samochodz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System mocowania fotelika samochod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Długość samochodu min. 5000 mm max. 5500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Atestowane mocowania dla 1 wózka inwalidzkiego (platforma, pasy mocujące wózek, biodrowe pasy bezpieczeństwa dla osób na wózkach inwalidzkich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Podłoga w miejscu mocowania wózka pokryta wykładziną antypoślizg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pl-PL"/>
              </w:rPr>
              <w:t>Atestowana rampa z bieżnią antypoślizg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Oznakowanie samochodu zgodnie z przepisami o ruchu drogowym (oznaczenie samochodu magnetycznymi emblematami i informującymi o przewozie osób niepełnosprawnych, ostrzegawcze kierunkowskazy dachowe LED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Nadwozie pokryte lakierem metalicznym w ciemnych barw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Stopień elektryczny wysuwany przy drzwiach bo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Wyświetlacz komunikatorów w języku polsk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Regulowana kolumna kierow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Układ kierowniczy ze wspomaganie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Układ hamulcowy min. z systemem zapobiegającym blokowaniu kół podczas hamowania (ABS), z systemem kontroli trakcji ESP lub równoważn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Centralny zamek zdalnie sterowany + immobilise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Automatyczna blokada drzwi od wewnątrz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Poduszka powietrzna kierowcy i pasażera (pasażera z możliwością dezaktywacji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Klimatyza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Ogrzewanie z nawiewem w kabinie kierowcy, z dodatkowym nawiewem na tylną część pasażersk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Radio samochodowe z nawigacją, co najmniej 6 – calowy dotykowy wyświetlacz, wejście USB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Kompletne ogumienie zimowe – 4 sztuki opon zimowych na felgach stalowych – założone w samochodzie oraz kompletne ogumienie letnie – 4 sztuki opon letnich na felgach aluminiowych.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Pełnowymiarowe koło zapasowe na feldze stalowej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Światła przednie regulowane elektrycznie z miejsca kierowcy w technologii LE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Światła LED do jazdy dziennej włączane automatyczn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Światła przeciwmgielne z przodu i z tyłu pojazd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System zabezpieczający samochód przed kradzieżą, np. autoalarm, immobilise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Apteczka, trójkąt ostrzegawczy, gaś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Minimum dwa komplety kluczy otwierających i uruchamiających samochód wraz z pilote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/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Trójkąt ostrzegawczy w opakowaniu ochronn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Zestaw podręcznych narzędzi, w ochronnym opakowaniu, w którego skład wchodzi co najmniej: podnośnik samochodowy umożliwiający wymianę poszczególnych kół pojazdu, klucz do kół, wkrętak dwustronny (minimum płaski i gwiazdkowy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Tapicerka koloru ciemnego (czarny, grafit, szary lub zbliżone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Czujniki parkowania tylne z kamerą cofania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284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2D2D2D"/>
                <w:sz w:val="20"/>
                <w:szCs w:val="20"/>
                <w:lang w:eastAsia="pl-PL"/>
              </w:rPr>
              <w:t>GWARANCJA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Gwarancja na usterki mechaniczne bez limitu kilometrów – min. 24 m-ce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Gwarancja na powłokę lakierniczą – min. 36 m-ce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  <w:t>Gwarancja na perforację nadwozia – min. 10 lat</w:t>
            </w:r>
          </w:p>
          <w:p>
            <w:pPr>
              <w:pStyle w:val="Normal"/>
              <w:spacing w:before="0" w:after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ambria" w:hAnsi="Cambria" w:eastAsia="Times New Roman" w:cs="Cambria"/>
                <w:color w:val="2D2D2D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2D2D2D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2D2D2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UŻYCIE ENERGII </w:t>
      </w:r>
      <w:r>
        <w:rPr>
          <w:rFonts w:cs="Arial" w:ascii="Cambria" w:hAnsi="Cambria"/>
          <w:sz w:val="20"/>
          <w:szCs w:val="20"/>
        </w:rPr>
        <w:t>(wyrażone w MJ/km - z dokładnością do dwóch  miejsc po przecinku) zużycie energii nie większe niż 5</w:t>
      </w:r>
      <w:bookmarkStart w:id="0" w:name="_GoBack"/>
      <w:bookmarkEnd w:id="0"/>
      <w:r>
        <w:rPr>
          <w:rFonts w:cs="Arial" w:ascii="Cambria" w:hAnsi="Cambria"/>
          <w:sz w:val="20"/>
          <w:szCs w:val="20"/>
        </w:rPr>
        <w:t xml:space="preserve"> MJ/km.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EMISJA ZANIECZYSZCZEŃ/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 EMISJA DWUTKLENKU WĘGLA </w:t>
      </w:r>
      <w:r>
        <w:rPr>
          <w:rFonts w:cs="Arial" w:ascii="Cambria" w:hAnsi="Cambria"/>
          <w:sz w:val="20"/>
          <w:szCs w:val="20"/>
        </w:rPr>
        <w:t>– EURO 6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Samochód musi spełniać wymagania techniczne określone przez obowiązujące w Polsce przepisy dla pojazdów poruszających się po drogach publicznych, w tym warunki techniczne wynikające z ustawy z dnia 20 czerwca 1997r. Prawo o ruchu drogowym (teks jednolity Dz. U. z 2021 r. poz. 450) oraz rozporządzeń wykonawczych do tej ustawy w tym posiadać homologację, wystawioną zgodnie z art. 68 ustawy Prawo o ruchu drogowym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 opisie przedmiotu zamówienia  uwzględniono wymogi wynikające z Rozporządzenia Prezesa Rady Ministrów z dnia 10 maja 2011r. w sprawie innych niż cena obowiązkowych kryteriów oceny ofert w odniesieniu do niektórych rodzajów zamówień publicznych (Dz. U. z 2011 r. Nr 96, poz. 559)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2D2D2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  <w:gridCol w:w="2976"/>
      <w:gridCol w:w="3544"/>
    </w:tblGrid>
    <w:tr>
      <w:trPr/>
      <w:tc>
        <w:tcPr>
          <w:tcW w:w="9322" w:type="dxa"/>
          <w:tcBorders/>
          <w:vAlign w:val="center"/>
        </w:tcPr>
        <w:p>
          <w:pPr>
            <w:pStyle w:val="Normal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  <w:t>Nr referencyjny:</w:t>
          </w:r>
          <w:r>
            <w:rPr>
              <w:rFonts w:cs="Cambria" w:ascii="Cambria" w:hAnsi="Cambria"/>
              <w:sz w:val="20"/>
              <w:szCs w:val="20"/>
            </w:rPr>
            <w:t xml:space="preserve"> AR.ZP.271.29.2021</w:t>
          </w:r>
        </w:p>
        <w:p>
          <w:pPr>
            <w:pStyle w:val="Normal"/>
            <w:spacing w:before="0" w:after="200"/>
            <w:rPr>
              <w:rFonts w:ascii="Cambria" w:hAnsi="Cambria" w:cs="Arial"/>
              <w:sz w:val="20"/>
              <w:szCs w:val="20"/>
            </w:rPr>
          </w:pPr>
          <w:r>
            <w:rPr>
              <w:rFonts w:cs="Arial" w:ascii="Cambria" w:hAnsi="Cambria"/>
              <w:sz w:val="20"/>
              <w:szCs w:val="20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left="34" w:hanging="0"/>
            <w:jc w:val="center"/>
            <w:rPr/>
          </w:pPr>
          <w:r>
            <w:rPr/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before="0" w:after="200"/>
            <w:ind w:right="-108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Go">
    <w:name w:val="go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Gwp60dec48fsize">
    <w:name w:val="gwp60dec48f_siz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" w:hAnsi="FrankfurtGothic" w:eastAsia="Times New Roman" w:cs="FrankfurtGothic"/>
      <w:color w:val="000000"/>
      <w:sz w:val="19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msolistparagraph">
    <w:name w:val="x_msolistparagraph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</w:pPr>
    <w:rPr>
      <w:rFonts w:eastAsia="Lucida Sans Unicode" w:cs=";Times New Roman"/>
      <w:kern w:val="2"/>
    </w:rPr>
  </w:style>
  <w:style w:type="paragraph" w:styleId="Gwp60dec48fwestern">
    <w:name w:val="gwp60dec48f_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7:00Z</dcterms:created>
  <dc:creator>Paweł</dc:creator>
  <dc:description/>
  <cp:keywords/>
  <dc:language>en-US</dc:language>
  <cp:lastModifiedBy>Marcin Długosz</cp:lastModifiedBy>
  <cp:lastPrinted>2021-10-08T09:37:00Z</cp:lastPrinted>
  <dcterms:modified xsi:type="dcterms:W3CDTF">2021-11-19T09:16:00Z</dcterms:modified>
  <cp:revision>25</cp:revision>
  <dc:subject/>
  <dc:title/>
</cp:coreProperties>
</file>