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3543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ind w:left="3540" w:firstLine="3543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74657548"/>
      <w:bookmarkStart w:id="1" w:name="_Hlk60466352"/>
      <w:bookmarkStart w:id="2" w:name="_Hlk74657548"/>
      <w:bookmarkStart w:id="3" w:name="_Hlk60466352"/>
      <w:bookmarkEnd w:id="2"/>
      <w:bookmarkEnd w:id="3"/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Zatrudnienie specjalistów w ramach realizacji projektu  </w:t>
      </w:r>
      <w:r>
        <w:rPr>
          <w:rFonts w:cs="Arial" w:ascii="Cambria" w:hAnsi="Cambria"/>
          <w:b/>
          <w:sz w:val="20"/>
          <w:szCs w:val="20"/>
        </w:rPr>
        <w:t>„RAZEM Z SENIORAMI”</w:t>
      </w:r>
    </w:p>
    <w:p>
      <w:pPr>
        <w:pStyle w:val="Tekstpodstawowy2"/>
        <w:shd w:fill="D9D9D9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  <w:bookmarkStart w:id="4" w:name="_Hlk74657548"/>
      <w:bookmarkStart w:id="5" w:name="_Hlk74657548"/>
      <w:bookmarkEnd w:id="5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bookmarkStart w:id="6" w:name="_Hlk60466352"/>
      <w:bookmarkEnd w:id="6"/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rzetargu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>Zadanie 1 -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soba prowadząca 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dywidualne poradnictwo psychologiczne dla 80 uczestników projektu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enę brutto ogółem przedmiotu zamówienia …………………… PLN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słownie: …....................................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ena ta wynika z następującej kalkulacji 800 h x ………….. stawka za godzinę (60 min) =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Aspekty społeczne: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Deklaruję wdrożenie aspektów społecznych  –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TAK/NIE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niepotrzebne skreślić)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klaruję zatrudnienie …….. osoby/osó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>Zadanie 2 -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soby prowadzące warszta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ZĘŚĆ I: Osoba prowadząca warsztaty Trening umysłu w 5 KS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enę brutto ogółem przedmiotu zamówienia …………………… PLN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słownie: …....................................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ena ta wynika z następującej kalkulacji 720 h  x ………….. stawka za godzinę (60 min) =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spekty społeczne: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Deklaruję wdrożenie aspektów społecznych  –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TAK/NIE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niepotrzebne skreślić)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klaruję zatrudnienie …….. osoby/osób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>Zadanie 2 -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soby prowadzące warszta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ZĘŚĆ II: Osoba prowadząca poradnictwo prozdrowotne - zajęcia z fizjoterapeutą w 5 K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enę brutto ogółem przedmiotu zamówienia …………………… PLN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słownie: …....................................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ena ta wynika z następującej kalkulacji 200 h  x ………….. stawka za godzinę (60 min) =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spekty społeczne: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Deklaruję wdrożenie aspektów społecznych  –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TAK/NIE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niepotrzebne skreślić)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klaruję zatrudnienie …….. osoby/osób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>Zadanie 2 -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soby prowadzące warszta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ZĘŚĆ III: Osoba prowadząca poradnictwo prozdrowotne - zajęcia z dietetykiem w 5 K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enę brutto ogółem przedmiotu zamówienia …………………… PLN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słownie: …....................................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ena ta wynika z następującej kalkulacji 100 h  x ………….. stawka za godzinę (60 min) =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spekty społeczne: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Deklaruję wdrożenie aspektów społecznych  –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TAK/NIE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niepotrzebne skreślić)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klaruję zatrudnienie …….. osoby/osób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>Zadanie 2 -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soby prowadzące warszta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ZĘŚĆ IV: Osoba prowadząca poradnictwo prozdrowotne - zajęcia z pielęgniarką w 5 K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enę brutto ogółem przedmiotu zamówienia …………………… PLN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słownie: …....................................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ena ta wynika z następującej kalkulacji 60 h  x ………….. stawka za godzinę (60 min) =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spekty społeczne: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Deklaruję wdrożenie aspektów społecznych  –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TAK/NIE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niepotrzebne skreślić)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klaruję zatrudnienie …….. osoby/osób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</w:t>
        <w:br/>
        <w:t>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3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eastAsia="en-US"/>
      </w:rPr>
    </w:pPr>
    <w:r>
      <w:rPr>
        <w:rFonts w:eastAsia="Calibri" w:cs="Bookman Old Style" w:ascii="Bookman Old Style" w:hAnsi="Bookman Old Style"/>
        <w:lang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posOffset>200660</wp:posOffset>
              </wp:positionV>
              <wp:extent cx="6779260" cy="9779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926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98"/>
                            <w:gridCol w:w="239"/>
                            <w:gridCol w:w="239"/>
                          </w:tblGrid>
                          <w:tr>
                            <w:trPr/>
                            <w:tc>
                              <w:tcPr>
                                <w:tcW w:w="10198" w:type="dxa"/>
                                <w:tcBorders/>
                                <w:vAlign w:val="center"/>
                              </w:tcPr>
                              <w:tbl>
                                <w:tblPr>
                                  <w:tblW w:w="9982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8"/>
                                  <w:gridCol w:w="1789"/>
                                  <w:gridCol w:w="2497"/>
                                  <w:gridCol w:w="1937"/>
                                  <w:gridCol w:w="2092"/>
                                  <w:gridCol w:w="537"/>
                                  <w:gridCol w:w="66"/>
                                  <w:gridCol w:w="966"/>
                                </w:tblGrid>
                                <w:tr>
                                  <w:trPr/>
                                  <w:tc>
                                    <w:tcPr>
                                      <w:tcW w:w="98" w:type="dxa"/>
                                      <w:tcBorders/>
                                    </w:tcPr>
                                    <w:p>
                                      <w:pPr>
                                        <w:pStyle w:val="TableHeading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78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7" w:name="_Hlk530999942"/>
                                      <w:bookmarkStart w:id="8" w:name="_Hlk530999941"/>
                                      <w:bookmarkStart w:id="9" w:name="_Hlk530999928"/>
                                      <w:bookmarkStart w:id="10" w:name="_Hlk530999927"/>
                                      <w:bookmarkStart w:id="11" w:name="_Hlk530999824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28700" cy="438785"/>
                                            <wp:effectExtent l="0" t="0" r="0" b="0"/>
                                            <wp:docPr id="2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35" t="-83" r="-35" b="-8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28700" cy="43878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497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414780" cy="438785"/>
                                            <wp:effectExtent l="0" t="0" r="0" b="0"/>
                                            <wp:docPr id="3" name="Obraz 4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4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5" t="-83" r="-25" b="-8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414780" cy="43878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937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ind w:right="47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958215" cy="438785"/>
                                            <wp:effectExtent l="0" t="0" r="0" b="0"/>
                                            <wp:docPr id="4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38" t="-83" r="-38" b="-8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958215" cy="43878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629" w:type="dxa"/>
                                      <w:gridSpan w:val="2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jc w:val="right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635760" cy="438785"/>
                                            <wp:effectExtent l="0" t="0" r="0" b="0"/>
                                            <wp:docPr id="5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4"/>
                                                    <a:srcRect l="-22" t="-83" r="-22" b="-8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635760" cy="43878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032" w:type="dxa"/>
                                      <w:gridSpan w:val="2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8413" w:type="dxa"/>
                                      <w:gridSpan w:val="5"/>
                                      <w:tcBorders/>
                                      <w:tcMar>
                                        <w:left w:w="108" w:type="dxa"/>
                                        <w:bottom w:w="113" w:type="dxa"/>
                                        <w:right w:w="108" w:type="dxa"/>
                                      </w:tcMar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603" w:type="dxa"/>
                                      <w:gridSpan w:val="2"/>
                                      <w:tcBorders/>
                                      <w:tcMar>
                                        <w:left w:w="108" w:type="dxa"/>
                                        <w:bottom w:w="113" w:type="dxa"/>
                                        <w:right w:w="108" w:type="dxa"/>
                                      </w:tcMar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966" w:type="dxa"/>
                                      <w:tcBorders/>
                                      <w:tcMar>
                                        <w:left w:w="108" w:type="dxa"/>
                                        <w:bottom w:w="113" w:type="dxa"/>
                                        <w:right w:w="108" w:type="dxa"/>
                                      </w:tcMar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-108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Header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  <w:lang w:val="pl-PL"/>
                                  </w:rPr>
                                </w:pPr>
                                <w:bookmarkStart w:id="12" w:name="_Hlk62726794"/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  <w:t>Nr referencyjny:</w:t>
                                </w:r>
                                <w:bookmarkEnd w:id="12"/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  <w:lang w:val="pl-PL"/>
                                  </w:rPr>
                                  <w:t xml:space="preserve"> WIN.ZP.271.2.2022MD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8pt;height:77pt;mso-wrap-distance-left:7.05pt;mso-wrap-distance-right:7.05pt;mso-wrap-distance-top:0pt;mso-wrap-distance-bottom:0pt;margin-top:15.8pt;mso-position-vertical-relative:page;margin-left:30.75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106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98"/>
                      <w:gridCol w:w="239"/>
                      <w:gridCol w:w="239"/>
                    </w:tblGrid>
                    <w:tr>
                      <w:trPr/>
                      <w:tc>
                        <w:tcPr>
                          <w:tcW w:w="10198" w:type="dxa"/>
                          <w:tcBorders/>
                          <w:vAlign w:val="center"/>
                        </w:tcPr>
                        <w:tbl>
                          <w:tblPr>
                            <w:tblW w:w="99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8"/>
                            <w:gridCol w:w="1789"/>
                            <w:gridCol w:w="2497"/>
                            <w:gridCol w:w="1937"/>
                            <w:gridCol w:w="2092"/>
                            <w:gridCol w:w="537"/>
                            <w:gridCol w:w="66"/>
                            <w:gridCol w:w="966"/>
                          </w:tblGrid>
                          <w:tr>
                            <w:trPr/>
                            <w:tc>
                              <w:tcPr>
                                <w:tcW w:w="98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bookmarkStart w:id="13" w:name="_Hlk530999942"/>
                                <w:bookmarkStart w:id="14" w:name="_Hlk530999941"/>
                                <w:bookmarkStart w:id="15" w:name="_Hlk530999928"/>
                                <w:bookmarkStart w:id="16" w:name="_Hlk530999927"/>
                                <w:bookmarkStart w:id="17" w:name="_Hlk530999824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28700" cy="438785"/>
                                      <wp:effectExtent l="0" t="0" r="0" b="0"/>
                                      <wp:docPr id="6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5" t="-83" r="-35" b="-8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700" cy="438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14780" cy="438785"/>
                                      <wp:effectExtent l="0" t="0" r="0" b="0"/>
                                      <wp:docPr id="7" name="Obraz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25" t="-83" r="-25" b="-8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4780" cy="438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right="47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58215" cy="438785"/>
                                      <wp:effectExtent l="0" t="0" r="0" b="0"/>
                                      <wp:docPr id="8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8" t="-83" r="-38" b="-8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58215" cy="438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29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35760" cy="438785"/>
                                      <wp:effectExtent l="0" t="0" r="0" b="0"/>
                                      <wp:docPr id="9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22" t="-83" r="-22" b="-8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35760" cy="438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03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413" w:type="dxa"/>
                                <w:gridSpan w:val="5"/>
                                <w:tcBorders/>
                                <w:tcMar>
                                  <w:left w:w="108" w:type="dxa"/>
                                  <w:bottom w:w="113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3" w:type="dxa"/>
                                <w:gridSpan w:val="2"/>
                                <w:tcBorders/>
                                <w:tcMar>
                                  <w:left w:w="108" w:type="dxa"/>
                                  <w:bottom w:w="113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66" w:type="dxa"/>
                                <w:tcBorders/>
                                <w:tcMar>
                                  <w:left w:w="108" w:type="dxa"/>
                                  <w:bottom w:w="113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Cambria" w:hAnsi="Cambria" w:cs="Cambria"/>
                              <w:sz w:val="20"/>
                              <w:szCs w:val="20"/>
                              <w:lang w:val="pl-PL"/>
                            </w:rPr>
                          </w:pPr>
                          <w:bookmarkStart w:id="18" w:name="_Hlk62726794"/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  <w:t>Nr referencyjny:</w:t>
                          </w:r>
                          <w:bookmarkEnd w:id="18"/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  <w:lang w:val="pl-PL"/>
                            </w:rPr>
                            <w:t xml:space="preserve"> WIN.ZP.271.2.2022M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7:00Z</dcterms:created>
  <dc:creator>UM</dc:creator>
  <dc:description/>
  <cp:keywords/>
  <dc:language>en-US</dc:language>
  <cp:lastModifiedBy>user</cp:lastModifiedBy>
  <cp:lastPrinted>2013-04-03T08:33:00Z</cp:lastPrinted>
  <dcterms:modified xsi:type="dcterms:W3CDTF">2022-01-17T09:14:00Z</dcterms:modified>
  <cp:revision>10</cp:revision>
  <dc:subject/>
  <dc:title>KPT</dc:title>
</cp:coreProperties>
</file>