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i/>
          <w:sz w:val="20"/>
          <w:szCs w:val="20"/>
        </w:rPr>
        <w:t>Załącznik Nr 2 do Zarządzenia nr 5/2020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Burmistrza Miasta i Gminy Daleszyce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 dnia 17.01.2020 r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i/>
          <w:color w:val="FF0000"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ARTA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Y FORMALNEJ OFERTY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realizację zadania publicznego w zakresie działalności na rzecz osób w wieku emerytalnym pod nazwą „Realizacja zadania publicznego z zakresu działalności na rzecz osób w wieku emerytalnym w zakresie realizacji usług opiekuńczych i asystenckich poprzez zorganizowanie imprez kulturalnych i spotkań integracyjnych dla uczestników projektu pn. GMINA DALESZYCE PRZYJAZNA SENIOROM,  realizowanego w ramach Regionalnego Programu Operacyjnego Województwa Świętokrzyskiego na lata 2014-2020, Poddziałanie 9.2.1 Rozwój wysokiej jakości usług społecznych (projekty konkursowe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6799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oferty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zadania publicznego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auto" w:line="276"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oferenta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Skład Komisji Konkursowej dokonującej oceny: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 - Przewodniczący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3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4)</w:t>
        <w:tab/>
        <w:t>………………………… - Członek,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………………………… - Człone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68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pis kryterium oceny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cena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ak / nie / nie dotycz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łożona w wyznaczonym terminie na składanie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sporządzona na obowiązującym formularz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nt złożył tylko jedną ofertę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przez uprawniony podmiot tj. organizację pozarządową lub podmiot wymieniony w art. 3 ust. 3 ustawy z dnia 24 kwietnia 2003 r. o działalności pożytku publicznego i o wolontariacie, którego działalność statutowa jest zgodna z zakresem zadania publicznego będącego przedmiotem otwartego konkursu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podpisana przez osobę/-y uprawnioną/-e do reprezentowania podmiot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ealizacja zadania przedstawionego w ofercie mieści się </w:t>
              <w:br/>
              <w:t>w zakresie przedmiotowym konkursu ofer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realizacji zadania jest zgodny z terminem wymaganym w ogłoszeni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do oferty dołączył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odpis z rejestru KRS lub inny dokument potwierdzający status prawny oferenta i umocowanie osób go reprezentujących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omocnictwo dla osób składających ofertę, w przypadku wyboru innego sposobu reprezentacji podmiotu składającego ofertę niż wynikający z KRS lub innych dokumentów potwierdzających status prawny oferenta i umocowanie osób go reprezentujących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osób prawnych i jednostek organizacyjnych działających na podstawie przepisów ustawy o stosunku Państwa do Kościoła Katolickiego w Rzeczypospolitej Polskiej, o stosunku Państwa do innych kościołów </w:t>
              <w:br/>
              <w:t>i związków wyznaniowych oraz gwarancji wolności sumienia i wyznania oferent dołączył: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) zaświadczenie o osobowości prawnej parafii/zakonu, </w:t>
            </w:r>
          </w:p>
          <w:p>
            <w:pPr>
              <w:pStyle w:val="Normal"/>
              <w:spacing w:lineRule="auto" w:line="276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) upoważnienie dla proboszcza/przeora o reprezentowaniu parafii/zakonu i zaciąganiu zobowiązań finansowych lub dekret powołujący kościelną osobę prawną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ualny statut lub dokument równoważny (jeśli dotyczy) – kserokop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ozdanie finansowe z działalności za ostatni zamknięty rok obrotowy zgodnie z przepisami ustawy z dnia </w:t>
              <w:br/>
              <w:t xml:space="preserve">29 września 1994 r. o rachunkowości (bilans, rachunek wyników lub rachunek zysków i strat, informacja dodatkowa), a w przypadku wykonawców niezobowiązanych do sporządzania sprawozdania finansowego innych dokumentów określających obroty oraz zobowiązania </w:t>
              <w:br/>
              <w:t>i należnośc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 merytoryczne z prowadzonej działalności za ostatni pełny rok obrotowy, jeżeli obowiązek jego sporządzenia wynika z obowiązujących przepisów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składania oferty wspólnej, należy załączyć umowę zawartą między organizacjami pozarządowymi lub podmiotami wymienionymi w art. 3 ust. 3 ustawy z dnia </w:t>
              <w:br/>
              <w:t xml:space="preserve">24 kwietnia 2003 r. o działalności pożytku publicznego </w:t>
              <w:br/>
              <w:t>i o wolontariacie, określającą zakres ich świadczeń składających się na realizację zadania publicznego bądź oświadczenie partner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obowiązanie do założenia rachunku bankowego przeznaczonego wyłącznie do obsługi zadania na które otrzymał dotację lub oświadczenie o posiadaniu wyodrębnionego rachunku bankowego dla potrzeb realizacji zadan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, że nie posiada zobowiązań publiczno-prawnych wobec budżetu państwa, jednostek samorządu terytorialnego oraz innych podmiotów o charakterze publicznym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enie o wyrażeniu zgody na przetwarzanie danych osobowych, którego wzór stanowi załącznik nr 1 do ogłoszen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pie dokumentów dołączone do zgłoszenia zostały poświadczone za zgodność z oryginałem tj. opatrzone pieczęcią podmiotu, aktualną datą, własnoręcznym podpisem osoby/osób uprawnionej/-ych do reprezentowania podmiotu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skazane w budżecie procentowe wartości kosztów są zgodne z limitami wyznaczonymi w ogłoszeniu o konkursi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Wysokość limitów kosztów obsługi zadania publicznego — koszty administracyjn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26"/>
        <w:gridCol w:w="2266"/>
        <w:gridCol w:w="226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szty obsługi zadania publicznego – koszty administracyjne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ksymalny dopuszczony limit kosztów (wg ogłoszenia o konkursie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mit kosztów wskazany w budżecie oferty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szty administracyjne, związane </w:t>
              <w:br/>
              <w:t>w szczególności z: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ługą księgową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bsługą prawną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oordynacją realizacji zadania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%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Po analizie kryteriów formalnych ofertę ………………………………… do oceny merytorycznej.</w:t>
      </w:r>
    </w:p>
    <w:p>
      <w:pPr>
        <w:pStyle w:val="Normal"/>
        <w:spacing w:lineRule="auto" w:line="276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zakwalifikowano </w:t>
      </w:r>
    </w:p>
    <w:p>
      <w:pPr>
        <w:pStyle w:val="Normal"/>
        <w:spacing w:lineRule="auto" w:line="276" w:before="0" w:after="0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/ nie zakwalifikowano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…………………………</w:t>
      </w:r>
      <w:r>
        <w:rPr>
          <w:rFonts w:cs="Times New Roman" w:ascii="Times New Roman" w:hAnsi="Times New Roman"/>
          <w:color w:val="000000"/>
        </w:rPr>
        <w:t>, dnia 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y członków Komisji Konkursowej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</w:t>
        <w:tab/>
        <w:t>………………………………………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</w:t>
        <w:tab/>
        <w:t>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>
        <w:rFonts w:ascii="Times New Roman" w:hAnsi="Times New Roman" w:cs="Times New Roman"/>
        <w:b/>
        <w:b/>
        <w:sz w:val="16"/>
        <w:szCs w:val="16"/>
      </w:rPr>
    </w:pPr>
    <w:r>
      <w:rPr>
        <w:rFonts w:cs="Times New Roman" w:ascii="Times New Roman" w:hAnsi="Times New Roman"/>
        <w:b/>
        <w:sz w:val="16"/>
        <w:szCs w:val="16"/>
      </w:rPr>
      <w:t>GMINA DALESZYCE PRZYJAZNA SENIOROM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 xml:space="preserve">projekt realizowany przez 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 xml:space="preserve">Gminę Daleszyce </w:t>
    </w:r>
    <w:r>
      <w:rPr>
        <w:rFonts w:eastAsia="Times New Roman" w:cs="Times New Roman" w:ascii="Times New Roman" w:hAnsi="Times New Roman"/>
        <w:sz w:val="20"/>
        <w:szCs w:val="20"/>
        <w:lang w:val="en-US" w:eastAsia="ar-SA"/>
      </w:rPr>
      <w:t>w ramach  RP</w:t>
    </w:r>
    <w:r>
      <w:rPr>
        <w:rFonts w:eastAsia="Times New Roman" w:cs="Times New Roman" w:ascii="Times New Roman" w:hAnsi="Times New Roman"/>
        <w:sz w:val="20"/>
        <w:szCs w:val="20"/>
        <w:lang w:eastAsia="ar-SA"/>
      </w:rPr>
      <w:t>SW.09.02.00 Ułatwienie dostępu do wysokiej jakości usług społecznych i zdrowotnych, Poddziałanie RPSW.09.02.01 Rozwój wysokiej jakości usług społecznych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90195</wp:posOffset>
          </wp:positionH>
          <wp:positionV relativeFrom="margin">
            <wp:posOffset>-699770</wp:posOffset>
          </wp:positionV>
          <wp:extent cx="6333490" cy="65913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33349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Lrzxr">
    <w:name w:val="lrzxr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26:00Z</dcterms:created>
  <dc:creator>Lenovo</dc:creator>
  <dc:description/>
  <cp:keywords/>
  <dc:language>en-US</dc:language>
  <cp:lastModifiedBy>Marcin Długosz</cp:lastModifiedBy>
  <cp:lastPrinted>2020-01-17T09:34:00Z</cp:lastPrinted>
  <dcterms:modified xsi:type="dcterms:W3CDTF">2020-01-17T10:26:00Z</dcterms:modified>
  <cp:revision>2</cp:revision>
  <dc:subject/>
  <dc:title/>
</cp:coreProperties>
</file>