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Załącznik Nr 3 do Zarządzenia nr 5/2020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Burmistrza Miasta i Gminy Daleszyce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 dnia 17.01.2020 r.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ENY MERYTORYCZNEJ OFERTY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realizację zadania publicznego w zakresie działalności na rzecz osób w wieku emerytalnym pod nazwą „Realizacja usług opiekuńczych i asystenckich poprzez zorganizowanie imprez kulturalnych i spotkań integracyjnych dla uczestników projektu pn. GMINA DALESZYCE PRZYJAZNA SENIOROM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realizowanego w ramach Regionalnego Programu Operacyjnego Województwa Świętokrzyskiego na lata 2014-2020, Poddziałanie 9.2.1 Rozwój wysokiej jakości usług społecznych (projekty konkursowe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799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zadania publicznego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oferenta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Skład Komisji Konkursowej dokonującej oceny: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………………………… - Przewodniczący,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  <w:tab/>
        <w:t>………………………… - Członek,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3)</w:t>
        <w:tab/>
        <w:t>………………………… - Członek,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4)</w:t>
        <w:tab/>
        <w:t>………………………… - Członek,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………………………… - Członek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678"/>
        <w:gridCol w:w="1843"/>
        <w:gridCol w:w="183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ryteria oceny merytoryczne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unktów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rzyznanych punktów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żliwość realizacji zadania przez oferent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) zasoby rzeczowe - posiadanie sprzętu </w:t>
              <w:br/>
              <w:t>i wykorzystanie go podczas realizacji zadania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b) zasoby kadrowe przedstawione przez oferenta do realizacji zadania, w tym: liczba zaangażowanych osób, ich kwalifikacje </w:t>
              <w:br/>
              <w:t>i doświadczenie zawodow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otychczasowe doświadczenie oferenta </w:t>
              <w:br/>
              <w:t>w zakresie realizacji podobnych zadań publiczn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spółpraca z administracją publiczną, w tym ocena realizacji zadań oraz rzetelność </w:t>
              <w:br/>
              <w:t>i terminowość rozliczania dotacji w latach ubiegłych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zględnienie planowanego przez oferenta udziału środków finansowych własnych lub środków pochodzących z innych źródeł przy realizacji zadania publiczneg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lkulacja kosztów w odniesieniu do zakresu rzeczowego zdania - zasadność przedstawionych w ofercie kosztów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 – 10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" w:hRule="atLeast"/>
        </w:trPr>
        <w:tc>
          <w:tcPr>
            <w:tcW w:w="5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analizie kryteriów merytorycznych oferta uzyskała …………… punktów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</w:t>
      </w:r>
      <w:r>
        <w:rPr>
          <w:rFonts w:cs="Times New Roman" w:ascii="Times New Roman" w:hAnsi="Times New Roman"/>
          <w:color w:val="000000"/>
        </w:rPr>
        <w:t>, dnia 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y członków Komisji Konkursowej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GMINA DALESZYCE PRZYJAZNA SENIOROM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0"/>
        <w:szCs w:val="20"/>
        <w:lang w:val="en-US" w:eastAsia="ar-SA"/>
      </w:rPr>
      <w:t xml:space="preserve">projekt realizowany przez 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 xml:space="preserve">Gminę Daleszyce </w:t>
    </w:r>
    <w:r>
      <w:rPr>
        <w:rFonts w:eastAsia="Times New Roman" w:cs="Times New Roman" w:ascii="Times New Roman" w:hAnsi="Times New Roman"/>
        <w:sz w:val="20"/>
        <w:szCs w:val="20"/>
        <w:lang w:val="en-US" w:eastAsia="ar-SA"/>
      </w:rPr>
      <w:t>w ramach  RP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>SW.09.02.00 Ułatwienie dostępu do wysokiej jakości usług społecznych i zdrowotnych, Poddziałanie RPSW.09.02.01 Rozwój wysokiej jakości usług społeczny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90195</wp:posOffset>
          </wp:positionH>
          <wp:positionV relativeFrom="margin">
            <wp:posOffset>-699770</wp:posOffset>
          </wp:positionV>
          <wp:extent cx="6333490" cy="65913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33349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Lrzxr">
    <w:name w:val="lrzxr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29:00Z</dcterms:created>
  <dc:creator>Lenovo</dc:creator>
  <dc:description/>
  <cp:keywords/>
  <dc:language>en-US</dc:language>
  <cp:lastModifiedBy>Marcin Długosz</cp:lastModifiedBy>
  <cp:lastPrinted>2020-01-17T09:34:00Z</cp:lastPrinted>
  <dcterms:modified xsi:type="dcterms:W3CDTF">2020-01-17T10:29:00Z</dcterms:modified>
  <cp:revision>2</cp:revision>
  <dc:subject/>
  <dc:title/>
</cp:coreProperties>
</file>