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Załącznik Nr 2 do Zarządzenia nr 47/2020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urmistrza Miasta i Gminy Daleszyce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 dnia 02.03.2020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działalności na rzecz osób w wieku emerytalnym pod nazwą „Realizacja zadania publicznego z zakresu działalności na rzecz osób w wieku emerytalnym w zakresie realizacji usług opiekuńczych i asystenckich poprzez zorganizowanie imprez kulturalnych i spotkań integracyjnych dla uczestników projektu pn. GMINA DALESZYCE PRZYJAZNA SENIOROM,  realizowanego w ramach Regionalnego Programu Operacyjnego Województwa Świętokrzyskiego na lata 2014-2020, Poddziałanie 9.2.1 Rozwój wysokiej jakości usług społecznych (projekty konkursow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 - Człone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6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przez uprawniony podmiot tj. organizację pozarządową lub podmiot wymieniony w art. 3 ust. 3 ustawy z dnia 24 kwietnia 2003 r. o działalności pożytku publicznego i o wolontariacie, którego działalność statutowa jest zgodna z zakresem zadania publicznego będącego przedmiotem otwartego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alizacja zadania przedstawionego w ofercie mieści się </w:t>
              <w:br/>
              <w:t>w zakresie przedmiotowym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dania jest zgodny z terminem wymaganym w ogłoszeni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do oferty dołączył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odpis z rejestru KRS lub inny dokument potwierdzający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omocnictwo dla osób składających ofertę, w przypadku wyboru innego sposobu reprezentacji podmiotu składającego ofertę niż wynikający z KRS lub innych dokumentów potwierdzających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osób prawnych i jednostek organizacyjnych działających na podstawie przepisów ustawy o stosunku Państwa do Kościoła Katolickiego w Rzeczypospolitej Polskiej, o stosunku Państwa do innych kościołów </w:t>
              <w:br/>
              <w:t>i związków wyznaniowych oraz gwarancji wolności sumienia i wyznania oferent dołączył: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zaświadczenie o osobowości prawnej parafii/zakonu, 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poważnienie dla proboszcza/przeora o reprezentowaniu parafii/zakonu i zaciąganiu zobowiązań finansowych lub dekret powołujący kościelną osobę prawną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statut lub dokument równoważny (jeśli dotyczy) – kserokop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ozdanie finansowe z działalności za ostatni zamknięty rok obrotowy zgodnie z przepisami ustawy z dnia </w:t>
              <w:br/>
              <w:t xml:space="preserve">29 września 1994 r. o rachunkowości (bilans, rachunek wyników lub rachunek zysków i strat, informacja dodatkowa), a w przypadku wykonawców niezobowiązanych do sporządzania sprawozdania finansowego innych dokumentów określających obroty oraz zobowiązania </w:t>
              <w:br/>
              <w:t>i należnośc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merytoryczne z prowadzonej działalności za ostatni pełny rok obrotowy, jeżeli obowiązek jego sporządzenia wynika z obowiązujących przepisów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składania oferty wspólnej, należy załączyć umowę zawartą między organizacjami pozarządowymi lub podmiotami wymienionymi w art. 3 ust. 3 ustawy z dnia </w:t>
              <w:br/>
              <w:t xml:space="preserve">24 kwietnia 2003 r. o działalności pożytku publicznego </w:t>
              <w:br/>
              <w:t>i o wolontariacie, określającą zakres ich świadczeń składających się na realizację zadania publicznego bądź oświadczenie partner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owiązanie do założenia rachunku bankowego przeznaczonego wyłącznie do obsługi zadania na które otrzymał dotację lub oświadczenie o posiadaniu wyodrębnionego rachunku bankowego dla potrzeb realizacji zada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, że nie posiada zobowiązań publiczno-prawnych wobec budżetu państwa, jednostek samorządu terytorialnego oraz innych podmiotów o charakterze publicznym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wyrażeniu zgody na przetwarzanie danych osobowych, którego wzór stanowi załącznik nr 1 do ogłosze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 zostały poświadczone za zgodność z oryginałem tj. opatrzone pieczęcią podmiotu, aktualną datą, własnoręcznym podpisem osoby/osób uprawnionej/-ych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ane w budżecie procentowe wartości kosztów są zgodne z limitami wyznaczonymi w ogłoszeniu o konkursi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sokość limitów kosztów obsługi zadania publicznego — koszty administracyjn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6"/>
        <w:gridCol w:w="2266"/>
        <w:gridCol w:w="226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obsługi zadania publicznego – koszty administracyjn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ksymalny dopuszczony limit kosztów (wg ogłoszenia o konkursie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mit kosztów wskazany w budżecie ofert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szty administracyjne, związane </w:t>
              <w:br/>
              <w:t>w szczególności z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ą księgową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ą prawną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ordynacją realizacji zadani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Po analizie kryteriów formalnych ofertę ………………………………… do oceny merytorycznej.</w:t>
      </w:r>
    </w:p>
    <w:p>
      <w:pPr>
        <w:pStyle w:val="Normal"/>
        <w:spacing w:lineRule="auto" w:line="276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zakwalifikowano </w:t>
      </w:r>
    </w:p>
    <w:p>
      <w:pPr>
        <w:pStyle w:val="Normal"/>
        <w:spacing w:lineRule="auto" w:line="276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 nie zakwalifikowano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GMINA DALESZYCE PRZYJAZNA SENIORO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 xml:space="preserve">projekt realizowany przez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Gminę Daleszyce </w:t>
    </w: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>w ramach  RP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W.09.02.00 Ułatwienie dostępu do wysokiej jakości usług społecznych i zdrowotnych, Poddziałanie RPSW.09.02.01 Rozwój wysokiej jakości usług społe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90195</wp:posOffset>
          </wp:positionH>
          <wp:positionV relativeFrom="margin">
            <wp:posOffset>-699770</wp:posOffset>
          </wp:positionV>
          <wp:extent cx="6333490" cy="6591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6:00Z</dcterms:created>
  <dc:creator>Lenovo</dc:creator>
  <dc:description/>
  <cp:keywords/>
  <dc:language>en-US</dc:language>
  <cp:lastModifiedBy>Marcin Długosz</cp:lastModifiedBy>
  <cp:lastPrinted>2020-01-17T09:34:00Z</cp:lastPrinted>
  <dcterms:modified xsi:type="dcterms:W3CDTF">2020-03-02T12:27:00Z</dcterms:modified>
  <cp:revision>4</cp:revision>
  <dc:subject/>
  <dc:title/>
</cp:coreProperties>
</file>