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ałącznik Nr 1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a realizację zadania publicznego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 dnia 02.03.2020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RAŻENIU ZGODY NA PRZETWARZANIE DANYCH OSOBOWYCH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Na potrzeby procedury wyłonienia podmiotu na realizację zadania publicznego w zakresie działalności na rzecz osób w wieku emerytalnym pod nazwą „Realizacja </w:t>
      </w:r>
      <w:r>
        <w:rPr>
          <w:rFonts w:cs="Times New Roman" w:ascii="Times New Roman" w:hAnsi="Times New Roman"/>
          <w:bCs/>
        </w:rPr>
        <w:t>zadania publicznego z zakresu działalności na rzecz osób w wieku emerytalnym w zakresie realizacji usług opiekuńczych i asystenckich poprzez zorganizowanie imprez kulturalnych i spotkań integracyjnych dla uczestników projektu pn. GMINA DALESZYCE PRZYJAZNA SENIOROM,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ealizowanego w ramach Regionalnego Programu Operacyjnego Województwa Świętokrzyskiego na lata 2014-2020, Poddziałanie 9.2.1 Rozwój wysokiej jakości usług społecznych (projekty konkursowe), w ramach otwartego konkursu ofert ogłoszonego  w dniu ………………… 2020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y, niżej podpisani oświadczamy, że wyrażamy zgodę na przetwarzanie naszych danych osobowych zawartych w naszej ofercie składanej w odpowiedzi na otwarty konkurs ofert ogłoszony w dniu ………………… 2020 r., </w:t>
      </w:r>
      <w:r>
        <w:rPr>
          <w:rFonts w:cs="Times New Roman" w:ascii="Times New Roman" w:hAnsi="Times New Roman"/>
        </w:rPr>
        <w:t>w tym dla potrzeb niezbędnych do realizacji procesu wyboru podmiotu na realizację zadania publicznego w zakresie działalności na rzecz osób w wieku emerytalnym pod nazwą „Realizacj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zadania publicznego z zakresu działalności na rzecz osób w wieku emerytalnym w zakresie realizacji usług opiekuńczych i asystenckich poprzez zorganizowanie imprez kulturalnych i spotkań integracyjnych dla uczestników projektu pn. GMINA DALESZYCE PRZYJAZNA SENIOROM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realizowanego w ramach Regionalnego Programu Operacyjnego Województwa Świętokrzyskiego na lata 2014-2020, Poddziałanie 9.2.1 Rozwój wysokiej jakości usług społecznych (projekty konkursowe)”, ogłoszonego przez Urząd Miasta i Gminy Daleszyce, w związku z art. 6 ust. 1 lit. a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(Dz. Urz. UE L 119, s. 1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pisy osób uprawnionych do reprezentacji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feren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GMINA DALESZYCE PRZYJAZNA SENIORO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val="en-US" w:eastAsia="ar-SA"/>
      </w:rPr>
      <w:t xml:space="preserve">projekt realizowany przez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 xml:space="preserve">Gminę Daleszyce </w:t>
    </w:r>
    <w:r>
      <w:rPr>
        <w:rFonts w:eastAsia="Times New Roman" w:cs="Times New Roman" w:ascii="Times New Roman" w:hAnsi="Times New Roman"/>
        <w:sz w:val="20"/>
        <w:szCs w:val="20"/>
        <w:lang w:val="en-US" w:eastAsia="ar-SA"/>
      </w:rPr>
      <w:t>w ramach  RP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SW.09.02.00 Ułatwienie dostępu do wysokiej jakości usług społecznych i zdrowotnych, Poddziałanie RPSW.09.02.01 Rozwój wysokiej jakości usług społe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90195</wp:posOffset>
          </wp:positionH>
          <wp:positionV relativeFrom="margin">
            <wp:posOffset>-699770</wp:posOffset>
          </wp:positionV>
          <wp:extent cx="6333490" cy="65913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4:00Z</dcterms:created>
  <dc:creator>Lenovo</dc:creator>
  <dc:description/>
  <cp:keywords/>
  <dc:language>en-US</dc:language>
  <cp:lastModifiedBy>Marcin Długosz</cp:lastModifiedBy>
  <cp:lastPrinted>2020-01-17T09:34:00Z</cp:lastPrinted>
  <dcterms:modified xsi:type="dcterms:W3CDTF">2020-03-02T12:26:00Z</dcterms:modified>
  <cp:revision>4</cp:revision>
  <dc:subject/>
  <dc:title/>
</cp:coreProperties>
</file>