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a potrzeby procedury wyłonienia podmiotu na realizację zadania publicznego w zakresie wspierania i upowszechniania kultury fizycznej i sportu w 2021 roku realizowanego w ramach otwartego konkursu ofert ogłoszonego w dniu 29.01.2021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29.01.2021 r., </w:t>
      </w:r>
      <w:r>
        <w:rPr>
          <w:rFonts w:cs="Times New Roman" w:ascii="Times New Roman" w:hAnsi="Times New Roman"/>
        </w:rPr>
        <w:t>w tym dla potrzeb niezbędnych do realizacji procesu wyboru podmiotu na realizację zadania publicznego w zakresie wspierania i upowszechniania kultury fizycznej i sportu w 2021 roku realizowanego 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Tomasz Kosakiewicz</cp:lastModifiedBy>
  <cp:lastPrinted>2020-02-11T11:34:00Z</cp:lastPrinted>
  <dcterms:modified xsi:type="dcterms:W3CDTF">2021-01-25T09:17:00Z</dcterms:modified>
  <cp:revision>10</cp:revision>
  <dc:subject/>
  <dc:title/>
</cp:coreProperties>
</file>