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Załącznik Nr 3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>na realizację zadania publiczneg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ealizację zadania publicznego w zakresie wspierania i upowszechniania kultury fizycznej i sportu  w 2021 roku realizowanego w ramach otwartego konkursu ofer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1276"/>
        <w:gridCol w:w="1444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</w:t>
            </w:r>
          </w:p>
        </w:tc>
      </w:tr>
      <w:tr>
        <w:trPr>
          <w:trHeight w:val="3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zasoby rzeczowe – posiadanie sprzętu </w:t>
              <w:br/>
              <w:t>i wykorzystanie go podczas realizacji zadani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b) zasoby kadrowe przedstawione przez oferenta do realizacji zadania, w tym: liczba zaangażowanych osób, ich kwalifikacje i doświadczenie zawod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otychczasowe doświadczenie oferenta w zakresie realizacji podobnych zadań publi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spółpraca z administracją publiczną, w tym ocena realizacji zadań oraz rzetelność i terminowość rozliczania dotacji w latach ubieg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alkulacja kosztów w odniesieniu do zakresu rzeczowego zdania – zasadność przedstawionych w ofercie kosz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nalizie kryteriów merytorycznych oferta uzyskała …………… punkt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9:00Z</dcterms:created>
  <dc:creator>Lenovo</dc:creator>
  <dc:description/>
  <cp:keywords/>
  <dc:language>en-US</dc:language>
  <cp:lastModifiedBy>Tomasz Kosakiewicz</cp:lastModifiedBy>
  <cp:lastPrinted>2020-02-11T11:33:00Z</cp:lastPrinted>
  <dcterms:modified xsi:type="dcterms:W3CDTF">2021-01-25T09:18:00Z</dcterms:modified>
  <cp:revision>11</cp:revision>
  <dc:subject/>
  <dc:title/>
</cp:coreProperties>
</file>