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2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realizację zadania publicznego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Y FORMALNEJ OFER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ealizację zadania publicznego w zakresie w zakresie przeciwdziałania uzależnieniom i patologiom społecznym w 2021 roku realizowanego w ramach otwartego konkursu ofert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 publicznego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oferent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kład Komisji Konkursowej dokonującej oceny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 - Przewodniczący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 - Członek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688"/>
      </w:tblGrid>
      <w:tr>
        <w:trPr>
          <w:trHeight w:val="6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pis kryterium ocen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/ nie / nie dotyczy</w:t>
            </w:r>
          </w:p>
        </w:tc>
      </w:tr>
      <w:tr>
        <w:trPr>
          <w:trHeight w:val="6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łożona w wyznaczonym terminie na składanie ofert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sporządzona na obowiązującym formularz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nt złożył tylko jedną ofertę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Oferta została złożona przez uprawniony podmiot, </w:t>
              <w:br/>
              <w:t>tj. organizację pozarządową lub podmiot wymieniony w art. 3 ust. 3 ustawy z dnia 24 kwietnia 2003 r. o działalności pożytku publicznego i o wolontariacie, którego działalność statutowa jest zgodna z zakresem zadania publicznego będącego przedmiotem otwartego konkursu ofert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podpisana przez osobę/-y uprawnioną/-e do reprezentowania podmiot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Realizacja zadania przedstawionego w ofercie mieści się </w:t>
              <w:br/>
              <w:t>w zakresie przedmiotowym konkursu ofert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 zadania jest zgodny z terminem wymaganym w ogłoszeni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do oferty dołączył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y odpis z rejestru KRS lub inny dokument potwierdzający status prawny oferenta i umocowanie osób go reprezentujących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omocnictwo dla osób składających ofertę, w przypadku wyboru innego sposobu reprezentacji podmiotu składającego ofertę niż wynikający z KRS lub innych dokumentów potwierdzających status prawny oferenta i umocowanie osób go reprezentujących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osób prawnych i jednostek organizacyjnych działających na podstawie przepisów ustawy o stosunku Państwa do Kościoła Katolickiego w Rzeczypospolitej Polskiej, o stosunku Państwa do innych kościołów </w:t>
              <w:br/>
              <w:t>i związków wyznaniowych oraz gwarancji wolności sumienia i wyznania oferent dołączył:</w:t>
            </w:r>
          </w:p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zaświadczenie o osobowości prawnej parafii/zakonu,</w:t>
            </w:r>
          </w:p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upoważnienie dla proboszcza/przeora o reprezentowaniu parafii/zakonu i zaciąganiu zobowiązań finansowych lub dekret powołujący kościelną osobę prawną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y statut lub dokument równoważny (jeśli dotyczy) – kserokopi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wozdanie finansowe z działalności za ostatni zamknięty rok obrotowy zgodnie z przepisami ustawy z dnia </w:t>
              <w:br/>
              <w:t xml:space="preserve">29 września 1994 r. o rachunkowości (bilans, rachunek wyników lub rachunek zysków i strat, informacja dodatkowa), a w przypadku wykonawców niezobowiązanych do sporządzania sprawozdania finansowego innych dokumentów określających obroty oraz zobowiązania </w:t>
              <w:br/>
              <w:t>i należności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 merytoryczne z prowadzonej działalności za ostatni pełny rok obrotowy, jeżeli obowiązek jego sporządzenia wynika z obowiązujących przepisów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składania oferty wspólnej, należy załączyć umowę zawartą między organizacjami pozarządowymi lub podmiotami wymienionymi w art. 3 ust. 3 ustawy z dnia </w:t>
              <w:br/>
              <w:t xml:space="preserve">24 kwietnia 2003 r. o działalności pożytku publicznego </w:t>
              <w:br/>
              <w:t>i o wolontariacie, określającą zakres ich świadczeń składających się na realizację zadania publicznego bądź oświadczenie partner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Zobowiązanie do założenia rachunku bankowego przeznaczonego wyłącznie do obsługi zadania, na które otrzymał dotację lub oświadczenie o posiadaniu wyodrębnionego rachunku bankowego dla potrzeb realizacji zadani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, że nie posiada zobowiązań publiczno-prawnych wobec budżetu państwa, jednostek samorządu terytorialnego oraz innych podmiotów o charakterze publicznym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 o wyrażeniu zgody na przetwarzanie danych osobowych, którego wzór stanowi załącznik nr 1 do ogłoszeni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e dokumentów dołączone do zgłoszenia zostały poświadczone za zgodność z oryginałem, tj. opatrzone pieczęcią podmiotu, aktualną datą, własnoręcznym podpisem osoby/osób uprawnionej/-ych do reprezentowania podmiot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ane w budżecie procentowe wartości kosztów są zgodne z limitami wyznaczonymi w ogłoszeniu o konkursi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 analizie kryteriów formalnych ofertę zakwalifikowano/nie zakwalifikowano* do oceny merytorycznej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 członków Komisji Konkursowej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26:00Z</dcterms:created>
  <dc:creator>Lenovo</dc:creator>
  <dc:description/>
  <cp:keywords/>
  <dc:language>en-US</dc:language>
  <cp:lastModifiedBy>Tomasz Kosakiewicz</cp:lastModifiedBy>
  <cp:lastPrinted>2021-04-16T15:07:00Z</cp:lastPrinted>
  <dcterms:modified xsi:type="dcterms:W3CDTF">2021-04-16T13:07:00Z</dcterms:modified>
  <cp:revision>12</cp:revision>
  <dc:subject/>
  <dc:title/>
</cp:coreProperties>
</file>